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uimten tekenen in Word</w:t>
      </w:r>
    </w:p>
    <w:p>
      <w:pPr>
        <w:pStyle w:val="Normal"/>
        <w:rPr/>
      </w:pPr>
      <w:r>
        <w:rPr/>
      </w:r>
    </w:p>
    <w:p>
      <w:pPr>
        <w:pStyle w:val="Normal"/>
        <w:rPr/>
      </w:pPr>
      <w:r>
        <w:rPr/>
        <w:t>IDEOMA Ruimte kan nu ook ruimten tekenen in Word. AutoCAD is nog altijd nodig om de database te vullen met nauwkeurige grafische informatie en om b.v. thematische kaarten te maken op basis van gedetailleerde bouwkundige plattegronden. Echter, voor het weergeven van die informatie kan nu worden volstaan met Word, zodat de grafische informatie ook bruikbaar wordt voor degenen die niet over AutoCAD beschikken. Het onderstaande voorbeeld laat een plattegrond zien, gegenereerd door IDEOMA Ruimte. De ontvanger van het document heeft er zelf twee ruimtes uitgelicht, ingekleurd en vergroot zonder van AutoCAD gebruik te maken.</w: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1270</wp:posOffset>
                </wp:positionH>
                <wp:positionV relativeFrom="paragraph">
                  <wp:posOffset>3710940</wp:posOffset>
                </wp:positionV>
                <wp:extent cx="180340" cy="174625"/>
                <wp:effectExtent l="5080" t="5715" r="5080" b="4445"/>
                <wp:wrapNone/>
                <wp:docPr id="1" name=""/>
                <a:graphic xmlns:a="http://schemas.openxmlformats.org/drawingml/2006/main">
                  <a:graphicData uri="http://schemas.microsoft.com/office/word/2010/wordprocessingShape">
                    <wps:wsp>
                      <wps:cNvSpPr/>
                      <wps:spPr>
                        <a:xfrm>
                          <a:off x="0" y="0"/>
                          <a:ext cx="180360" cy="174600"/>
                        </a:xfrm>
                        <a:custGeom>
                          <a:avLst/>
                          <a:gdLst/>
                          <a:ahLst/>
                          <a:rect l="l" t="t" r="r" b="b"/>
                          <a:pathLst>
                            <a:path w="104441" h="101261">
                              <a:moveTo>
                                <a:pt x="10960" y="101260"/>
                              </a:moveTo>
                              <a:lnTo>
                                <a:pt x="10960" y="94260"/>
                              </a:lnTo>
                              <a:lnTo>
                                <a:pt x="0" y="94260"/>
                              </a:lnTo>
                              <a:lnTo>
                                <a:pt x="0" y="0"/>
                              </a:lnTo>
                              <a:lnTo>
                                <a:pt x="104440" y="0"/>
                              </a:lnTo>
                              <a:lnTo>
                                <a:pt x="104440" y="101260"/>
                              </a:lnTo>
                              <a:lnTo>
                                <a:pt x="10960" y="10126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4441,101261" path="m10960,101260l10960,94260l0,94260l0,0l104440,0l104440,101260l10960,101260xe" fillcolor="white" stroked="t" o:allowincell="f" style="position:absolute;margin-left:0.1pt;margin-top:292.2pt;width:14.15pt;height:13.7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1270</wp:posOffset>
                </wp:positionH>
                <wp:positionV relativeFrom="paragraph">
                  <wp:posOffset>3624580</wp:posOffset>
                </wp:positionV>
                <wp:extent cx="180340" cy="83820"/>
                <wp:effectExtent l="5080" t="5080" r="5080" b="5080"/>
                <wp:wrapNone/>
                <wp:docPr id="2" name=""/>
                <a:graphic xmlns:a="http://schemas.openxmlformats.org/drawingml/2006/main">
                  <a:graphicData uri="http://schemas.microsoft.com/office/word/2010/wordprocessingShape">
                    <wps:wsp>
                      <wps:cNvSpPr/>
                      <wps:spPr>
                        <a:xfrm>
                          <a:off x="0" y="0"/>
                          <a:ext cx="180360" cy="83880"/>
                        </a:xfrm>
                        <a:custGeom>
                          <a:avLst/>
                          <a:gdLst/>
                          <a:ahLst/>
                          <a:rect l="l" t="t" r="r" b="b"/>
                          <a:pathLst>
                            <a:path w="104461" h="48521">
                              <a:moveTo>
                                <a:pt x="0" y="48520"/>
                              </a:moveTo>
                              <a:lnTo>
                                <a:pt x="0" y="3260"/>
                              </a:lnTo>
                              <a:lnTo>
                                <a:pt x="10520" y="3260"/>
                              </a:lnTo>
                              <a:lnTo>
                                <a:pt x="10520" y="0"/>
                              </a:lnTo>
                              <a:lnTo>
                                <a:pt x="104460" y="0"/>
                              </a:lnTo>
                              <a:lnTo>
                                <a:pt x="104460" y="48520"/>
                              </a:lnTo>
                              <a:lnTo>
                                <a:pt x="0" y="4852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4461,48521" path="m0,48520l0,3260l10520,3260l10520,0l104460,0l104460,48520l0,48520xe" fillcolor="white" stroked="t" o:allowincell="f" style="position:absolute;margin-left:0.1pt;margin-top:285.4pt;width:14.15pt;height:6.5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487045</wp:posOffset>
                </wp:positionH>
                <wp:positionV relativeFrom="paragraph">
                  <wp:posOffset>3496310</wp:posOffset>
                </wp:positionV>
                <wp:extent cx="185420" cy="212090"/>
                <wp:effectExtent l="5080" t="5080" r="5080" b="5080"/>
                <wp:wrapNone/>
                <wp:docPr id="3" name=""/>
                <a:graphic xmlns:a="http://schemas.openxmlformats.org/drawingml/2006/main">
                  <a:graphicData uri="http://schemas.microsoft.com/office/word/2010/wordprocessingShape">
                    <wps:wsp>
                      <wps:cNvSpPr/>
                      <wps:spPr>
                        <a:xfrm>
                          <a:off x="0" y="0"/>
                          <a:ext cx="185400" cy="212040"/>
                        </a:xfrm>
                        <a:custGeom>
                          <a:avLst/>
                          <a:gdLst/>
                          <a:ahLst/>
                          <a:rect l="l" t="t" r="r" b="b"/>
                          <a:pathLst>
                            <a:path w="107621" h="123001">
                              <a:moveTo>
                                <a:pt x="107480" y="0"/>
                              </a:moveTo>
                              <a:lnTo>
                                <a:pt x="107600" y="73000"/>
                              </a:lnTo>
                              <a:lnTo>
                                <a:pt x="103900" y="73000"/>
                              </a:lnTo>
                              <a:lnTo>
                                <a:pt x="98940" y="69000"/>
                              </a:lnTo>
                              <a:lnTo>
                                <a:pt x="94020" y="74000"/>
                              </a:lnTo>
                              <a:lnTo>
                                <a:pt x="99020" y="79000"/>
                              </a:lnTo>
                              <a:lnTo>
                                <a:pt x="103900" y="75000"/>
                              </a:lnTo>
                              <a:lnTo>
                                <a:pt x="107620" y="75000"/>
                              </a:lnTo>
                              <a:lnTo>
                                <a:pt x="107620" y="123000"/>
                              </a:lnTo>
                              <a:lnTo>
                                <a:pt x="0" y="12300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7621,123001" path="m107480,0l107600,73000l103900,73000l98940,69000l94020,74000l99020,79000l103900,75000l107620,75000l107620,123000l0,123000l0,0e" stroked="t" o:allowincell="f" style="position:absolute;margin-left:38.35pt;margin-top:275.3pt;width:14.55pt;height:16.6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1270</wp:posOffset>
                </wp:positionH>
                <wp:positionV relativeFrom="paragraph">
                  <wp:posOffset>3495675</wp:posOffset>
                </wp:positionV>
                <wp:extent cx="180340" cy="126365"/>
                <wp:effectExtent l="5080" t="5715" r="5080" b="4445"/>
                <wp:wrapNone/>
                <wp:docPr id="4" name=""/>
                <a:graphic xmlns:a="http://schemas.openxmlformats.org/drawingml/2006/main">
                  <a:graphicData uri="http://schemas.microsoft.com/office/word/2010/wordprocessingShape">
                    <wps:wsp>
                      <wps:cNvSpPr/>
                      <wps:spPr>
                        <a:xfrm>
                          <a:off x="0" y="0"/>
                          <a:ext cx="180360" cy="126360"/>
                        </a:xfrm>
                        <a:custGeom>
                          <a:avLst/>
                          <a:gdLst/>
                          <a:ahLst/>
                          <a:rect l="l" t="t" r="r" b="b"/>
                          <a:pathLst>
                            <a:path w="104441" h="73521">
                              <a:moveTo>
                                <a:pt x="10500" y="73520"/>
                              </a:moveTo>
                              <a:lnTo>
                                <a:pt x="10500" y="70260"/>
                              </a:lnTo>
                              <a:lnTo>
                                <a:pt x="0" y="70260"/>
                              </a:lnTo>
                              <a:lnTo>
                                <a:pt x="0" y="0"/>
                              </a:lnTo>
                              <a:lnTo>
                                <a:pt x="104440" y="0"/>
                              </a:lnTo>
                              <a:lnTo>
                                <a:pt x="104440" y="73520"/>
                              </a:lnTo>
                              <a:lnTo>
                                <a:pt x="10500" y="7352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4441,73521" path="m10500,73520l10500,70260l0,70260l0,0l104440,0l104440,73520l10500,73520xe" fillcolor="white" stroked="t" o:allowincell="f" style="position:absolute;margin-left:0.1pt;margin-top:275.25pt;width:14.15pt;height:9.9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1270</wp:posOffset>
                </wp:positionH>
                <wp:positionV relativeFrom="paragraph">
                  <wp:posOffset>3366135</wp:posOffset>
                </wp:positionV>
                <wp:extent cx="180340" cy="127000"/>
                <wp:effectExtent l="5080" t="5080" r="5080" b="5080"/>
                <wp:wrapNone/>
                <wp:docPr id="5" name=""/>
                <a:graphic xmlns:a="http://schemas.openxmlformats.org/drawingml/2006/main">
                  <a:graphicData uri="http://schemas.microsoft.com/office/word/2010/wordprocessingShape">
                    <wps:wsp>
                      <wps:cNvSpPr/>
                      <wps:spPr>
                        <a:xfrm>
                          <a:off x="0" y="0"/>
                          <a:ext cx="180360" cy="127080"/>
                        </a:xfrm>
                        <a:custGeom>
                          <a:avLst/>
                          <a:gdLst/>
                          <a:ahLst/>
                          <a:rect l="l" t="t" r="r" b="b"/>
                          <a:pathLst>
                            <a:path w="104441" h="73501">
                              <a:moveTo>
                                <a:pt x="0" y="73500"/>
                              </a:moveTo>
                              <a:lnTo>
                                <a:pt x="0" y="3260"/>
                              </a:lnTo>
                              <a:lnTo>
                                <a:pt x="10500" y="3260"/>
                              </a:lnTo>
                              <a:lnTo>
                                <a:pt x="10500" y="0"/>
                              </a:lnTo>
                              <a:lnTo>
                                <a:pt x="104440" y="0"/>
                              </a:lnTo>
                              <a:lnTo>
                                <a:pt x="104440" y="73500"/>
                              </a:lnTo>
                              <a:lnTo>
                                <a:pt x="0" y="735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4441,73501" path="m0,73500l0,3260l10500,3260l10500,0l104440,0l104440,73500l0,73500xe" fillcolor="white" stroked="t" o:allowincell="f" style="position:absolute;margin-left:0.1pt;margin-top:265.05pt;width:14.15pt;height:9.9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1270</wp:posOffset>
                </wp:positionH>
                <wp:positionV relativeFrom="paragraph">
                  <wp:posOffset>3236595</wp:posOffset>
                </wp:positionV>
                <wp:extent cx="180340" cy="127000"/>
                <wp:effectExtent l="5080" t="5080" r="5080" b="5080"/>
                <wp:wrapNone/>
                <wp:docPr id="6" name=""/>
                <a:graphic xmlns:a="http://schemas.openxmlformats.org/drawingml/2006/main">
                  <a:graphicData uri="http://schemas.microsoft.com/office/word/2010/wordprocessingShape">
                    <wps:wsp>
                      <wps:cNvSpPr/>
                      <wps:spPr>
                        <a:xfrm>
                          <a:off x="0" y="0"/>
                          <a:ext cx="180360" cy="127080"/>
                        </a:xfrm>
                        <a:custGeom>
                          <a:avLst/>
                          <a:gdLst/>
                          <a:ahLst/>
                          <a:rect l="l" t="t" r="r" b="b"/>
                          <a:pathLst>
                            <a:path w="104441" h="73521">
                              <a:moveTo>
                                <a:pt x="0" y="70260"/>
                              </a:moveTo>
                              <a:lnTo>
                                <a:pt x="0" y="0"/>
                              </a:lnTo>
                              <a:lnTo>
                                <a:pt x="104440" y="0"/>
                              </a:lnTo>
                              <a:lnTo>
                                <a:pt x="104440" y="5880"/>
                              </a:lnTo>
                              <a:lnTo>
                                <a:pt x="104440" y="73520"/>
                              </a:lnTo>
                              <a:lnTo>
                                <a:pt x="10500" y="73520"/>
                              </a:lnTo>
                              <a:lnTo>
                                <a:pt x="10500" y="70260"/>
                              </a:lnTo>
                              <a:lnTo>
                                <a:pt x="0" y="7026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4441,73521" path="m0,70260l0,0l104440,0l104440,5880l104440,73520l10500,73520l10500,70260l0,70260xe" fillcolor="white" stroked="t" o:allowincell="f" style="position:absolute;margin-left:0.1pt;margin-top:254.85pt;width:14.15pt;height:9.9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487045</wp:posOffset>
                </wp:positionH>
                <wp:positionV relativeFrom="paragraph">
                  <wp:posOffset>3366770</wp:posOffset>
                </wp:positionV>
                <wp:extent cx="185420" cy="125730"/>
                <wp:effectExtent l="5080" t="5080" r="5080" b="5080"/>
                <wp:wrapNone/>
                <wp:docPr id="7" name=""/>
                <a:graphic xmlns:a="http://schemas.openxmlformats.org/drawingml/2006/main">
                  <a:graphicData uri="http://schemas.microsoft.com/office/word/2010/wordprocessingShape">
                    <wps:wsp>
                      <wps:cNvSpPr/>
                      <wps:spPr>
                        <a:xfrm>
                          <a:off x="0" y="0"/>
                          <a:ext cx="185400" cy="125640"/>
                        </a:xfrm>
                        <a:custGeom>
                          <a:avLst/>
                          <a:gdLst/>
                          <a:ahLst/>
                          <a:rect l="l" t="t" r="r" b="b"/>
                          <a:pathLst>
                            <a:path w="107621" h="73001">
                              <a:moveTo>
                                <a:pt x="0" y="73000"/>
                              </a:moveTo>
                              <a:lnTo>
                                <a:pt x="0" y="0"/>
                              </a:lnTo>
                              <a:lnTo>
                                <a:pt x="94120" y="0"/>
                              </a:lnTo>
                              <a:lnTo>
                                <a:pt x="99020" y="4000"/>
                              </a:lnTo>
                              <a:lnTo>
                                <a:pt x="103900" y="0"/>
                              </a:lnTo>
                              <a:lnTo>
                                <a:pt x="107620" y="0"/>
                              </a:lnTo>
                              <a:lnTo>
                                <a:pt x="107620" y="73000"/>
                              </a:lnTo>
                              <a:lnTo>
                                <a:pt x="0" y="73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7621,73001" path="m0,73000l0,0l94120,0l99020,4000l103900,0l107620,0l107620,73000l0,73000xe" fillcolor="white" stroked="t" o:allowincell="f" style="position:absolute;margin-left:38.35pt;margin-top:265.1pt;width:14.55pt;height:9.8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1270</wp:posOffset>
                </wp:positionH>
                <wp:positionV relativeFrom="paragraph">
                  <wp:posOffset>3106420</wp:posOffset>
                </wp:positionV>
                <wp:extent cx="180340" cy="127635"/>
                <wp:effectExtent l="5080" t="5715" r="5080" b="4445"/>
                <wp:wrapNone/>
                <wp:docPr id="8" name=""/>
                <a:graphic xmlns:a="http://schemas.openxmlformats.org/drawingml/2006/main">
                  <a:graphicData uri="http://schemas.microsoft.com/office/word/2010/wordprocessingShape">
                    <wps:wsp>
                      <wps:cNvSpPr/>
                      <wps:spPr>
                        <a:xfrm>
                          <a:off x="0" y="0"/>
                          <a:ext cx="180360" cy="127800"/>
                        </a:xfrm>
                        <a:custGeom>
                          <a:avLst/>
                          <a:gdLst/>
                          <a:ahLst/>
                          <a:rect l="l" t="t" r="r" b="b"/>
                          <a:pathLst>
                            <a:path w="104501" h="74261">
                              <a:moveTo>
                                <a:pt x="0" y="74260"/>
                              </a:moveTo>
                              <a:lnTo>
                                <a:pt x="0" y="5000"/>
                              </a:lnTo>
                              <a:lnTo>
                                <a:pt x="10500" y="5000"/>
                              </a:lnTo>
                              <a:lnTo>
                                <a:pt x="10500" y="0"/>
                              </a:lnTo>
                              <a:lnTo>
                                <a:pt x="96600" y="0"/>
                              </a:lnTo>
                              <a:lnTo>
                                <a:pt x="96600" y="5000"/>
                              </a:lnTo>
                              <a:lnTo>
                                <a:pt x="104500" y="5000"/>
                              </a:lnTo>
                              <a:lnTo>
                                <a:pt x="104500" y="74260"/>
                              </a:lnTo>
                              <a:lnTo>
                                <a:pt x="0" y="7426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4501,74261" path="m0,74260l0,5000l10500,5000l10500,0l96600,0l96600,5000l104500,5000l104500,74260l0,74260xe" fillcolor="white" stroked="t" o:allowincell="f" style="position:absolute;margin-left:0.1pt;margin-top:244.6pt;width:14.15pt;height:10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487045</wp:posOffset>
                </wp:positionH>
                <wp:positionV relativeFrom="paragraph">
                  <wp:posOffset>3237230</wp:posOffset>
                </wp:positionV>
                <wp:extent cx="185420" cy="125730"/>
                <wp:effectExtent l="5080" t="5080" r="5080" b="5080"/>
                <wp:wrapNone/>
                <wp:docPr id="9" name=""/>
                <a:graphic xmlns:a="http://schemas.openxmlformats.org/drawingml/2006/main">
                  <a:graphicData uri="http://schemas.microsoft.com/office/word/2010/wordprocessingShape">
                    <wps:wsp>
                      <wps:cNvSpPr/>
                      <wps:spPr>
                        <a:xfrm>
                          <a:off x="0" y="0"/>
                          <a:ext cx="185400" cy="125640"/>
                        </a:xfrm>
                        <a:custGeom>
                          <a:avLst/>
                          <a:gdLst/>
                          <a:ahLst/>
                          <a:rect l="l" t="t" r="r" b="b"/>
                          <a:pathLst>
                            <a:path w="107621" h="73001">
                              <a:moveTo>
                                <a:pt x="0" y="73000"/>
                              </a:moveTo>
                              <a:lnTo>
                                <a:pt x="0" y="0"/>
                              </a:lnTo>
                              <a:lnTo>
                                <a:pt x="107620" y="0"/>
                              </a:lnTo>
                              <a:lnTo>
                                <a:pt x="107620" y="73000"/>
                              </a:lnTo>
                              <a:lnTo>
                                <a:pt x="103900" y="73000"/>
                              </a:lnTo>
                              <a:lnTo>
                                <a:pt x="99020" y="69000"/>
                              </a:lnTo>
                              <a:lnTo>
                                <a:pt x="94120" y="73000"/>
                              </a:lnTo>
                              <a:lnTo>
                                <a:pt x="0" y="73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7621,73001" path="m0,73000l0,0l107620,0l107620,73000l103900,73000l99020,69000l94120,73000l0,73000xe" fillcolor="white" stroked="t" o:allowincell="f" style="position:absolute;margin-left:38.35pt;margin-top:254.9pt;width:14.55pt;height:9.8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487045</wp:posOffset>
                </wp:positionH>
                <wp:positionV relativeFrom="paragraph">
                  <wp:posOffset>3108325</wp:posOffset>
                </wp:positionV>
                <wp:extent cx="185420" cy="125730"/>
                <wp:effectExtent l="5080" t="5080" r="5080" b="5080"/>
                <wp:wrapNone/>
                <wp:docPr id="10" name=""/>
                <a:graphic xmlns:a="http://schemas.openxmlformats.org/drawingml/2006/main">
                  <a:graphicData uri="http://schemas.microsoft.com/office/word/2010/wordprocessingShape">
                    <wps:wsp>
                      <wps:cNvSpPr/>
                      <wps:spPr>
                        <a:xfrm>
                          <a:off x="0" y="0"/>
                          <a:ext cx="185400" cy="125640"/>
                        </a:xfrm>
                        <a:custGeom>
                          <a:avLst/>
                          <a:gdLst/>
                          <a:ahLst/>
                          <a:rect l="l" t="t" r="r" b="b"/>
                          <a:pathLst>
                            <a:path w="107621" h="73001">
                              <a:moveTo>
                                <a:pt x="0" y="73000"/>
                              </a:moveTo>
                              <a:lnTo>
                                <a:pt x="0" y="0"/>
                              </a:lnTo>
                              <a:lnTo>
                                <a:pt x="94120" y="0"/>
                              </a:lnTo>
                              <a:lnTo>
                                <a:pt x="99020" y="4000"/>
                              </a:lnTo>
                              <a:lnTo>
                                <a:pt x="103900" y="0"/>
                              </a:lnTo>
                              <a:lnTo>
                                <a:pt x="107620" y="0"/>
                              </a:lnTo>
                              <a:lnTo>
                                <a:pt x="107620" y="73000"/>
                              </a:lnTo>
                              <a:lnTo>
                                <a:pt x="0" y="73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7621,73001" path="m0,73000l0,0l94120,0l99020,4000l103900,0l107620,0l107620,73000l0,73000xe" fillcolor="white" stroked="t" o:allowincell="f" style="position:absolute;margin-left:38.35pt;margin-top:244.75pt;width:14.55pt;height:9.8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264795</wp:posOffset>
                </wp:positionH>
                <wp:positionV relativeFrom="paragraph">
                  <wp:posOffset>3114675</wp:posOffset>
                </wp:positionV>
                <wp:extent cx="139065" cy="86360"/>
                <wp:effectExtent l="5715" t="5080" r="4445" b="5080"/>
                <wp:wrapNone/>
                <wp:docPr id="11" name=""/>
                <a:graphic xmlns:a="http://schemas.openxmlformats.org/drawingml/2006/main">
                  <a:graphicData uri="http://schemas.microsoft.com/office/word/2010/wordprocessingShape">
                    <wps:wsp>
                      <wps:cNvSpPr/>
                      <wps:spPr>
                        <a:xfrm>
                          <a:off x="0" y="0"/>
                          <a:ext cx="138960" cy="86400"/>
                        </a:xfrm>
                        <a:custGeom>
                          <a:avLst/>
                          <a:gdLst/>
                          <a:ahLst/>
                          <a:rect l="l" t="t" r="r" b="b"/>
                          <a:pathLst>
                            <a:path w="80601" h="50001">
                              <a:moveTo>
                                <a:pt x="0" y="24320"/>
                              </a:moveTo>
                              <a:lnTo>
                                <a:pt x="0" y="0"/>
                              </a:lnTo>
                              <a:lnTo>
                                <a:pt x="80600" y="0"/>
                              </a:lnTo>
                              <a:lnTo>
                                <a:pt x="80600" y="50000"/>
                              </a:lnTo>
                              <a:lnTo>
                                <a:pt x="0" y="50000"/>
                              </a:lnTo>
                              <a:lnTo>
                                <a:pt x="0" y="2432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0601,50001" path="m0,24320l0,0l80600,0l80600,50000l0,50000l0,24320xe" fillcolor="white" stroked="t" o:allowincell="f" style="position:absolute;margin-left:20.85pt;margin-top:245.25pt;width:10.9pt;height:6.7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264160</wp:posOffset>
                </wp:positionH>
                <wp:positionV relativeFrom="paragraph">
                  <wp:posOffset>3412490</wp:posOffset>
                </wp:positionV>
                <wp:extent cx="139700" cy="24130"/>
                <wp:effectExtent l="5080" t="5080" r="5080" b="5080"/>
                <wp:wrapNone/>
                <wp:docPr id="12" name=""/>
                <a:graphic xmlns:a="http://schemas.openxmlformats.org/drawingml/2006/main">
                  <a:graphicData uri="http://schemas.microsoft.com/office/word/2010/wordprocessingShape">
                    <wps:wsp>
                      <wps:cNvSpPr/>
                      <wps:spPr>
                        <a:xfrm>
                          <a:off x="0" y="0"/>
                          <a:ext cx="139680" cy="24120"/>
                        </a:xfrm>
                        <a:custGeom>
                          <a:avLst/>
                          <a:gdLst/>
                          <a:ahLst/>
                          <a:rect l="l" t="t" r="r" b="b"/>
                          <a:pathLst>
                            <a:path w="81001" h="14001">
                              <a:moveTo>
                                <a:pt x="0" y="14000"/>
                              </a:moveTo>
                              <a:lnTo>
                                <a:pt x="0" y="0"/>
                              </a:lnTo>
                              <a:lnTo>
                                <a:pt x="81000" y="0"/>
                              </a:lnTo>
                              <a:lnTo>
                                <a:pt x="81000" y="14000"/>
                              </a:lnTo>
                              <a:lnTo>
                                <a:pt x="0" y="14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1001,14001" path="m0,14000l0,0l81000,0l81000,14000l0,14000xe" fillcolor="white" stroked="t" o:allowincell="f" style="position:absolute;margin-left:20.8pt;margin-top:268.7pt;width:10.95pt;height:1.8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264795</wp:posOffset>
                </wp:positionH>
                <wp:positionV relativeFrom="paragraph">
                  <wp:posOffset>3270250</wp:posOffset>
                </wp:positionV>
                <wp:extent cx="139065" cy="86360"/>
                <wp:effectExtent l="5715" t="5080" r="4445" b="5080"/>
                <wp:wrapNone/>
                <wp:docPr id="13" name=""/>
                <a:graphic xmlns:a="http://schemas.openxmlformats.org/drawingml/2006/main">
                  <a:graphicData uri="http://schemas.microsoft.com/office/word/2010/wordprocessingShape">
                    <wps:wsp>
                      <wps:cNvSpPr/>
                      <wps:spPr>
                        <a:xfrm>
                          <a:off x="0" y="0"/>
                          <a:ext cx="138960" cy="86400"/>
                        </a:xfrm>
                        <a:custGeom>
                          <a:avLst/>
                          <a:gdLst/>
                          <a:ahLst/>
                          <a:rect l="l" t="t" r="r" b="b"/>
                          <a:pathLst>
                            <a:path w="80601" h="50001">
                              <a:moveTo>
                                <a:pt x="0" y="50000"/>
                              </a:moveTo>
                              <a:lnTo>
                                <a:pt x="0" y="0"/>
                              </a:lnTo>
                              <a:lnTo>
                                <a:pt x="80600" y="0"/>
                              </a:lnTo>
                              <a:lnTo>
                                <a:pt x="80600" y="50000"/>
                              </a:lnTo>
                              <a:lnTo>
                                <a:pt x="0" y="50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0601,50001" path="m0,50000l0,0l80600,0l80600,50000l0,50000xe" fillcolor="white" stroked="t" o:allowincell="f" style="position:absolute;margin-left:20.85pt;margin-top:257.5pt;width:10.9pt;height:6.7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264160</wp:posOffset>
                </wp:positionH>
                <wp:positionV relativeFrom="paragraph">
                  <wp:posOffset>3359785</wp:posOffset>
                </wp:positionV>
                <wp:extent cx="142240" cy="49530"/>
                <wp:effectExtent l="5080" t="5080" r="5080" b="5080"/>
                <wp:wrapNone/>
                <wp:docPr id="14" name=""/>
                <a:graphic xmlns:a="http://schemas.openxmlformats.org/drawingml/2006/main">
                  <a:graphicData uri="http://schemas.microsoft.com/office/word/2010/wordprocessingShape">
                    <wps:wsp>
                      <wps:cNvSpPr/>
                      <wps:spPr>
                        <a:xfrm>
                          <a:off x="0" y="0"/>
                          <a:ext cx="142200" cy="49680"/>
                        </a:xfrm>
                        <a:custGeom>
                          <a:avLst/>
                          <a:gdLst/>
                          <a:ahLst/>
                          <a:rect l="l" t="t" r="r" b="b"/>
                          <a:pathLst>
                            <a:path w="82181" h="28601">
                              <a:moveTo>
                                <a:pt x="8000" y="7900"/>
                              </a:moveTo>
                              <a:lnTo>
                                <a:pt x="8000" y="0"/>
                              </a:lnTo>
                              <a:lnTo>
                                <a:pt x="73000" y="0"/>
                              </a:lnTo>
                              <a:lnTo>
                                <a:pt x="73000" y="7900"/>
                              </a:lnTo>
                              <a:lnTo>
                                <a:pt x="80900" y="7900"/>
                              </a:lnTo>
                              <a:lnTo>
                                <a:pt x="80900" y="9180"/>
                              </a:lnTo>
                              <a:lnTo>
                                <a:pt x="82180" y="9180"/>
                              </a:lnTo>
                              <a:lnTo>
                                <a:pt x="82180" y="27180"/>
                              </a:lnTo>
                              <a:lnTo>
                                <a:pt x="80900" y="27180"/>
                              </a:lnTo>
                              <a:lnTo>
                                <a:pt x="80900" y="28600"/>
                              </a:lnTo>
                              <a:lnTo>
                                <a:pt x="0" y="28600"/>
                              </a:lnTo>
                              <a:lnTo>
                                <a:pt x="0" y="7900"/>
                              </a:lnTo>
                              <a:lnTo>
                                <a:pt x="7980" y="7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181,28601" path="m8000,7900l8000,0l73000,0l73000,7900l80900,7900l80900,9180l82180,9180l82180,27180l80900,27180l80900,28600l0,28600l0,7900l7980,7900e" stroked="t" o:allowincell="f" style="position:absolute;margin-left:20.8pt;margin-top:264.55pt;width:11.15pt;height:3.8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264795</wp:posOffset>
                </wp:positionH>
                <wp:positionV relativeFrom="paragraph">
                  <wp:posOffset>3204845</wp:posOffset>
                </wp:positionV>
                <wp:extent cx="139065" cy="61595"/>
                <wp:effectExtent l="5715" t="5715" r="4445" b="4445"/>
                <wp:wrapNone/>
                <wp:docPr id="15" name=""/>
                <a:graphic xmlns:a="http://schemas.openxmlformats.org/drawingml/2006/main">
                  <a:graphicData uri="http://schemas.microsoft.com/office/word/2010/wordprocessingShape">
                    <wps:wsp>
                      <wps:cNvSpPr/>
                      <wps:spPr>
                        <a:xfrm>
                          <a:off x="0" y="0"/>
                          <a:ext cx="138960" cy="61560"/>
                        </a:xfrm>
                        <a:custGeom>
                          <a:avLst/>
                          <a:gdLst/>
                          <a:ahLst/>
                          <a:rect l="l" t="t" r="r" b="b"/>
                          <a:pathLst>
                            <a:path w="80601" h="36001">
                              <a:moveTo>
                                <a:pt x="0" y="36000"/>
                              </a:moveTo>
                              <a:lnTo>
                                <a:pt x="0" y="0"/>
                              </a:lnTo>
                              <a:lnTo>
                                <a:pt x="80600" y="0"/>
                              </a:lnTo>
                              <a:lnTo>
                                <a:pt x="80600" y="36000"/>
                              </a:lnTo>
                              <a:lnTo>
                                <a:pt x="0" y="36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0601,36001" path="m0,36000l0,0l80600,0l80600,36000l0,36000xe" fillcolor="white" stroked="t" o:allowincell="f" style="position:absolute;margin-left:20.85pt;margin-top:252.35pt;width:10.9pt;height:4.8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column">
                  <wp:posOffset>487045</wp:posOffset>
                </wp:positionH>
                <wp:positionV relativeFrom="paragraph">
                  <wp:posOffset>2935605</wp:posOffset>
                </wp:positionV>
                <wp:extent cx="185420" cy="168910"/>
                <wp:effectExtent l="5080" t="5080" r="5080" b="5080"/>
                <wp:wrapNone/>
                <wp:docPr id="16" name=""/>
                <a:graphic xmlns:a="http://schemas.openxmlformats.org/drawingml/2006/main">
                  <a:graphicData uri="http://schemas.microsoft.com/office/word/2010/wordprocessingShape">
                    <wps:wsp>
                      <wps:cNvSpPr/>
                      <wps:spPr>
                        <a:xfrm>
                          <a:off x="0" y="0"/>
                          <a:ext cx="185400" cy="168840"/>
                        </a:xfrm>
                        <a:custGeom>
                          <a:avLst/>
                          <a:gdLst/>
                          <a:ahLst/>
                          <a:rect l="l" t="t" r="r" b="b"/>
                          <a:pathLst>
                            <a:path w="107621" h="98001">
                              <a:moveTo>
                                <a:pt x="0" y="98000"/>
                              </a:moveTo>
                              <a:lnTo>
                                <a:pt x="0" y="0"/>
                              </a:lnTo>
                              <a:lnTo>
                                <a:pt x="107620" y="0"/>
                              </a:lnTo>
                              <a:lnTo>
                                <a:pt x="107620" y="98000"/>
                              </a:lnTo>
                              <a:lnTo>
                                <a:pt x="103900" y="98000"/>
                              </a:lnTo>
                              <a:lnTo>
                                <a:pt x="99020" y="94000"/>
                              </a:lnTo>
                              <a:lnTo>
                                <a:pt x="94120" y="98000"/>
                              </a:lnTo>
                              <a:lnTo>
                                <a:pt x="0" y="98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7621,98001" path="m0,98000l0,0l107620,0l107620,98000l103900,98000l99020,94000l94120,98000l0,98000xe" fillcolor="white" stroked="t" o:allowincell="f" style="position:absolute;margin-left:38.35pt;margin-top:231.15pt;width:14.55pt;height:13.2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column">
                  <wp:posOffset>184785</wp:posOffset>
                </wp:positionH>
                <wp:positionV relativeFrom="paragraph">
                  <wp:posOffset>3101340</wp:posOffset>
                </wp:positionV>
                <wp:extent cx="298450" cy="725170"/>
                <wp:effectExtent l="5080" t="5080" r="5080" b="5080"/>
                <wp:wrapNone/>
                <wp:docPr id="17" name=""/>
                <a:graphic xmlns:a="http://schemas.openxmlformats.org/drawingml/2006/main">
                  <a:graphicData uri="http://schemas.microsoft.com/office/word/2010/wordprocessingShape">
                    <wps:wsp>
                      <wps:cNvSpPr/>
                      <wps:spPr>
                        <a:xfrm>
                          <a:off x="0" y="0"/>
                          <a:ext cx="298440" cy="725040"/>
                        </a:xfrm>
                        <a:custGeom>
                          <a:avLst/>
                          <a:gdLst/>
                          <a:ahLst/>
                          <a:rect l="l" t="t" r="r" b="b"/>
                          <a:pathLst>
                            <a:path w="173061" h="420581">
                              <a:moveTo>
                                <a:pt x="50060" y="373020"/>
                              </a:moveTo>
                              <a:lnTo>
                                <a:pt x="2600" y="420520"/>
                              </a:lnTo>
                              <a:lnTo>
                                <a:pt x="0" y="420360"/>
                              </a:lnTo>
                              <a:lnTo>
                                <a:pt x="140" y="0"/>
                              </a:lnTo>
                              <a:lnTo>
                                <a:pt x="44060" y="0"/>
                              </a:lnTo>
                              <a:lnTo>
                                <a:pt x="44060" y="266020"/>
                              </a:lnTo>
                              <a:lnTo>
                                <a:pt x="46040" y="266020"/>
                              </a:lnTo>
                              <a:lnTo>
                                <a:pt x="46060" y="196720"/>
                              </a:lnTo>
                              <a:lnTo>
                                <a:pt x="129060" y="196720"/>
                              </a:lnTo>
                              <a:lnTo>
                                <a:pt x="129060" y="3520"/>
                              </a:lnTo>
                              <a:lnTo>
                                <a:pt x="173060" y="3520"/>
                              </a:lnTo>
                              <a:lnTo>
                                <a:pt x="173020" y="420580"/>
                              </a:lnTo>
                              <a:lnTo>
                                <a:pt x="170520" y="420500"/>
                              </a:lnTo>
                              <a:lnTo>
                                <a:pt x="123020" y="373020"/>
                              </a:lnTo>
                              <a:lnTo>
                                <a:pt x="50060" y="37302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73061,420581" path="m50060,373020l2600,420520l0,420360l140,0l44060,0l44060,266020l46040,266020l46060,196720l129060,196720l129060,3520l173060,3520l173020,420580l170520,420500l123020,373020l50060,373020xe" fillcolor="white" stroked="t" o:allowincell="f" style="position:absolute;margin-left:14.55pt;margin-top:244.2pt;width:23.45pt;height:57.0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column">
                  <wp:posOffset>19685</wp:posOffset>
                </wp:positionH>
                <wp:positionV relativeFrom="paragraph">
                  <wp:posOffset>2856230</wp:posOffset>
                </wp:positionV>
                <wp:extent cx="384175" cy="255270"/>
                <wp:effectExtent l="5715" t="5080" r="4445" b="5080"/>
                <wp:wrapNone/>
                <wp:docPr id="18" name=""/>
                <a:graphic xmlns:a="http://schemas.openxmlformats.org/drawingml/2006/main">
                  <a:graphicData uri="http://schemas.microsoft.com/office/word/2010/wordprocessingShape">
                    <wps:wsp>
                      <wps:cNvSpPr/>
                      <wps:spPr>
                        <a:xfrm>
                          <a:off x="0" y="0"/>
                          <a:ext cx="384120" cy="255240"/>
                        </a:xfrm>
                        <a:custGeom>
                          <a:avLst/>
                          <a:gdLst/>
                          <a:ahLst/>
                          <a:rect l="l" t="t" r="r" b="b"/>
                          <a:pathLst>
                            <a:path w="223001" h="147901">
                              <a:moveTo>
                                <a:pt x="223000" y="0"/>
                              </a:moveTo>
                              <a:lnTo>
                                <a:pt x="0" y="20"/>
                              </a:lnTo>
                              <a:lnTo>
                                <a:pt x="0" y="20000"/>
                              </a:lnTo>
                              <a:lnTo>
                                <a:pt x="2340" y="31660"/>
                              </a:lnTo>
                              <a:lnTo>
                                <a:pt x="2700" y="32580"/>
                              </a:lnTo>
                              <a:lnTo>
                                <a:pt x="9320" y="42480"/>
                              </a:lnTo>
                              <a:lnTo>
                                <a:pt x="10020" y="43180"/>
                              </a:lnTo>
                              <a:lnTo>
                                <a:pt x="19900" y="49800"/>
                              </a:lnTo>
                              <a:lnTo>
                                <a:pt x="20840" y="50180"/>
                              </a:lnTo>
                              <a:lnTo>
                                <a:pt x="32500" y="52520"/>
                              </a:lnTo>
                              <a:lnTo>
                                <a:pt x="33500" y="52500"/>
                              </a:lnTo>
                              <a:lnTo>
                                <a:pt x="96100" y="52500"/>
                              </a:lnTo>
                              <a:lnTo>
                                <a:pt x="96100" y="66600"/>
                              </a:lnTo>
                              <a:lnTo>
                                <a:pt x="88020" y="66600"/>
                              </a:lnTo>
                              <a:lnTo>
                                <a:pt x="88000" y="64600"/>
                              </a:lnTo>
                              <a:lnTo>
                                <a:pt x="60000" y="64600"/>
                              </a:lnTo>
                              <a:lnTo>
                                <a:pt x="60000" y="90600"/>
                              </a:lnTo>
                              <a:lnTo>
                                <a:pt x="88020" y="90600"/>
                              </a:lnTo>
                              <a:lnTo>
                                <a:pt x="88020" y="84600"/>
                              </a:lnTo>
                              <a:lnTo>
                                <a:pt x="96100" y="84620"/>
                              </a:lnTo>
                              <a:lnTo>
                                <a:pt x="96100" y="108600"/>
                              </a:lnTo>
                              <a:lnTo>
                                <a:pt x="88020" y="108600"/>
                              </a:lnTo>
                              <a:lnTo>
                                <a:pt x="88000" y="102600"/>
                              </a:lnTo>
                              <a:lnTo>
                                <a:pt x="60000" y="102600"/>
                              </a:lnTo>
                              <a:lnTo>
                                <a:pt x="60000" y="128600"/>
                              </a:lnTo>
                              <a:lnTo>
                                <a:pt x="88000" y="128600"/>
                              </a:lnTo>
                              <a:lnTo>
                                <a:pt x="88020" y="126600"/>
                              </a:lnTo>
                              <a:lnTo>
                                <a:pt x="96100" y="126600"/>
                              </a:lnTo>
                              <a:lnTo>
                                <a:pt x="96100" y="140000"/>
                              </a:lnTo>
                              <a:lnTo>
                                <a:pt x="150000" y="140000"/>
                              </a:lnTo>
                              <a:lnTo>
                                <a:pt x="150000" y="147900"/>
                              </a:lnTo>
                              <a:lnTo>
                                <a:pt x="215000" y="147900"/>
                              </a:lnTo>
                              <a:lnTo>
                                <a:pt x="215000" y="140000"/>
                              </a:lnTo>
                              <a:lnTo>
                                <a:pt x="223000" y="140000"/>
                              </a:lnTo>
                              <a:lnTo>
                                <a:pt x="2230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23001,147901" path="m223000,0l0,20l0,20000l2340,31660l2700,32580l9320,42480l10020,43180l19900,49800l20840,50180l32500,52520l33500,52500l96100,52500l96100,66600l88020,66600l88000,64600l60000,64600l60000,90600l88020,90600l88020,84600l96100,84620l96100,108600l88020,108600l88000,102600l60000,102600l60000,128600l88000,128600l88020,126600l96100,126600l96100,140000l150000,140000l150000,147900l215000,147900l215000,140000l223000,140000l223000,0xe" fillcolor="white" stroked="t" o:allowincell="f" style="position:absolute;margin-left:1.55pt;margin-top:224.9pt;width:30.2pt;height:20.0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278130</wp:posOffset>
                </wp:positionH>
                <wp:positionV relativeFrom="paragraph">
                  <wp:posOffset>2649220</wp:posOffset>
                </wp:positionV>
                <wp:extent cx="112395" cy="203835"/>
                <wp:effectExtent l="5715" t="5715" r="4445" b="4445"/>
                <wp:wrapNone/>
                <wp:docPr id="19" name=""/>
                <a:graphic xmlns:a="http://schemas.openxmlformats.org/drawingml/2006/main">
                  <a:graphicData uri="http://schemas.microsoft.com/office/word/2010/wordprocessingShape">
                    <wps:wsp>
                      <wps:cNvSpPr/>
                      <wps:spPr>
                        <a:xfrm>
                          <a:off x="0" y="0"/>
                          <a:ext cx="112320" cy="203760"/>
                        </a:xfrm>
                        <a:custGeom>
                          <a:avLst/>
                          <a:gdLst/>
                          <a:ahLst/>
                          <a:rect l="l" t="t" r="r" b="b"/>
                          <a:pathLst>
                            <a:path w="65001" h="117981">
                              <a:moveTo>
                                <a:pt x="0" y="117980"/>
                              </a:moveTo>
                              <a:lnTo>
                                <a:pt x="0" y="0"/>
                              </a:lnTo>
                              <a:lnTo>
                                <a:pt x="65000" y="0"/>
                              </a:lnTo>
                              <a:lnTo>
                                <a:pt x="65000" y="117980"/>
                              </a:lnTo>
                              <a:lnTo>
                                <a:pt x="0" y="11798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5001,117981" path="m0,117980l0,0l65000,0l65000,117980l0,117980xe" fillcolor="white" stroked="t" o:allowincell="f" style="position:absolute;margin-left:21.9pt;margin-top:208.6pt;width:8.8pt;height:16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column">
                  <wp:posOffset>278130</wp:posOffset>
                </wp:positionH>
                <wp:positionV relativeFrom="paragraph">
                  <wp:posOffset>2588895</wp:posOffset>
                </wp:positionV>
                <wp:extent cx="115570" cy="57150"/>
                <wp:effectExtent l="5080" t="5080" r="5080" b="5080"/>
                <wp:wrapNone/>
                <wp:docPr id="20" name=""/>
                <a:graphic xmlns:a="http://schemas.openxmlformats.org/drawingml/2006/main">
                  <a:graphicData uri="http://schemas.microsoft.com/office/word/2010/wordprocessingShape">
                    <wps:wsp>
                      <wps:cNvSpPr/>
                      <wps:spPr>
                        <a:xfrm>
                          <a:off x="0" y="0"/>
                          <a:ext cx="115560" cy="57240"/>
                        </a:xfrm>
                        <a:custGeom>
                          <a:avLst/>
                          <a:gdLst/>
                          <a:ahLst/>
                          <a:rect l="l" t="t" r="r" b="b"/>
                          <a:pathLst>
                            <a:path w="66901" h="32981">
                              <a:moveTo>
                                <a:pt x="0" y="32980"/>
                              </a:moveTo>
                              <a:lnTo>
                                <a:pt x="0" y="0"/>
                              </a:lnTo>
                              <a:lnTo>
                                <a:pt x="65000" y="0"/>
                              </a:lnTo>
                              <a:lnTo>
                                <a:pt x="65000" y="8980"/>
                              </a:lnTo>
                              <a:lnTo>
                                <a:pt x="66900" y="8980"/>
                              </a:lnTo>
                              <a:lnTo>
                                <a:pt x="66900" y="28980"/>
                              </a:lnTo>
                              <a:lnTo>
                                <a:pt x="65000" y="28980"/>
                              </a:lnTo>
                              <a:lnTo>
                                <a:pt x="65000" y="32980"/>
                              </a:lnTo>
                              <a:lnTo>
                                <a:pt x="0" y="3298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901,32981" path="m0,32980l0,0l65000,0l65000,8980l66900,8980l66900,28980l65000,28980l65000,32980l0,32980xe" fillcolor="white" stroked="t" o:allowincell="f" style="position:absolute;margin-left:21.9pt;margin-top:203.85pt;width:9.05pt;height:4.4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487045</wp:posOffset>
                </wp:positionH>
                <wp:positionV relativeFrom="paragraph">
                  <wp:posOffset>2720340</wp:posOffset>
                </wp:positionV>
                <wp:extent cx="185420" cy="212090"/>
                <wp:effectExtent l="5080" t="5080" r="5080" b="5080"/>
                <wp:wrapNone/>
                <wp:docPr id="21" name=""/>
                <a:graphic xmlns:a="http://schemas.openxmlformats.org/drawingml/2006/main">
                  <a:graphicData uri="http://schemas.microsoft.com/office/word/2010/wordprocessingShape">
                    <wps:wsp>
                      <wps:cNvSpPr/>
                      <wps:spPr>
                        <a:xfrm>
                          <a:off x="0" y="0"/>
                          <a:ext cx="185400" cy="212040"/>
                        </a:xfrm>
                        <a:custGeom>
                          <a:avLst/>
                          <a:gdLst/>
                          <a:ahLst/>
                          <a:rect l="l" t="t" r="r" b="b"/>
                          <a:pathLst>
                            <a:path w="107621" h="123001">
                              <a:moveTo>
                                <a:pt x="0" y="123000"/>
                              </a:moveTo>
                              <a:lnTo>
                                <a:pt x="0" y="0"/>
                              </a:lnTo>
                              <a:lnTo>
                                <a:pt x="107620" y="0"/>
                              </a:lnTo>
                              <a:lnTo>
                                <a:pt x="107620" y="123000"/>
                              </a:lnTo>
                              <a:lnTo>
                                <a:pt x="0" y="123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7621,123001" path="m0,123000l0,0l107620,0l107620,123000l0,123000xe" fillcolor="white" stroked="t" o:allowincell="f" style="position:absolute;margin-left:38.35pt;margin-top:214.2pt;width:14.55pt;height:16.6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1270</wp:posOffset>
                </wp:positionH>
                <wp:positionV relativeFrom="paragraph">
                  <wp:posOffset>2720340</wp:posOffset>
                </wp:positionV>
                <wp:extent cx="269875" cy="132715"/>
                <wp:effectExtent l="5715" t="5715" r="4445" b="4445"/>
                <wp:wrapNone/>
                <wp:docPr id="22" name=""/>
                <a:graphic xmlns:a="http://schemas.openxmlformats.org/drawingml/2006/main">
                  <a:graphicData uri="http://schemas.microsoft.com/office/word/2010/wordprocessingShape">
                    <wps:wsp>
                      <wps:cNvSpPr/>
                      <wps:spPr>
                        <a:xfrm>
                          <a:off x="0" y="0"/>
                          <a:ext cx="270000" cy="132840"/>
                        </a:xfrm>
                        <a:custGeom>
                          <a:avLst/>
                          <a:gdLst/>
                          <a:ahLst/>
                          <a:rect l="l" t="t" r="r" b="b"/>
                          <a:pathLst>
                            <a:path w="156501" h="77001">
                              <a:moveTo>
                                <a:pt x="10500" y="74000"/>
                              </a:moveTo>
                              <a:lnTo>
                                <a:pt x="10500" y="69000"/>
                              </a:lnTo>
                              <a:lnTo>
                                <a:pt x="0" y="69000"/>
                              </a:lnTo>
                              <a:lnTo>
                                <a:pt x="0" y="0"/>
                              </a:lnTo>
                              <a:lnTo>
                                <a:pt x="156500" y="0"/>
                              </a:lnTo>
                              <a:lnTo>
                                <a:pt x="156500" y="68980"/>
                              </a:lnTo>
                              <a:lnTo>
                                <a:pt x="150500" y="68980"/>
                              </a:lnTo>
                              <a:lnTo>
                                <a:pt x="150500" y="77000"/>
                              </a:lnTo>
                              <a:lnTo>
                                <a:pt x="106600" y="77000"/>
                              </a:lnTo>
                              <a:lnTo>
                                <a:pt x="106600" y="69000"/>
                              </a:lnTo>
                              <a:lnTo>
                                <a:pt x="96600" y="69000"/>
                              </a:lnTo>
                              <a:lnTo>
                                <a:pt x="96600" y="74000"/>
                              </a:lnTo>
                              <a:lnTo>
                                <a:pt x="10500" y="74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56501,77001" path="m10500,74000l10500,69000l0,69000l0,0l156500,0l156500,68980l150500,68980l150500,77000l106600,77000l106600,69000l96600,69000l96600,74000l10500,74000xe" fillcolor="white" stroked="t" o:allowincell="f" style="position:absolute;margin-left:0.1pt;margin-top:214.2pt;width:21.2pt;height:10.4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487045</wp:posOffset>
                </wp:positionH>
                <wp:positionV relativeFrom="paragraph">
                  <wp:posOffset>2590800</wp:posOffset>
                </wp:positionV>
                <wp:extent cx="185420" cy="125730"/>
                <wp:effectExtent l="5080" t="5080" r="5080" b="5080"/>
                <wp:wrapNone/>
                <wp:docPr id="23" name=""/>
                <a:graphic xmlns:a="http://schemas.openxmlformats.org/drawingml/2006/main">
                  <a:graphicData uri="http://schemas.microsoft.com/office/word/2010/wordprocessingShape">
                    <wps:wsp>
                      <wps:cNvSpPr/>
                      <wps:spPr>
                        <a:xfrm>
                          <a:off x="0" y="0"/>
                          <a:ext cx="185400" cy="125640"/>
                        </a:xfrm>
                        <a:custGeom>
                          <a:avLst/>
                          <a:gdLst/>
                          <a:ahLst/>
                          <a:rect l="l" t="t" r="r" b="b"/>
                          <a:pathLst>
                            <a:path w="107621" h="73001">
                              <a:moveTo>
                                <a:pt x="0" y="73000"/>
                              </a:moveTo>
                              <a:lnTo>
                                <a:pt x="0" y="0"/>
                              </a:lnTo>
                              <a:lnTo>
                                <a:pt x="94120" y="0"/>
                              </a:lnTo>
                              <a:lnTo>
                                <a:pt x="99020" y="4000"/>
                              </a:lnTo>
                              <a:lnTo>
                                <a:pt x="103900" y="0"/>
                              </a:lnTo>
                              <a:lnTo>
                                <a:pt x="107620" y="0"/>
                              </a:lnTo>
                              <a:lnTo>
                                <a:pt x="107620" y="73000"/>
                              </a:lnTo>
                              <a:lnTo>
                                <a:pt x="0" y="73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7621,73001" path="m0,73000l0,0l94120,0l99020,4000l103900,0l107620,0l107620,73000l0,73000xe" fillcolor="white" stroked="t" o:allowincell="f" style="position:absolute;margin-left:38.35pt;margin-top:204pt;width:14.55pt;height:9.8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1270</wp:posOffset>
                </wp:positionH>
                <wp:positionV relativeFrom="paragraph">
                  <wp:posOffset>2590800</wp:posOffset>
                </wp:positionV>
                <wp:extent cx="199390" cy="125730"/>
                <wp:effectExtent l="5080" t="5080" r="5080" b="5080"/>
                <wp:wrapNone/>
                <wp:docPr id="24" name=""/>
                <a:graphic xmlns:a="http://schemas.openxmlformats.org/drawingml/2006/main">
                  <a:graphicData uri="http://schemas.microsoft.com/office/word/2010/wordprocessingShape">
                    <wps:wsp>
                      <wps:cNvSpPr/>
                      <wps:spPr>
                        <a:xfrm>
                          <a:off x="0" y="0"/>
                          <a:ext cx="199440" cy="125640"/>
                        </a:xfrm>
                        <a:custGeom>
                          <a:avLst/>
                          <a:gdLst/>
                          <a:ahLst/>
                          <a:rect l="l" t="t" r="r" b="b"/>
                          <a:pathLst>
                            <a:path w="115581" h="73001">
                              <a:moveTo>
                                <a:pt x="0" y="73000"/>
                              </a:moveTo>
                              <a:lnTo>
                                <a:pt x="0" y="3000"/>
                              </a:lnTo>
                              <a:lnTo>
                                <a:pt x="10520" y="3000"/>
                              </a:lnTo>
                              <a:lnTo>
                                <a:pt x="10520" y="0"/>
                              </a:lnTo>
                              <a:lnTo>
                                <a:pt x="115580" y="0"/>
                              </a:lnTo>
                              <a:lnTo>
                                <a:pt x="115580" y="73000"/>
                              </a:lnTo>
                              <a:lnTo>
                                <a:pt x="20" y="73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581,73001" path="m0,73000l0,3000l10520,3000l10520,0l115580,0l115580,73000l20,73000e" stroked="t" o:allowincell="f" style="position:absolute;margin-left:0.1pt;margin-top:204pt;width:15.65pt;height:9.8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column">
                  <wp:posOffset>487045</wp:posOffset>
                </wp:positionH>
                <wp:positionV relativeFrom="paragraph">
                  <wp:posOffset>2461260</wp:posOffset>
                </wp:positionV>
                <wp:extent cx="185420" cy="125730"/>
                <wp:effectExtent l="5080" t="5080" r="5080" b="5080"/>
                <wp:wrapNone/>
                <wp:docPr id="25" name=""/>
                <a:graphic xmlns:a="http://schemas.openxmlformats.org/drawingml/2006/main">
                  <a:graphicData uri="http://schemas.microsoft.com/office/word/2010/wordprocessingShape">
                    <wps:wsp>
                      <wps:cNvSpPr/>
                      <wps:spPr>
                        <a:xfrm>
                          <a:off x="0" y="0"/>
                          <a:ext cx="185400" cy="125640"/>
                        </a:xfrm>
                        <a:custGeom>
                          <a:avLst/>
                          <a:gdLst/>
                          <a:ahLst/>
                          <a:rect l="l" t="t" r="r" b="b"/>
                          <a:pathLst>
                            <a:path w="107621" h="73001">
                              <a:moveTo>
                                <a:pt x="0" y="73000"/>
                              </a:moveTo>
                              <a:lnTo>
                                <a:pt x="0" y="0"/>
                              </a:lnTo>
                              <a:lnTo>
                                <a:pt x="107620" y="0"/>
                              </a:lnTo>
                              <a:lnTo>
                                <a:pt x="107620" y="73000"/>
                              </a:lnTo>
                              <a:lnTo>
                                <a:pt x="103900" y="73000"/>
                              </a:lnTo>
                              <a:lnTo>
                                <a:pt x="99020" y="69000"/>
                              </a:lnTo>
                              <a:lnTo>
                                <a:pt x="94120" y="73000"/>
                              </a:lnTo>
                              <a:lnTo>
                                <a:pt x="0" y="73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7621,73001" path="m0,73000l0,0l107620,0l107620,73000l103900,73000l99020,69000l94120,73000l0,73000xe" fillcolor="white" stroked="t" o:allowincell="f" style="position:absolute;margin-left:38.35pt;margin-top:193.8pt;width:14.55pt;height:9.8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column">
                  <wp:posOffset>1270</wp:posOffset>
                </wp:positionH>
                <wp:positionV relativeFrom="paragraph">
                  <wp:posOffset>2461260</wp:posOffset>
                </wp:positionV>
                <wp:extent cx="199390" cy="125730"/>
                <wp:effectExtent l="5080" t="5080" r="5080" b="5080"/>
                <wp:wrapNone/>
                <wp:docPr id="26" name=""/>
                <a:graphic xmlns:a="http://schemas.openxmlformats.org/drawingml/2006/main">
                  <a:graphicData uri="http://schemas.microsoft.com/office/word/2010/wordprocessingShape">
                    <wps:wsp>
                      <wps:cNvSpPr/>
                      <wps:spPr>
                        <a:xfrm>
                          <a:off x="0" y="0"/>
                          <a:ext cx="199440" cy="125640"/>
                        </a:xfrm>
                        <a:custGeom>
                          <a:avLst/>
                          <a:gdLst/>
                          <a:ahLst/>
                          <a:rect l="l" t="t" r="r" b="b"/>
                          <a:pathLst>
                            <a:path w="115561" h="73001">
                              <a:moveTo>
                                <a:pt x="0" y="70000"/>
                              </a:moveTo>
                              <a:lnTo>
                                <a:pt x="0" y="0"/>
                              </a:lnTo>
                              <a:lnTo>
                                <a:pt x="115560" y="0"/>
                              </a:lnTo>
                              <a:lnTo>
                                <a:pt x="115560" y="73000"/>
                              </a:lnTo>
                              <a:lnTo>
                                <a:pt x="10500" y="73000"/>
                              </a:lnTo>
                              <a:lnTo>
                                <a:pt x="10500" y="70000"/>
                              </a:lnTo>
                              <a:lnTo>
                                <a:pt x="0" y="70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5561,73001" path="m0,70000l0,0l115560,0l115560,73000l10500,73000l10500,70000l0,70000xe" fillcolor="white" stroked="t" o:allowincell="f" style="position:absolute;margin-left:0.1pt;margin-top:193.8pt;width:15.65pt;height:9.8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column">
                  <wp:posOffset>1270</wp:posOffset>
                </wp:positionH>
                <wp:positionV relativeFrom="paragraph">
                  <wp:posOffset>2332355</wp:posOffset>
                </wp:positionV>
                <wp:extent cx="199390" cy="125730"/>
                <wp:effectExtent l="5080" t="5080" r="5080" b="5080"/>
                <wp:wrapNone/>
                <wp:docPr id="27" name=""/>
                <a:graphic xmlns:a="http://schemas.openxmlformats.org/drawingml/2006/main">
                  <a:graphicData uri="http://schemas.microsoft.com/office/word/2010/wordprocessingShape">
                    <wps:wsp>
                      <wps:cNvSpPr/>
                      <wps:spPr>
                        <a:xfrm>
                          <a:off x="0" y="0"/>
                          <a:ext cx="199440" cy="125640"/>
                        </a:xfrm>
                        <a:custGeom>
                          <a:avLst/>
                          <a:gdLst/>
                          <a:ahLst/>
                          <a:rect l="l" t="t" r="r" b="b"/>
                          <a:pathLst>
                            <a:path w="115561" h="73001">
                              <a:moveTo>
                                <a:pt x="0" y="73000"/>
                              </a:moveTo>
                              <a:lnTo>
                                <a:pt x="0" y="3000"/>
                              </a:lnTo>
                              <a:lnTo>
                                <a:pt x="10500" y="3000"/>
                              </a:lnTo>
                              <a:lnTo>
                                <a:pt x="10500" y="0"/>
                              </a:lnTo>
                              <a:lnTo>
                                <a:pt x="115560" y="0"/>
                              </a:lnTo>
                              <a:lnTo>
                                <a:pt x="115560" y="73000"/>
                              </a:lnTo>
                              <a:lnTo>
                                <a:pt x="0" y="73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5561,73001" path="m0,73000l0,3000l10500,3000l10500,0l115560,0l115560,73000l0,73000xe" fillcolor="white" stroked="t" o:allowincell="f" style="position:absolute;margin-left:0.1pt;margin-top:183.65pt;width:15.65pt;height:9.8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487045</wp:posOffset>
                </wp:positionH>
                <wp:positionV relativeFrom="paragraph">
                  <wp:posOffset>2332355</wp:posOffset>
                </wp:positionV>
                <wp:extent cx="185420" cy="125730"/>
                <wp:effectExtent l="5080" t="5080" r="5080" b="5080"/>
                <wp:wrapNone/>
                <wp:docPr id="28" name=""/>
                <a:graphic xmlns:a="http://schemas.openxmlformats.org/drawingml/2006/main">
                  <a:graphicData uri="http://schemas.microsoft.com/office/word/2010/wordprocessingShape">
                    <wps:wsp>
                      <wps:cNvSpPr/>
                      <wps:spPr>
                        <a:xfrm>
                          <a:off x="0" y="0"/>
                          <a:ext cx="185400" cy="125640"/>
                        </a:xfrm>
                        <a:custGeom>
                          <a:avLst/>
                          <a:gdLst/>
                          <a:ahLst/>
                          <a:rect l="l" t="t" r="r" b="b"/>
                          <a:pathLst>
                            <a:path w="107621" h="73001">
                              <a:moveTo>
                                <a:pt x="0" y="73000"/>
                              </a:moveTo>
                              <a:lnTo>
                                <a:pt x="20" y="0"/>
                              </a:lnTo>
                              <a:lnTo>
                                <a:pt x="94120" y="0"/>
                              </a:lnTo>
                              <a:lnTo>
                                <a:pt x="99020" y="4000"/>
                              </a:lnTo>
                              <a:lnTo>
                                <a:pt x="103900" y="0"/>
                              </a:lnTo>
                              <a:lnTo>
                                <a:pt x="107620" y="0"/>
                              </a:lnTo>
                              <a:lnTo>
                                <a:pt x="107620" y="73000"/>
                              </a:lnTo>
                              <a:lnTo>
                                <a:pt x="0" y="73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7621,73001" path="m0,73000l20,0l94120,0l99020,4000l103900,0l107620,0l107620,73000l0,73000xe" fillcolor="white" stroked="t" o:allowincell="f" style="position:absolute;margin-left:38.35pt;margin-top:183.65pt;width:14.55pt;height:9.8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column">
                  <wp:posOffset>1270</wp:posOffset>
                </wp:positionH>
                <wp:positionV relativeFrom="paragraph">
                  <wp:posOffset>2159635</wp:posOffset>
                </wp:positionV>
                <wp:extent cx="261620" cy="168910"/>
                <wp:effectExtent l="5080" t="5080" r="5080" b="5080"/>
                <wp:wrapNone/>
                <wp:docPr id="29" name=""/>
                <a:graphic xmlns:a="http://schemas.openxmlformats.org/drawingml/2006/main">
                  <a:graphicData uri="http://schemas.microsoft.com/office/word/2010/wordprocessingShape">
                    <wps:wsp>
                      <wps:cNvSpPr/>
                      <wps:spPr>
                        <a:xfrm>
                          <a:off x="0" y="0"/>
                          <a:ext cx="261720" cy="168840"/>
                        </a:xfrm>
                        <a:custGeom>
                          <a:avLst/>
                          <a:gdLst/>
                          <a:ahLst/>
                          <a:rect l="l" t="t" r="r" b="b"/>
                          <a:pathLst>
                            <a:path w="151701" h="98001">
                              <a:moveTo>
                                <a:pt x="0" y="95000"/>
                              </a:moveTo>
                              <a:lnTo>
                                <a:pt x="0" y="0"/>
                              </a:lnTo>
                              <a:lnTo>
                                <a:pt x="114500" y="0"/>
                              </a:lnTo>
                              <a:lnTo>
                                <a:pt x="114500" y="5000"/>
                              </a:lnTo>
                              <a:lnTo>
                                <a:pt x="136500" y="5000"/>
                              </a:lnTo>
                              <a:lnTo>
                                <a:pt x="136500" y="60000"/>
                              </a:lnTo>
                              <a:lnTo>
                                <a:pt x="150500" y="60000"/>
                              </a:lnTo>
                              <a:lnTo>
                                <a:pt x="150500" y="75000"/>
                              </a:lnTo>
                              <a:lnTo>
                                <a:pt x="151700" y="75000"/>
                              </a:lnTo>
                              <a:lnTo>
                                <a:pt x="151700" y="92980"/>
                              </a:lnTo>
                              <a:lnTo>
                                <a:pt x="150500" y="92980"/>
                              </a:lnTo>
                              <a:lnTo>
                                <a:pt x="150500" y="98000"/>
                              </a:lnTo>
                              <a:lnTo>
                                <a:pt x="10500" y="98000"/>
                              </a:lnTo>
                              <a:lnTo>
                                <a:pt x="10500" y="95000"/>
                              </a:lnTo>
                              <a:lnTo>
                                <a:pt x="0" y="95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51701,98001" path="m0,95000l0,0l114500,0l114500,5000l136500,5000l136500,60000l150500,60000l150500,75000l151700,75000l151700,92980l150500,92980l150500,98000l10500,98000l10500,95000l0,95000xe" fillcolor="white" stroked="t" o:allowincell="f" style="position:absolute;margin-left:0.1pt;margin-top:170.05pt;width:20.55pt;height:13.2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27305" simplePos="0" locked="0" layoutInCell="0" allowOverlap="1" relativeHeight="32">
                <wp:simplePos x="0" y="0"/>
                <wp:positionH relativeFrom="column">
                  <wp:posOffset>240030</wp:posOffset>
                </wp:positionH>
                <wp:positionV relativeFrom="paragraph">
                  <wp:posOffset>2168525</wp:posOffset>
                </wp:positionV>
                <wp:extent cx="92710" cy="91440"/>
                <wp:effectExtent l="26035" t="26670" r="0" b="0"/>
                <wp:wrapNone/>
                <wp:docPr id="30" name=""/>
                <a:graphic xmlns:a="http://schemas.openxmlformats.org/drawingml/2006/main">
                  <a:graphicData uri="http://schemas.microsoft.com/office/word/2010/wordprocessingShape">
                    <wps:wsp>
                      <wps:cNvSpPr/>
                      <wps:spPr>
                        <a:xfrm>
                          <a:off x="0" y="0"/>
                          <a:ext cx="92880" cy="91440"/>
                        </a:xfrm>
                        <a:custGeom>
                          <a:avLst/>
                          <a:gdLst/>
                          <a:ahLst/>
                          <a:rect l="l" t="t" r="r" b="b"/>
                          <a:pathLst>
                            <a:path w="53501" h="53001">
                              <a:moveTo>
                                <a:pt x="0" y="-12536"/>
                              </a:moveTo>
                              <a:lnTo>
                                <a:pt x="0" y="0"/>
                              </a:lnTo>
                              <a:lnTo>
                                <a:pt x="-12036" y="0"/>
                              </a:lnTo>
                              <a:lnTo>
                                <a:pt x="-12036" y="-12536"/>
                              </a:lnTo>
                              <a:lnTo>
                                <a:pt x="0" y="-1253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3501,53001" path="l0,0l-12036,0l-12036,-12536l0,-12536xe" fillcolor="white" stroked="t" o:allowincell="f" style="position:absolute;margin-left:18.9pt;margin-top:170.75pt;width:7.25pt;height:7.1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65405" simplePos="0" locked="0" layoutInCell="0" allowOverlap="1" relativeHeight="33">
                <wp:simplePos x="0" y="0"/>
                <wp:positionH relativeFrom="column">
                  <wp:posOffset>240030</wp:posOffset>
                </wp:positionH>
                <wp:positionV relativeFrom="paragraph">
                  <wp:posOffset>2073275</wp:posOffset>
                </wp:positionV>
                <wp:extent cx="92710" cy="91440"/>
                <wp:effectExtent l="26035" t="26670" r="0" b="0"/>
                <wp:wrapNone/>
                <wp:docPr id="31" name=""/>
                <a:graphic xmlns:a="http://schemas.openxmlformats.org/drawingml/2006/main">
                  <a:graphicData uri="http://schemas.microsoft.com/office/word/2010/wordprocessingShape">
                    <wps:wsp>
                      <wps:cNvSpPr/>
                      <wps:spPr>
                        <a:xfrm>
                          <a:off x="0" y="0"/>
                          <a:ext cx="92880" cy="91440"/>
                        </a:xfrm>
                        <a:custGeom>
                          <a:avLst/>
                          <a:gdLst/>
                          <a:ahLst/>
                          <a:rect l="l" t="t" r="r" b="b"/>
                          <a:pathLst>
                            <a:path w="53501" h="53001">
                              <a:moveTo>
                                <a:pt x="0" y="-12536"/>
                              </a:moveTo>
                              <a:lnTo>
                                <a:pt x="0" y="0"/>
                              </a:lnTo>
                              <a:lnTo>
                                <a:pt x="12000" y="0"/>
                              </a:lnTo>
                              <a:lnTo>
                                <a:pt x="12000" y="4000"/>
                              </a:lnTo>
                              <a:lnTo>
                                <a:pt x="22000" y="4000"/>
                              </a:lnTo>
                              <a:lnTo>
                                <a:pt x="22000" y="0"/>
                              </a:lnTo>
                              <a:lnTo>
                                <a:pt x="-12036" y="0"/>
                              </a:lnTo>
                              <a:lnTo>
                                <a:pt x="-12036" y="-12536"/>
                              </a:lnTo>
                              <a:lnTo>
                                <a:pt x="0" y="-1253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3501,53001" path="l0,0l12000,0l12000,4000l22000,4000l22000,0l-12036,0l-12036,-12536l0,-12536xe" fillcolor="white" stroked="t" o:allowincell="f" style="position:absolute;margin-left:18.9pt;margin-top:163.25pt;width:7.25pt;height:7.1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487045</wp:posOffset>
                </wp:positionH>
                <wp:positionV relativeFrom="paragraph">
                  <wp:posOffset>2116455</wp:posOffset>
                </wp:positionV>
                <wp:extent cx="185420" cy="212090"/>
                <wp:effectExtent l="5080" t="5080" r="5080" b="5080"/>
                <wp:wrapNone/>
                <wp:docPr id="32" name=""/>
                <a:graphic xmlns:a="http://schemas.openxmlformats.org/drawingml/2006/main">
                  <a:graphicData uri="http://schemas.microsoft.com/office/word/2010/wordprocessingShape">
                    <wps:wsp>
                      <wps:cNvSpPr/>
                      <wps:spPr>
                        <a:xfrm>
                          <a:off x="0" y="0"/>
                          <a:ext cx="185400" cy="212040"/>
                        </a:xfrm>
                        <a:custGeom>
                          <a:avLst/>
                          <a:gdLst/>
                          <a:ahLst/>
                          <a:rect l="l" t="t" r="r" b="b"/>
                          <a:pathLst>
                            <a:path w="107601" h="123001">
                              <a:moveTo>
                                <a:pt x="0" y="123000"/>
                              </a:moveTo>
                              <a:lnTo>
                                <a:pt x="0" y="0"/>
                              </a:lnTo>
                              <a:lnTo>
                                <a:pt x="107600" y="0"/>
                              </a:lnTo>
                              <a:lnTo>
                                <a:pt x="107600" y="123000"/>
                              </a:lnTo>
                              <a:lnTo>
                                <a:pt x="103880" y="123000"/>
                              </a:lnTo>
                              <a:lnTo>
                                <a:pt x="99000" y="119000"/>
                              </a:lnTo>
                              <a:lnTo>
                                <a:pt x="94100" y="123000"/>
                              </a:lnTo>
                              <a:lnTo>
                                <a:pt x="0" y="123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7601,123001" path="m0,123000l0,0l107600,0l107600,123000l103880,123000l99000,119000l94100,123000l0,123000xe" fillcolor="white" stroked="t" o:allowincell="f" style="position:absolute;margin-left:38.35pt;margin-top:166.65pt;width:14.55pt;height:16.6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column">
                  <wp:posOffset>264160</wp:posOffset>
                </wp:positionH>
                <wp:positionV relativeFrom="paragraph">
                  <wp:posOffset>2263140</wp:posOffset>
                </wp:positionV>
                <wp:extent cx="139700" cy="151765"/>
                <wp:effectExtent l="5080" t="5715" r="5080" b="4445"/>
                <wp:wrapNone/>
                <wp:docPr id="33" name=""/>
                <a:graphic xmlns:a="http://schemas.openxmlformats.org/drawingml/2006/main">
                  <a:graphicData uri="http://schemas.microsoft.com/office/word/2010/wordprocessingShape">
                    <wps:wsp>
                      <wps:cNvSpPr/>
                      <wps:spPr>
                        <a:xfrm>
                          <a:off x="0" y="0"/>
                          <a:ext cx="139680" cy="151920"/>
                        </a:xfrm>
                        <a:custGeom>
                          <a:avLst/>
                          <a:gdLst/>
                          <a:ahLst/>
                          <a:rect l="l" t="t" r="r" b="b"/>
                          <a:pathLst>
                            <a:path w="81001" h="88001">
                              <a:moveTo>
                                <a:pt x="0" y="88000"/>
                              </a:moveTo>
                              <a:lnTo>
                                <a:pt x="0" y="44000"/>
                              </a:lnTo>
                              <a:lnTo>
                                <a:pt x="7980" y="44000"/>
                              </a:lnTo>
                              <a:lnTo>
                                <a:pt x="7980" y="34000"/>
                              </a:lnTo>
                              <a:lnTo>
                                <a:pt x="0" y="34000"/>
                              </a:lnTo>
                              <a:lnTo>
                                <a:pt x="0" y="0"/>
                              </a:lnTo>
                              <a:lnTo>
                                <a:pt x="81000" y="0"/>
                              </a:lnTo>
                              <a:lnTo>
                                <a:pt x="81000" y="34000"/>
                              </a:lnTo>
                              <a:lnTo>
                                <a:pt x="73000" y="34000"/>
                              </a:lnTo>
                              <a:lnTo>
                                <a:pt x="73000" y="44000"/>
                              </a:lnTo>
                              <a:lnTo>
                                <a:pt x="81000" y="44000"/>
                              </a:lnTo>
                              <a:lnTo>
                                <a:pt x="81000" y="88000"/>
                              </a:lnTo>
                              <a:lnTo>
                                <a:pt x="0" y="88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1001,88001" path="m0,88000l0,44000l7980,44000l7980,34000l0,34000l0,0l81000,0l81000,34000l73000,34000l73000,44000l81000,44000l81000,88000l0,88000xe" fillcolor="white" stroked="t" o:allowincell="f" style="position:absolute;margin-left:20.8pt;margin-top:178.2pt;width:10.95pt;height:11.9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column">
                  <wp:posOffset>264160</wp:posOffset>
                </wp:positionH>
                <wp:positionV relativeFrom="paragraph">
                  <wp:posOffset>2418080</wp:posOffset>
                </wp:positionV>
                <wp:extent cx="139700" cy="83185"/>
                <wp:effectExtent l="5080" t="5715" r="5080" b="4445"/>
                <wp:wrapNone/>
                <wp:docPr id="34" name=""/>
                <a:graphic xmlns:a="http://schemas.openxmlformats.org/drawingml/2006/main">
                  <a:graphicData uri="http://schemas.microsoft.com/office/word/2010/wordprocessingShape">
                    <wps:wsp>
                      <wps:cNvSpPr/>
                      <wps:spPr>
                        <a:xfrm>
                          <a:off x="0" y="0"/>
                          <a:ext cx="139680" cy="83160"/>
                        </a:xfrm>
                        <a:custGeom>
                          <a:avLst/>
                          <a:gdLst/>
                          <a:ahLst/>
                          <a:rect l="l" t="t" r="r" b="b"/>
                          <a:pathLst>
                            <a:path w="81001" h="48001">
                              <a:moveTo>
                                <a:pt x="0" y="48000"/>
                              </a:moveTo>
                              <a:lnTo>
                                <a:pt x="0" y="0"/>
                              </a:lnTo>
                              <a:lnTo>
                                <a:pt x="81000" y="0"/>
                              </a:lnTo>
                              <a:lnTo>
                                <a:pt x="81000" y="48000"/>
                              </a:lnTo>
                              <a:lnTo>
                                <a:pt x="0" y="48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1001,48001" path="m0,48000l0,0l81000,0l81000,48000l0,48000xe" fillcolor="white" stroked="t" o:allowincell="f" style="position:absolute;margin-left:20.8pt;margin-top:190.4pt;width:10.95pt;height:6.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column">
                  <wp:posOffset>202565</wp:posOffset>
                </wp:positionH>
                <wp:positionV relativeFrom="paragraph">
                  <wp:posOffset>1038860</wp:posOffset>
                </wp:positionV>
                <wp:extent cx="280670" cy="2066290"/>
                <wp:effectExtent l="5080" t="5080" r="5080" b="5080"/>
                <wp:wrapNone/>
                <wp:docPr id="35" name=""/>
                <a:graphic xmlns:a="http://schemas.openxmlformats.org/drawingml/2006/main">
                  <a:graphicData uri="http://schemas.microsoft.com/office/word/2010/wordprocessingShape">
                    <wps:wsp>
                      <wps:cNvSpPr/>
                      <wps:spPr>
                        <a:xfrm>
                          <a:off x="0" y="0"/>
                          <a:ext cx="280800" cy="2066400"/>
                        </a:xfrm>
                        <a:custGeom>
                          <a:avLst/>
                          <a:gdLst/>
                          <a:ahLst/>
                          <a:rect l="l" t="t" r="r" b="b"/>
                          <a:pathLst>
                            <a:path w="163061" h="1198541">
                              <a:moveTo>
                                <a:pt x="119060" y="0"/>
                              </a:moveTo>
                              <a:lnTo>
                                <a:pt x="163060" y="0"/>
                              </a:lnTo>
                              <a:lnTo>
                                <a:pt x="163060" y="1198540"/>
                              </a:lnTo>
                              <a:lnTo>
                                <a:pt x="119060" y="1198540"/>
                              </a:lnTo>
                              <a:lnTo>
                                <a:pt x="119060" y="1044020"/>
                              </a:lnTo>
                              <a:lnTo>
                                <a:pt x="113060" y="1044020"/>
                              </a:lnTo>
                              <a:lnTo>
                                <a:pt x="113060" y="904040"/>
                              </a:lnTo>
                              <a:lnTo>
                                <a:pt x="119060" y="904040"/>
                              </a:lnTo>
                              <a:lnTo>
                                <a:pt x="119060" y="894140"/>
                              </a:lnTo>
                              <a:lnTo>
                                <a:pt x="34060" y="894140"/>
                              </a:lnTo>
                              <a:lnTo>
                                <a:pt x="34060" y="904040"/>
                              </a:lnTo>
                              <a:lnTo>
                                <a:pt x="40060" y="904040"/>
                              </a:lnTo>
                              <a:lnTo>
                                <a:pt x="40060" y="973040"/>
                              </a:lnTo>
                              <a:lnTo>
                                <a:pt x="1120" y="973040"/>
                              </a:lnTo>
                              <a:lnTo>
                                <a:pt x="1120" y="750040"/>
                              </a:lnTo>
                              <a:lnTo>
                                <a:pt x="34060" y="750040"/>
                              </a:lnTo>
                              <a:lnTo>
                                <a:pt x="34060" y="850040"/>
                              </a:lnTo>
                              <a:lnTo>
                                <a:pt x="119060" y="850040"/>
                              </a:lnTo>
                              <a:lnTo>
                                <a:pt x="119060" y="708040"/>
                              </a:lnTo>
                              <a:lnTo>
                                <a:pt x="77560" y="708040"/>
                              </a:lnTo>
                              <a:lnTo>
                                <a:pt x="77560" y="564040"/>
                              </a:lnTo>
                              <a:lnTo>
                                <a:pt x="119040" y="564040"/>
                              </a:lnTo>
                              <a:lnTo>
                                <a:pt x="119040" y="425040"/>
                              </a:lnTo>
                              <a:lnTo>
                                <a:pt x="34060" y="425040"/>
                              </a:lnTo>
                              <a:lnTo>
                                <a:pt x="34060" y="448040"/>
                              </a:lnTo>
                              <a:lnTo>
                                <a:pt x="1180" y="448040"/>
                              </a:lnTo>
                              <a:lnTo>
                                <a:pt x="1200" y="284500"/>
                              </a:lnTo>
                              <a:lnTo>
                                <a:pt x="0" y="284500"/>
                              </a:lnTo>
                              <a:lnTo>
                                <a:pt x="0" y="266500"/>
                              </a:lnTo>
                              <a:lnTo>
                                <a:pt x="1200" y="266500"/>
                              </a:lnTo>
                              <a:lnTo>
                                <a:pt x="1200" y="225040"/>
                              </a:lnTo>
                              <a:lnTo>
                                <a:pt x="8620" y="225020"/>
                              </a:lnTo>
                              <a:lnTo>
                                <a:pt x="8620" y="223820"/>
                              </a:lnTo>
                              <a:lnTo>
                                <a:pt x="26620" y="223820"/>
                              </a:lnTo>
                              <a:lnTo>
                                <a:pt x="26620" y="225020"/>
                              </a:lnTo>
                              <a:lnTo>
                                <a:pt x="40060" y="225040"/>
                              </a:lnTo>
                              <a:lnTo>
                                <a:pt x="40060" y="294040"/>
                              </a:lnTo>
                              <a:lnTo>
                                <a:pt x="34060" y="294040"/>
                              </a:lnTo>
                              <a:lnTo>
                                <a:pt x="34060" y="376040"/>
                              </a:lnTo>
                              <a:lnTo>
                                <a:pt x="36060" y="376040"/>
                              </a:lnTo>
                              <a:lnTo>
                                <a:pt x="36060" y="304040"/>
                              </a:lnTo>
                              <a:lnTo>
                                <a:pt x="119060" y="304040"/>
                              </a:lnTo>
                              <a:lnTo>
                                <a:pt x="119060" y="294040"/>
                              </a:lnTo>
                              <a:lnTo>
                                <a:pt x="113060" y="294040"/>
                              </a:lnTo>
                              <a:lnTo>
                                <a:pt x="113060" y="154040"/>
                              </a:lnTo>
                              <a:lnTo>
                                <a:pt x="119060" y="154040"/>
                              </a:lnTo>
                              <a:lnTo>
                                <a:pt x="11906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63061,1198541" path="m119060,0l163060,0l163060,1198540l119060,1198540l119060,1044020l113060,1044020l113060,904040l119060,904040l119060,894140l34060,894140l34060,904040l40060,904040l40060,973040l1120,973040l1120,750040l34060,750040l34060,850040l119060,850040l119060,708040l77560,708040l77560,564040l119040,564040l119040,425040l34060,425040l34060,448040l1180,448040l1200,284500l0,284500l0,266500l1200,266500l1200,225040l8620,225020l8620,223820l26620,223820l26620,225020l40060,225040l40060,294040l34060,294040l34060,376040l36060,376040l36060,304040l119060,304040l119060,294040l113060,294040l113060,154040l119060,154040l119060,0xe" fillcolor="white" stroked="t" o:allowincell="f" style="position:absolute;margin-left:15.95pt;margin-top:81.8pt;width:22.05pt;height:162.6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1270</wp:posOffset>
                </wp:positionH>
                <wp:positionV relativeFrom="paragraph">
                  <wp:posOffset>1944370</wp:posOffset>
                </wp:positionV>
                <wp:extent cx="331470" cy="220345"/>
                <wp:effectExtent l="5080" t="5715" r="5080" b="4445"/>
                <wp:wrapNone/>
                <wp:docPr id="36" name=""/>
                <a:graphic xmlns:a="http://schemas.openxmlformats.org/drawingml/2006/main">
                  <a:graphicData uri="http://schemas.microsoft.com/office/word/2010/wordprocessingShape">
                    <wps:wsp>
                      <wps:cNvSpPr/>
                      <wps:spPr>
                        <a:xfrm>
                          <a:off x="0" y="0"/>
                          <a:ext cx="331560" cy="220320"/>
                        </a:xfrm>
                        <a:custGeom>
                          <a:avLst/>
                          <a:gdLst/>
                          <a:ahLst/>
                          <a:rect l="l" t="t" r="r" b="b"/>
                          <a:pathLst>
                            <a:path w="192001" h="128001">
                              <a:moveTo>
                                <a:pt x="0" y="123000"/>
                              </a:moveTo>
                              <a:lnTo>
                                <a:pt x="0" y="78000"/>
                              </a:lnTo>
                              <a:lnTo>
                                <a:pt x="10500" y="78000"/>
                              </a:lnTo>
                              <a:lnTo>
                                <a:pt x="10500" y="70000"/>
                              </a:lnTo>
                              <a:lnTo>
                                <a:pt x="0" y="70000"/>
                              </a:lnTo>
                              <a:lnTo>
                                <a:pt x="0" y="0"/>
                              </a:lnTo>
                              <a:lnTo>
                                <a:pt x="150500" y="0"/>
                              </a:lnTo>
                              <a:lnTo>
                                <a:pt x="150500" y="39000"/>
                              </a:lnTo>
                              <a:lnTo>
                                <a:pt x="192000" y="39000"/>
                              </a:lnTo>
                              <a:lnTo>
                                <a:pt x="192000" y="73000"/>
                              </a:lnTo>
                              <a:lnTo>
                                <a:pt x="160500" y="73000"/>
                              </a:lnTo>
                              <a:lnTo>
                                <a:pt x="160500" y="69000"/>
                              </a:lnTo>
                              <a:lnTo>
                                <a:pt x="150500" y="69000"/>
                              </a:lnTo>
                              <a:lnTo>
                                <a:pt x="150500" y="73000"/>
                              </a:lnTo>
                              <a:lnTo>
                                <a:pt x="136500" y="73000"/>
                              </a:lnTo>
                              <a:lnTo>
                                <a:pt x="136500" y="128000"/>
                              </a:lnTo>
                              <a:lnTo>
                                <a:pt x="116500" y="128000"/>
                              </a:lnTo>
                              <a:lnTo>
                                <a:pt x="116500" y="123000"/>
                              </a:lnTo>
                              <a:lnTo>
                                <a:pt x="0" y="123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92001,128001" path="m0,123000l0,78000l10500,78000l10500,70000l0,70000l0,0l150500,0l150500,39000l192000,39000l192000,73000l160500,73000l160500,69000l150500,69000l150500,73000l136500,73000l136500,128000l116500,128000l116500,123000l0,123000xe" fillcolor="white" stroked="t" o:allowincell="f" style="position:absolute;margin-left:0.1pt;margin-top:153.1pt;width:26.05pt;height:17.3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column">
                  <wp:posOffset>487045</wp:posOffset>
                </wp:positionH>
                <wp:positionV relativeFrom="paragraph">
                  <wp:posOffset>1944370</wp:posOffset>
                </wp:positionV>
                <wp:extent cx="185420" cy="168910"/>
                <wp:effectExtent l="5080" t="5080" r="5080" b="5080"/>
                <wp:wrapNone/>
                <wp:docPr id="37" name=""/>
                <a:graphic xmlns:a="http://schemas.openxmlformats.org/drawingml/2006/main">
                  <a:graphicData uri="http://schemas.microsoft.com/office/word/2010/wordprocessingShape">
                    <wps:wsp>
                      <wps:cNvSpPr/>
                      <wps:spPr>
                        <a:xfrm>
                          <a:off x="0" y="0"/>
                          <a:ext cx="185400" cy="168840"/>
                        </a:xfrm>
                        <a:custGeom>
                          <a:avLst/>
                          <a:gdLst/>
                          <a:ahLst/>
                          <a:rect l="l" t="t" r="r" b="b"/>
                          <a:pathLst>
                            <a:path w="107601" h="98001">
                              <a:moveTo>
                                <a:pt x="0" y="98000"/>
                              </a:moveTo>
                              <a:lnTo>
                                <a:pt x="0" y="0"/>
                              </a:lnTo>
                              <a:lnTo>
                                <a:pt x="107600" y="0"/>
                              </a:lnTo>
                              <a:lnTo>
                                <a:pt x="107600" y="98000"/>
                              </a:lnTo>
                              <a:lnTo>
                                <a:pt x="0" y="98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7601,98001" path="m0,98000l0,0l107600,0l107600,98000l0,98000xe" fillcolor="white" stroked="t" o:allowincell="f" style="position:absolute;margin-left:38.35pt;margin-top:153.1pt;width:14.55pt;height:13.2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column">
                  <wp:posOffset>264160</wp:posOffset>
                </wp:positionH>
                <wp:positionV relativeFrom="paragraph">
                  <wp:posOffset>1775460</wp:posOffset>
                </wp:positionV>
                <wp:extent cx="139700" cy="232410"/>
                <wp:effectExtent l="5080" t="5080" r="5080" b="5080"/>
                <wp:wrapNone/>
                <wp:docPr id="38" name=""/>
                <a:graphic xmlns:a="http://schemas.openxmlformats.org/drawingml/2006/main">
                  <a:graphicData uri="http://schemas.microsoft.com/office/word/2010/wordprocessingShape">
                    <wps:wsp>
                      <wps:cNvSpPr/>
                      <wps:spPr>
                        <a:xfrm>
                          <a:off x="0" y="0"/>
                          <a:ext cx="139680" cy="232560"/>
                        </a:xfrm>
                        <a:custGeom>
                          <a:avLst/>
                          <a:gdLst/>
                          <a:ahLst/>
                          <a:rect l="l" t="t" r="r" b="b"/>
                          <a:pathLst>
                            <a:path w="81001" h="135001">
                              <a:moveTo>
                                <a:pt x="0" y="135000"/>
                              </a:moveTo>
                              <a:lnTo>
                                <a:pt x="0" y="27000"/>
                              </a:lnTo>
                              <a:lnTo>
                                <a:pt x="7980" y="27000"/>
                              </a:lnTo>
                              <a:lnTo>
                                <a:pt x="7980" y="17000"/>
                              </a:lnTo>
                              <a:lnTo>
                                <a:pt x="0" y="17000"/>
                              </a:lnTo>
                              <a:lnTo>
                                <a:pt x="0" y="0"/>
                              </a:lnTo>
                              <a:lnTo>
                                <a:pt x="81000" y="0"/>
                              </a:lnTo>
                              <a:lnTo>
                                <a:pt x="81000" y="17000"/>
                              </a:lnTo>
                              <a:lnTo>
                                <a:pt x="73000" y="17000"/>
                              </a:lnTo>
                              <a:lnTo>
                                <a:pt x="73000" y="27000"/>
                              </a:lnTo>
                              <a:lnTo>
                                <a:pt x="81000" y="27000"/>
                              </a:lnTo>
                              <a:lnTo>
                                <a:pt x="81000" y="135000"/>
                              </a:lnTo>
                              <a:lnTo>
                                <a:pt x="0" y="135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1001,135001" path="m0,135000l0,27000l7980,27000l7980,17000l0,17000l0,0l81000,0l81000,17000l73000,17000l73000,27000l81000,27000l81000,135000l0,135000xe" fillcolor="white" stroked="t" o:allowincell="f" style="position:absolute;margin-left:20.8pt;margin-top:139.8pt;width:10.95pt;height:18.2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1270</wp:posOffset>
                </wp:positionH>
                <wp:positionV relativeFrom="paragraph">
                  <wp:posOffset>1814830</wp:posOffset>
                </wp:positionV>
                <wp:extent cx="261620" cy="127635"/>
                <wp:effectExtent l="5080" t="5715" r="5080" b="4445"/>
                <wp:wrapNone/>
                <wp:docPr id="39" name=""/>
                <a:graphic xmlns:a="http://schemas.openxmlformats.org/drawingml/2006/main">
                  <a:graphicData uri="http://schemas.microsoft.com/office/word/2010/wordprocessingShape">
                    <wps:wsp>
                      <wps:cNvSpPr/>
                      <wps:spPr>
                        <a:xfrm>
                          <a:off x="0" y="0"/>
                          <a:ext cx="261720" cy="127800"/>
                        </a:xfrm>
                        <a:custGeom>
                          <a:avLst/>
                          <a:gdLst/>
                          <a:ahLst/>
                          <a:rect l="l" t="t" r="r" b="b"/>
                          <a:pathLst>
                            <a:path w="151721" h="74221">
                              <a:moveTo>
                                <a:pt x="0" y="73020"/>
                              </a:moveTo>
                              <a:lnTo>
                                <a:pt x="0" y="3020"/>
                              </a:lnTo>
                              <a:lnTo>
                                <a:pt x="10500" y="3020"/>
                              </a:lnTo>
                              <a:lnTo>
                                <a:pt x="10500" y="20"/>
                              </a:lnTo>
                              <a:lnTo>
                                <a:pt x="150500" y="0"/>
                              </a:lnTo>
                              <a:lnTo>
                                <a:pt x="150520" y="43000"/>
                              </a:lnTo>
                              <a:lnTo>
                                <a:pt x="151720" y="43000"/>
                              </a:lnTo>
                              <a:lnTo>
                                <a:pt x="151720" y="61000"/>
                              </a:lnTo>
                              <a:lnTo>
                                <a:pt x="150520" y="61000"/>
                              </a:lnTo>
                              <a:lnTo>
                                <a:pt x="150500" y="73020"/>
                              </a:lnTo>
                              <a:lnTo>
                                <a:pt x="129500" y="73020"/>
                              </a:lnTo>
                              <a:lnTo>
                                <a:pt x="129500" y="74220"/>
                              </a:lnTo>
                              <a:lnTo>
                                <a:pt x="111500" y="74220"/>
                              </a:lnTo>
                              <a:lnTo>
                                <a:pt x="111500" y="73020"/>
                              </a:lnTo>
                              <a:lnTo>
                                <a:pt x="0" y="7302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51721,74221" path="m0,73020l0,3020l10500,3020l10500,20l150500,0l150520,43000l151720,43000l151720,61000l150520,61000l150500,73020l129500,73020l129500,74220l111500,74220l111500,73020l0,73020xe" fillcolor="white" stroked="t" o:allowincell="f" style="position:absolute;margin-left:0.1pt;margin-top:142.9pt;width:20.55pt;height:10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column">
                  <wp:posOffset>487045</wp:posOffset>
                </wp:positionH>
                <wp:positionV relativeFrom="paragraph">
                  <wp:posOffset>1814830</wp:posOffset>
                </wp:positionV>
                <wp:extent cx="185420" cy="125730"/>
                <wp:effectExtent l="5080" t="5080" r="5080" b="5080"/>
                <wp:wrapNone/>
                <wp:docPr id="40" name=""/>
                <a:graphic xmlns:a="http://schemas.openxmlformats.org/drawingml/2006/main">
                  <a:graphicData uri="http://schemas.microsoft.com/office/word/2010/wordprocessingShape">
                    <wps:wsp>
                      <wps:cNvSpPr/>
                      <wps:spPr>
                        <a:xfrm>
                          <a:off x="0" y="0"/>
                          <a:ext cx="185400" cy="125640"/>
                        </a:xfrm>
                        <a:custGeom>
                          <a:avLst/>
                          <a:gdLst/>
                          <a:ahLst/>
                          <a:rect l="l" t="t" r="r" b="b"/>
                          <a:pathLst>
                            <a:path w="107581" h="73001">
                              <a:moveTo>
                                <a:pt x="0" y="73000"/>
                              </a:moveTo>
                              <a:lnTo>
                                <a:pt x="0" y="0"/>
                              </a:lnTo>
                              <a:lnTo>
                                <a:pt x="94100" y="0"/>
                              </a:lnTo>
                              <a:lnTo>
                                <a:pt x="99000" y="4000"/>
                              </a:lnTo>
                              <a:lnTo>
                                <a:pt x="103880" y="0"/>
                              </a:lnTo>
                              <a:lnTo>
                                <a:pt x="107580" y="0"/>
                              </a:lnTo>
                              <a:lnTo>
                                <a:pt x="107580" y="73000"/>
                              </a:lnTo>
                              <a:lnTo>
                                <a:pt x="0" y="73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7581,73001" path="m0,73000l0,0l94100,0l99000,4000l103880,0l107580,0l107580,73000l0,73000xe" fillcolor="white" stroked="t" o:allowincell="f" style="position:absolute;margin-left:38.35pt;margin-top:142.9pt;width:14.55pt;height:9.8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column">
                  <wp:posOffset>1270</wp:posOffset>
                </wp:positionH>
                <wp:positionV relativeFrom="paragraph">
                  <wp:posOffset>1683385</wp:posOffset>
                </wp:positionV>
                <wp:extent cx="199390" cy="128270"/>
                <wp:effectExtent l="5080" t="5080" r="5080" b="5080"/>
                <wp:wrapNone/>
                <wp:docPr id="41" name=""/>
                <a:graphic xmlns:a="http://schemas.openxmlformats.org/drawingml/2006/main">
                  <a:graphicData uri="http://schemas.microsoft.com/office/word/2010/wordprocessingShape">
                    <wps:wsp>
                      <wps:cNvSpPr/>
                      <wps:spPr>
                        <a:xfrm>
                          <a:off x="0" y="0"/>
                          <a:ext cx="199440" cy="128160"/>
                        </a:xfrm>
                        <a:custGeom>
                          <a:avLst/>
                          <a:gdLst/>
                          <a:ahLst/>
                          <a:rect l="l" t="t" r="r" b="b"/>
                          <a:pathLst>
                            <a:path w="115621" h="74201">
                              <a:moveTo>
                                <a:pt x="10500" y="74200"/>
                              </a:moveTo>
                              <a:lnTo>
                                <a:pt x="10500" y="71200"/>
                              </a:lnTo>
                              <a:lnTo>
                                <a:pt x="0" y="71200"/>
                              </a:lnTo>
                              <a:lnTo>
                                <a:pt x="0" y="1200"/>
                              </a:lnTo>
                              <a:lnTo>
                                <a:pt x="72600" y="1200"/>
                              </a:lnTo>
                              <a:lnTo>
                                <a:pt x="72600" y="0"/>
                              </a:lnTo>
                              <a:lnTo>
                                <a:pt x="90620" y="0"/>
                              </a:lnTo>
                              <a:lnTo>
                                <a:pt x="90620" y="1200"/>
                              </a:lnTo>
                              <a:lnTo>
                                <a:pt x="115620" y="1200"/>
                              </a:lnTo>
                              <a:lnTo>
                                <a:pt x="115620" y="74200"/>
                              </a:lnTo>
                              <a:lnTo>
                                <a:pt x="10500" y="742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5621,74201" path="m10500,74200l10500,71200l0,71200l0,1200l72600,1200l72600,0l90620,0l90620,1200l115620,1200l115620,74200l10500,74200xe" fillcolor="white" stroked="t" o:allowincell="f" style="position:absolute;margin-left:0.1pt;margin-top:132.55pt;width:15.65pt;height:10.0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column">
                  <wp:posOffset>487045</wp:posOffset>
                </wp:positionH>
                <wp:positionV relativeFrom="paragraph">
                  <wp:posOffset>1685290</wp:posOffset>
                </wp:positionV>
                <wp:extent cx="185420" cy="126365"/>
                <wp:effectExtent l="5080" t="5715" r="5080" b="4445"/>
                <wp:wrapNone/>
                <wp:docPr id="42" name=""/>
                <a:graphic xmlns:a="http://schemas.openxmlformats.org/drawingml/2006/main">
                  <a:graphicData uri="http://schemas.microsoft.com/office/word/2010/wordprocessingShape">
                    <wps:wsp>
                      <wps:cNvSpPr/>
                      <wps:spPr>
                        <a:xfrm>
                          <a:off x="0" y="0"/>
                          <a:ext cx="185400" cy="126360"/>
                        </a:xfrm>
                        <a:custGeom>
                          <a:avLst/>
                          <a:gdLst/>
                          <a:ahLst/>
                          <a:rect l="l" t="t" r="r" b="b"/>
                          <a:pathLst>
                            <a:path w="107601" h="73001">
                              <a:moveTo>
                                <a:pt x="0" y="73000"/>
                              </a:moveTo>
                              <a:lnTo>
                                <a:pt x="0" y="0"/>
                              </a:lnTo>
                              <a:lnTo>
                                <a:pt x="107600" y="0"/>
                              </a:lnTo>
                              <a:lnTo>
                                <a:pt x="107600" y="73000"/>
                              </a:lnTo>
                              <a:lnTo>
                                <a:pt x="103880" y="73000"/>
                              </a:lnTo>
                              <a:lnTo>
                                <a:pt x="99000" y="69000"/>
                              </a:lnTo>
                              <a:lnTo>
                                <a:pt x="94100" y="73000"/>
                              </a:lnTo>
                              <a:lnTo>
                                <a:pt x="0" y="73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7601,73001" path="m0,73000l0,0l107600,0l107600,73000l103880,73000l99000,69000l94100,73000l0,73000xe" fillcolor="white" stroked="t" o:allowincell="f" style="position:absolute;margin-left:38.35pt;margin-top:132.7pt;width:14.55pt;height:9.9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column">
                  <wp:posOffset>1270</wp:posOffset>
                </wp:positionH>
                <wp:positionV relativeFrom="paragraph">
                  <wp:posOffset>1556385</wp:posOffset>
                </wp:positionV>
                <wp:extent cx="199390" cy="125730"/>
                <wp:effectExtent l="5080" t="5080" r="5080" b="5080"/>
                <wp:wrapNone/>
                <wp:docPr id="43" name=""/>
                <a:graphic xmlns:a="http://schemas.openxmlformats.org/drawingml/2006/main">
                  <a:graphicData uri="http://schemas.microsoft.com/office/word/2010/wordprocessingShape">
                    <wps:wsp>
                      <wps:cNvSpPr/>
                      <wps:spPr>
                        <a:xfrm>
                          <a:off x="0" y="0"/>
                          <a:ext cx="199440" cy="125640"/>
                        </a:xfrm>
                        <a:custGeom>
                          <a:avLst/>
                          <a:gdLst/>
                          <a:ahLst/>
                          <a:rect l="l" t="t" r="r" b="b"/>
                          <a:pathLst>
                            <a:path w="115621" h="73001">
                              <a:moveTo>
                                <a:pt x="10520" y="3000"/>
                              </a:moveTo>
                              <a:lnTo>
                                <a:pt x="20" y="3000"/>
                              </a:lnTo>
                              <a:lnTo>
                                <a:pt x="0" y="73000"/>
                              </a:lnTo>
                              <a:lnTo>
                                <a:pt x="115620" y="73000"/>
                              </a:lnTo>
                              <a:lnTo>
                                <a:pt x="115620" y="0"/>
                              </a:lnTo>
                              <a:lnTo>
                                <a:pt x="105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621,73001" path="m10520,3000l20,3000l0,73000l115620,73000l115620,0l10520,0e" stroked="t" o:allowincell="f" style="position:absolute;margin-left:0.1pt;margin-top:122.55pt;width:15.65pt;height:9.8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column">
                  <wp:posOffset>1270</wp:posOffset>
                </wp:positionH>
                <wp:positionV relativeFrom="paragraph">
                  <wp:posOffset>1424940</wp:posOffset>
                </wp:positionV>
                <wp:extent cx="199390" cy="127635"/>
                <wp:effectExtent l="5080" t="5715" r="5080" b="4445"/>
                <wp:wrapNone/>
                <wp:docPr id="44" name=""/>
                <a:graphic xmlns:a="http://schemas.openxmlformats.org/drawingml/2006/main">
                  <a:graphicData uri="http://schemas.microsoft.com/office/word/2010/wordprocessingShape">
                    <wps:wsp>
                      <wps:cNvSpPr/>
                      <wps:spPr>
                        <a:xfrm>
                          <a:off x="0" y="0"/>
                          <a:ext cx="199440" cy="127800"/>
                        </a:xfrm>
                        <a:custGeom>
                          <a:avLst/>
                          <a:gdLst/>
                          <a:ahLst/>
                          <a:rect l="l" t="t" r="r" b="b"/>
                          <a:pathLst>
                            <a:path w="115601" h="74201">
                              <a:moveTo>
                                <a:pt x="10500" y="74200"/>
                              </a:moveTo>
                              <a:lnTo>
                                <a:pt x="10500" y="71200"/>
                              </a:lnTo>
                              <a:lnTo>
                                <a:pt x="0" y="71200"/>
                              </a:lnTo>
                              <a:lnTo>
                                <a:pt x="0" y="1200"/>
                              </a:lnTo>
                              <a:lnTo>
                                <a:pt x="72740" y="1200"/>
                              </a:lnTo>
                              <a:lnTo>
                                <a:pt x="72740" y="0"/>
                              </a:lnTo>
                              <a:lnTo>
                                <a:pt x="90760" y="0"/>
                              </a:lnTo>
                              <a:lnTo>
                                <a:pt x="90760" y="1200"/>
                              </a:lnTo>
                              <a:lnTo>
                                <a:pt x="115600" y="1200"/>
                              </a:lnTo>
                              <a:lnTo>
                                <a:pt x="115600" y="74200"/>
                              </a:lnTo>
                              <a:lnTo>
                                <a:pt x="10500" y="742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5601,74201" path="m10500,74200l10500,71200l0,71200l0,1200l72740,1200l72740,0l90760,0l90760,1200l115600,1200l115600,74200l10500,74200xe" fillcolor="white" stroked="t" o:allowincell="f" style="position:absolute;margin-left:0.1pt;margin-top:112.2pt;width:15.65pt;height:10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column">
                  <wp:posOffset>487045</wp:posOffset>
                </wp:positionH>
                <wp:positionV relativeFrom="paragraph">
                  <wp:posOffset>1556385</wp:posOffset>
                </wp:positionV>
                <wp:extent cx="185420" cy="125730"/>
                <wp:effectExtent l="5080" t="5080" r="5080" b="5080"/>
                <wp:wrapNone/>
                <wp:docPr id="45" name=""/>
                <a:graphic xmlns:a="http://schemas.openxmlformats.org/drawingml/2006/main">
                  <a:graphicData uri="http://schemas.microsoft.com/office/word/2010/wordprocessingShape">
                    <wps:wsp>
                      <wps:cNvSpPr/>
                      <wps:spPr>
                        <a:xfrm>
                          <a:off x="0" y="0"/>
                          <a:ext cx="185400" cy="125640"/>
                        </a:xfrm>
                        <a:custGeom>
                          <a:avLst/>
                          <a:gdLst/>
                          <a:ahLst/>
                          <a:rect l="l" t="t" r="r" b="b"/>
                          <a:pathLst>
                            <a:path w="107601" h="73001">
                              <a:moveTo>
                                <a:pt x="0" y="73000"/>
                              </a:moveTo>
                              <a:lnTo>
                                <a:pt x="0" y="0"/>
                              </a:lnTo>
                              <a:lnTo>
                                <a:pt x="94100" y="0"/>
                              </a:lnTo>
                              <a:lnTo>
                                <a:pt x="99000" y="4000"/>
                              </a:lnTo>
                              <a:lnTo>
                                <a:pt x="103880" y="0"/>
                              </a:lnTo>
                              <a:lnTo>
                                <a:pt x="107600" y="0"/>
                              </a:lnTo>
                              <a:lnTo>
                                <a:pt x="107600" y="73000"/>
                              </a:lnTo>
                              <a:lnTo>
                                <a:pt x="0" y="73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7601,73001" path="m0,73000l0,0l94100,0l99000,4000l103880,0l107600,0l107600,73000l0,73000xe" fillcolor="white" stroked="t" o:allowincell="f" style="position:absolute;margin-left:38.35pt;margin-top:122.55pt;width:14.55pt;height:9.8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column">
                  <wp:posOffset>487045</wp:posOffset>
                </wp:positionH>
                <wp:positionV relativeFrom="paragraph">
                  <wp:posOffset>1426845</wp:posOffset>
                </wp:positionV>
                <wp:extent cx="185420" cy="125730"/>
                <wp:effectExtent l="5080" t="5080" r="5080" b="5080"/>
                <wp:wrapNone/>
                <wp:docPr id="46" name=""/>
                <a:graphic xmlns:a="http://schemas.openxmlformats.org/drawingml/2006/main">
                  <a:graphicData uri="http://schemas.microsoft.com/office/word/2010/wordprocessingShape">
                    <wps:wsp>
                      <wps:cNvSpPr/>
                      <wps:spPr>
                        <a:xfrm>
                          <a:off x="0" y="0"/>
                          <a:ext cx="185400" cy="125640"/>
                        </a:xfrm>
                        <a:custGeom>
                          <a:avLst/>
                          <a:gdLst/>
                          <a:ahLst/>
                          <a:rect l="l" t="t" r="r" b="b"/>
                          <a:pathLst>
                            <a:path w="107601" h="73001">
                              <a:moveTo>
                                <a:pt x="0" y="73000"/>
                              </a:moveTo>
                              <a:lnTo>
                                <a:pt x="0" y="0"/>
                              </a:lnTo>
                              <a:lnTo>
                                <a:pt x="107600" y="0"/>
                              </a:lnTo>
                              <a:lnTo>
                                <a:pt x="107600" y="73000"/>
                              </a:lnTo>
                              <a:lnTo>
                                <a:pt x="103880" y="73000"/>
                              </a:lnTo>
                              <a:lnTo>
                                <a:pt x="99000" y="68980"/>
                              </a:lnTo>
                              <a:lnTo>
                                <a:pt x="94100" y="73000"/>
                              </a:lnTo>
                              <a:lnTo>
                                <a:pt x="0" y="73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7601,73001" path="m0,73000l0,0l107600,0l107600,73000l103880,73000l99000,68980l94100,73000l0,73000xe" fillcolor="white" stroked="t" o:allowincell="f" style="position:absolute;margin-left:38.35pt;margin-top:112.35pt;width:14.55pt;height:9.8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column">
                  <wp:posOffset>1270</wp:posOffset>
                </wp:positionH>
                <wp:positionV relativeFrom="paragraph">
                  <wp:posOffset>1290320</wp:posOffset>
                </wp:positionV>
                <wp:extent cx="269875" cy="133350"/>
                <wp:effectExtent l="5715" t="5080" r="4445" b="5080"/>
                <wp:wrapNone/>
                <wp:docPr id="47" name=""/>
                <a:graphic xmlns:a="http://schemas.openxmlformats.org/drawingml/2006/main">
                  <a:graphicData uri="http://schemas.microsoft.com/office/word/2010/wordprocessingShape">
                    <wps:wsp>
                      <wps:cNvSpPr/>
                      <wps:spPr>
                        <a:xfrm>
                          <a:off x="0" y="0"/>
                          <a:ext cx="270000" cy="133200"/>
                        </a:xfrm>
                        <a:custGeom>
                          <a:avLst/>
                          <a:gdLst/>
                          <a:ahLst/>
                          <a:rect l="l" t="t" r="r" b="b"/>
                          <a:pathLst>
                            <a:path w="156481" h="77001">
                              <a:moveTo>
                                <a:pt x="0" y="77000"/>
                              </a:moveTo>
                              <a:lnTo>
                                <a:pt x="0" y="8000"/>
                              </a:lnTo>
                              <a:lnTo>
                                <a:pt x="10500" y="8000"/>
                              </a:lnTo>
                              <a:lnTo>
                                <a:pt x="10500" y="3000"/>
                              </a:lnTo>
                              <a:lnTo>
                                <a:pt x="96600" y="3000"/>
                              </a:lnTo>
                              <a:lnTo>
                                <a:pt x="96600" y="8000"/>
                              </a:lnTo>
                              <a:lnTo>
                                <a:pt x="106600" y="8000"/>
                              </a:lnTo>
                              <a:lnTo>
                                <a:pt x="106600" y="0"/>
                              </a:lnTo>
                              <a:lnTo>
                                <a:pt x="150480" y="0"/>
                              </a:lnTo>
                              <a:lnTo>
                                <a:pt x="150480" y="8000"/>
                              </a:lnTo>
                              <a:lnTo>
                                <a:pt x="156480" y="8000"/>
                              </a:lnTo>
                              <a:lnTo>
                                <a:pt x="156480" y="77000"/>
                              </a:lnTo>
                              <a:lnTo>
                                <a:pt x="0" y="77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56481,77001" path="m0,77000l0,8000l10500,8000l10500,3000l96600,3000l96600,8000l106600,8000l106600,0l150480,0l150480,8000l156480,8000l156480,77000l0,77000xe" fillcolor="white" stroked="t" o:allowincell="f" style="position:absolute;margin-left:0.1pt;margin-top:101.6pt;width:21.2pt;height:10.4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column">
                  <wp:posOffset>487045</wp:posOffset>
                </wp:positionH>
                <wp:positionV relativeFrom="paragraph">
                  <wp:posOffset>1297305</wp:posOffset>
                </wp:positionV>
                <wp:extent cx="185420" cy="126365"/>
                <wp:effectExtent l="5080" t="5715" r="5080" b="4445"/>
                <wp:wrapNone/>
                <wp:docPr id="48" name=""/>
                <a:graphic xmlns:a="http://schemas.openxmlformats.org/drawingml/2006/main">
                  <a:graphicData uri="http://schemas.microsoft.com/office/word/2010/wordprocessingShape">
                    <wps:wsp>
                      <wps:cNvSpPr/>
                      <wps:spPr>
                        <a:xfrm>
                          <a:off x="0" y="0"/>
                          <a:ext cx="185400" cy="126360"/>
                        </a:xfrm>
                        <a:custGeom>
                          <a:avLst/>
                          <a:gdLst/>
                          <a:ahLst/>
                          <a:rect l="l" t="t" r="r" b="b"/>
                          <a:pathLst>
                            <a:path w="107581" h="73001">
                              <a:moveTo>
                                <a:pt x="0" y="0"/>
                              </a:moveTo>
                              <a:lnTo>
                                <a:pt x="94100" y="0"/>
                              </a:lnTo>
                              <a:lnTo>
                                <a:pt x="99000" y="4000"/>
                              </a:lnTo>
                              <a:lnTo>
                                <a:pt x="103880" y="0"/>
                              </a:lnTo>
                              <a:lnTo>
                                <a:pt x="107580" y="0"/>
                              </a:lnTo>
                              <a:lnTo>
                                <a:pt x="107580" y="73000"/>
                              </a:lnTo>
                              <a:lnTo>
                                <a:pt x="0" y="73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7581,73001" path="m0,0l94100,0l99000,4000l103880,0l107580,0l107580,73000l0,73000l0,0xe" fillcolor="white" stroked="t" o:allowincell="f" style="position:absolute;margin-left:38.35pt;margin-top:102.15pt;width:14.55pt;height:9.9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column">
                  <wp:posOffset>487045</wp:posOffset>
                </wp:positionH>
                <wp:positionV relativeFrom="paragraph">
                  <wp:posOffset>1038860</wp:posOffset>
                </wp:positionV>
                <wp:extent cx="185420" cy="255270"/>
                <wp:effectExtent l="5080" t="5080" r="5080" b="5080"/>
                <wp:wrapNone/>
                <wp:docPr id="49" name=""/>
                <a:graphic xmlns:a="http://schemas.openxmlformats.org/drawingml/2006/main">
                  <a:graphicData uri="http://schemas.microsoft.com/office/word/2010/wordprocessingShape">
                    <wps:wsp>
                      <wps:cNvSpPr/>
                      <wps:spPr>
                        <a:xfrm>
                          <a:off x="0" y="0"/>
                          <a:ext cx="185400" cy="255240"/>
                        </a:xfrm>
                        <a:custGeom>
                          <a:avLst/>
                          <a:gdLst/>
                          <a:ahLst/>
                          <a:rect l="l" t="t" r="r" b="b"/>
                          <a:pathLst>
                            <a:path w="107601" h="148001">
                              <a:moveTo>
                                <a:pt x="20" y="0"/>
                              </a:moveTo>
                              <a:lnTo>
                                <a:pt x="94100" y="0"/>
                              </a:lnTo>
                              <a:lnTo>
                                <a:pt x="98920" y="4000"/>
                              </a:lnTo>
                              <a:lnTo>
                                <a:pt x="103900" y="0"/>
                              </a:lnTo>
                              <a:lnTo>
                                <a:pt x="107600" y="0"/>
                              </a:lnTo>
                              <a:lnTo>
                                <a:pt x="107600" y="148000"/>
                              </a:lnTo>
                              <a:lnTo>
                                <a:pt x="103880" y="148000"/>
                              </a:lnTo>
                              <a:lnTo>
                                <a:pt x="99000" y="143980"/>
                              </a:lnTo>
                              <a:lnTo>
                                <a:pt x="94100" y="148000"/>
                              </a:lnTo>
                              <a:lnTo>
                                <a:pt x="0" y="148000"/>
                              </a:lnTo>
                              <a:lnTo>
                                <a:pt x="2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7601,148001" path="m20,0l94100,0l98920,4000l103900,0l107600,0l107600,148000l103880,148000l99000,143980l94100,148000l0,148000l20,0xe" fillcolor="white" stroked="t" o:allowincell="f" style="position:absolute;margin-left:38.35pt;margin-top:81.8pt;width:14.55pt;height:20.0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column">
                  <wp:posOffset>278130</wp:posOffset>
                </wp:positionH>
                <wp:positionV relativeFrom="paragraph">
                  <wp:posOffset>1290320</wp:posOffset>
                </wp:positionV>
                <wp:extent cx="112395" cy="203835"/>
                <wp:effectExtent l="5715" t="5715" r="4445" b="4445"/>
                <wp:wrapNone/>
                <wp:docPr id="50" name=""/>
                <a:graphic xmlns:a="http://schemas.openxmlformats.org/drawingml/2006/main">
                  <a:graphicData uri="http://schemas.microsoft.com/office/word/2010/wordprocessingShape">
                    <wps:wsp>
                      <wps:cNvSpPr/>
                      <wps:spPr>
                        <a:xfrm>
                          <a:off x="0" y="0"/>
                          <a:ext cx="112320" cy="203760"/>
                        </a:xfrm>
                        <a:custGeom>
                          <a:avLst/>
                          <a:gdLst/>
                          <a:ahLst/>
                          <a:rect l="l" t="t" r="r" b="b"/>
                          <a:pathLst>
                            <a:path w="65001" h="118001">
                              <a:moveTo>
                                <a:pt x="0" y="118000"/>
                              </a:moveTo>
                              <a:lnTo>
                                <a:pt x="65000" y="118000"/>
                              </a:lnTo>
                              <a:lnTo>
                                <a:pt x="65000" y="0"/>
                              </a:lnTo>
                              <a:lnTo>
                                <a:pt x="0" y="0"/>
                              </a:lnTo>
                              <a:lnTo>
                                <a:pt x="0" y="118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5001,118001" path="m0,118000l65000,118000l65000,0l0,0l0,118000xe" fillcolor="white" stroked="t" o:allowincell="f" style="position:absolute;margin-left:21.9pt;margin-top:101.6pt;width:8.8pt;height:16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column">
                  <wp:posOffset>278130</wp:posOffset>
                </wp:positionH>
                <wp:positionV relativeFrom="paragraph">
                  <wp:posOffset>1497330</wp:posOffset>
                </wp:positionV>
                <wp:extent cx="115570" cy="57150"/>
                <wp:effectExtent l="5080" t="5080" r="5080" b="5080"/>
                <wp:wrapNone/>
                <wp:docPr id="51" name=""/>
                <a:graphic xmlns:a="http://schemas.openxmlformats.org/drawingml/2006/main">
                  <a:graphicData uri="http://schemas.microsoft.com/office/word/2010/wordprocessingShape">
                    <wps:wsp>
                      <wps:cNvSpPr/>
                      <wps:spPr>
                        <a:xfrm>
                          <a:off x="0" y="0"/>
                          <a:ext cx="115560" cy="57240"/>
                        </a:xfrm>
                        <a:custGeom>
                          <a:avLst/>
                          <a:gdLst/>
                          <a:ahLst/>
                          <a:rect l="l" t="t" r="r" b="b"/>
                          <a:pathLst>
                            <a:path w="66901" h="33001">
                              <a:moveTo>
                                <a:pt x="0" y="33000"/>
                              </a:moveTo>
                              <a:lnTo>
                                <a:pt x="0" y="0"/>
                              </a:lnTo>
                              <a:lnTo>
                                <a:pt x="65000" y="0"/>
                              </a:lnTo>
                              <a:lnTo>
                                <a:pt x="65000" y="4000"/>
                              </a:lnTo>
                              <a:lnTo>
                                <a:pt x="66900" y="4000"/>
                              </a:lnTo>
                              <a:lnTo>
                                <a:pt x="66900" y="24000"/>
                              </a:lnTo>
                              <a:lnTo>
                                <a:pt x="65000" y="24000"/>
                              </a:lnTo>
                              <a:lnTo>
                                <a:pt x="65000" y="33000"/>
                              </a:lnTo>
                              <a:lnTo>
                                <a:pt x="0" y="33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901,33001" path="m0,33000l0,0l65000,0l65000,4000l66900,4000l66900,24000l65000,24000l65000,33000l0,33000xe" fillcolor="white" stroked="t" o:allowincell="f" style="position:absolute;margin-left:21.9pt;margin-top:117.9pt;width:9.05pt;height:4.4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column">
                  <wp:posOffset>123190</wp:posOffset>
                </wp:positionH>
                <wp:positionV relativeFrom="paragraph">
                  <wp:posOffset>1031875</wp:posOffset>
                </wp:positionV>
                <wp:extent cx="280670" cy="255270"/>
                <wp:effectExtent l="5080" t="5080" r="5080" b="5080"/>
                <wp:wrapNone/>
                <wp:docPr id="52" name=""/>
                <a:graphic xmlns:a="http://schemas.openxmlformats.org/drawingml/2006/main">
                  <a:graphicData uri="http://schemas.microsoft.com/office/word/2010/wordprocessingShape">
                    <wps:wsp>
                      <wps:cNvSpPr/>
                      <wps:spPr>
                        <a:xfrm>
                          <a:off x="0" y="0"/>
                          <a:ext cx="280800" cy="255240"/>
                        </a:xfrm>
                        <a:custGeom>
                          <a:avLst/>
                          <a:gdLst/>
                          <a:ahLst/>
                          <a:rect l="l" t="t" r="r" b="b"/>
                          <a:pathLst>
                            <a:path w="163001" h="147901">
                              <a:moveTo>
                                <a:pt x="36080" y="147880"/>
                              </a:moveTo>
                              <a:lnTo>
                                <a:pt x="36100" y="81300"/>
                              </a:lnTo>
                              <a:lnTo>
                                <a:pt x="28000" y="81300"/>
                              </a:lnTo>
                              <a:lnTo>
                                <a:pt x="28000" y="83300"/>
                              </a:lnTo>
                              <a:lnTo>
                                <a:pt x="0" y="83300"/>
                              </a:lnTo>
                              <a:lnTo>
                                <a:pt x="0" y="57300"/>
                              </a:lnTo>
                              <a:lnTo>
                                <a:pt x="28000" y="57300"/>
                              </a:lnTo>
                              <a:lnTo>
                                <a:pt x="28000" y="63300"/>
                              </a:lnTo>
                              <a:lnTo>
                                <a:pt x="36100" y="63280"/>
                              </a:lnTo>
                              <a:lnTo>
                                <a:pt x="36100" y="39300"/>
                              </a:lnTo>
                              <a:lnTo>
                                <a:pt x="28000" y="39300"/>
                              </a:lnTo>
                              <a:lnTo>
                                <a:pt x="28000" y="45300"/>
                              </a:lnTo>
                              <a:lnTo>
                                <a:pt x="0" y="45300"/>
                              </a:lnTo>
                              <a:lnTo>
                                <a:pt x="0" y="19300"/>
                              </a:lnTo>
                              <a:lnTo>
                                <a:pt x="28000" y="19300"/>
                              </a:lnTo>
                              <a:lnTo>
                                <a:pt x="28000" y="21300"/>
                              </a:lnTo>
                              <a:lnTo>
                                <a:pt x="36100" y="21300"/>
                              </a:lnTo>
                              <a:lnTo>
                                <a:pt x="36100" y="7900"/>
                              </a:lnTo>
                              <a:lnTo>
                                <a:pt x="90000" y="7900"/>
                              </a:lnTo>
                              <a:lnTo>
                                <a:pt x="90000" y="0"/>
                              </a:lnTo>
                              <a:lnTo>
                                <a:pt x="155000" y="0"/>
                              </a:lnTo>
                              <a:lnTo>
                                <a:pt x="155000" y="7900"/>
                              </a:lnTo>
                              <a:lnTo>
                                <a:pt x="163000" y="7900"/>
                              </a:lnTo>
                              <a:lnTo>
                                <a:pt x="163000" y="147900"/>
                              </a:lnTo>
                              <a:lnTo>
                                <a:pt x="36080" y="14788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63001,147901" path="m36080,147880l36100,81300l28000,81300l28000,83300l0,83300l0,57300l28000,57300l28000,63300l36100,63280l36100,39300l28000,39300l28000,45300l0,45300l0,19300l28000,19300l28000,21300l36100,21300l36100,7900l90000,7900l90000,0l155000,0l155000,7900l163000,7900l163000,147900l36080,147880xe" fillcolor="white" stroked="t" o:allowincell="f" style="position:absolute;margin-left:9.7pt;margin-top:81.25pt;width:22.05pt;height:20.0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column">
                  <wp:posOffset>487045</wp:posOffset>
                </wp:positionH>
                <wp:positionV relativeFrom="paragraph">
                  <wp:posOffset>909320</wp:posOffset>
                </wp:positionV>
                <wp:extent cx="185420" cy="126365"/>
                <wp:effectExtent l="5080" t="5715" r="5080" b="4445"/>
                <wp:wrapNone/>
                <wp:docPr id="53" name=""/>
                <a:graphic xmlns:a="http://schemas.openxmlformats.org/drawingml/2006/main">
                  <a:graphicData uri="http://schemas.microsoft.com/office/word/2010/wordprocessingShape">
                    <wps:wsp>
                      <wps:cNvSpPr/>
                      <wps:spPr>
                        <a:xfrm>
                          <a:off x="0" y="0"/>
                          <a:ext cx="185400" cy="126360"/>
                        </a:xfrm>
                        <a:custGeom>
                          <a:avLst/>
                          <a:gdLst/>
                          <a:ahLst/>
                          <a:rect l="l" t="t" r="r" b="b"/>
                          <a:pathLst>
                            <a:path w="107581" h="73001">
                              <a:moveTo>
                                <a:pt x="0" y="73000"/>
                              </a:moveTo>
                              <a:lnTo>
                                <a:pt x="0" y="0"/>
                              </a:lnTo>
                              <a:lnTo>
                                <a:pt x="107580" y="0"/>
                              </a:lnTo>
                              <a:lnTo>
                                <a:pt x="107580" y="73000"/>
                              </a:lnTo>
                              <a:lnTo>
                                <a:pt x="103880" y="73000"/>
                              </a:lnTo>
                              <a:lnTo>
                                <a:pt x="99000" y="69000"/>
                              </a:lnTo>
                              <a:lnTo>
                                <a:pt x="94100" y="73000"/>
                              </a:lnTo>
                              <a:lnTo>
                                <a:pt x="0" y="73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7581,73001" path="m0,73000l0,0l107580,0l107580,73000l103880,73000l99000,69000l94100,73000l0,73000xe" fillcolor="white" stroked="t" o:allowincell="f" style="position:absolute;margin-left:38.35pt;margin-top:71.6pt;width:14.55pt;height:9.9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column">
                  <wp:posOffset>19685</wp:posOffset>
                </wp:positionH>
                <wp:positionV relativeFrom="paragraph">
                  <wp:posOffset>1196340</wp:posOffset>
                </wp:positionV>
                <wp:extent cx="161925" cy="90805"/>
                <wp:effectExtent l="5715" t="5715" r="4445" b="4445"/>
                <wp:wrapNone/>
                <wp:docPr id="54" name=""/>
                <a:graphic xmlns:a="http://schemas.openxmlformats.org/drawingml/2006/main">
                  <a:graphicData uri="http://schemas.microsoft.com/office/word/2010/wordprocessingShape">
                    <wps:wsp>
                      <wps:cNvSpPr/>
                      <wps:spPr>
                        <a:xfrm>
                          <a:off x="0" y="0"/>
                          <a:ext cx="162000" cy="90720"/>
                        </a:xfrm>
                        <a:custGeom>
                          <a:avLst/>
                          <a:gdLst/>
                          <a:ahLst/>
                          <a:rect l="l" t="t" r="r" b="b"/>
                          <a:pathLst>
                            <a:path w="93921" h="52521">
                              <a:moveTo>
                                <a:pt x="93920" y="20"/>
                              </a:moveTo>
                              <a:lnTo>
                                <a:pt x="93900" y="52520"/>
                              </a:lnTo>
                              <a:lnTo>
                                <a:pt x="0" y="52520"/>
                              </a:lnTo>
                              <a:lnTo>
                                <a:pt x="0" y="32520"/>
                              </a:lnTo>
                              <a:lnTo>
                                <a:pt x="2320" y="20860"/>
                              </a:lnTo>
                              <a:lnTo>
                                <a:pt x="10000" y="9340"/>
                              </a:lnTo>
                              <a:lnTo>
                                <a:pt x="19900" y="2720"/>
                              </a:lnTo>
                              <a:lnTo>
                                <a:pt x="32500" y="0"/>
                              </a:lnTo>
                              <a:lnTo>
                                <a:pt x="93920" y="60"/>
                              </a:lnTo>
                              <a:lnTo>
                                <a:pt x="93920" y="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921,52521" path="m93920,20l93900,52520l0,52520l0,32520l2320,20860l10000,9340l19900,2720l32500,0l93920,60l93920,60e" stroked="t" o:allowincell="f" style="position:absolute;margin-left:1.55pt;margin-top:94.2pt;width:12.7pt;height:7.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column">
                  <wp:posOffset>264795</wp:posOffset>
                </wp:positionH>
                <wp:positionV relativeFrom="paragraph">
                  <wp:posOffset>787400</wp:posOffset>
                </wp:positionV>
                <wp:extent cx="139065" cy="85725"/>
                <wp:effectExtent l="5715" t="5715" r="4445" b="4445"/>
                <wp:wrapNone/>
                <wp:docPr id="55" name=""/>
                <a:graphic xmlns:a="http://schemas.openxmlformats.org/drawingml/2006/main">
                  <a:graphicData uri="http://schemas.microsoft.com/office/word/2010/wordprocessingShape">
                    <wps:wsp>
                      <wps:cNvSpPr/>
                      <wps:spPr>
                        <a:xfrm>
                          <a:off x="0" y="0"/>
                          <a:ext cx="138960" cy="85680"/>
                        </a:xfrm>
                        <a:custGeom>
                          <a:avLst/>
                          <a:gdLst/>
                          <a:ahLst/>
                          <a:rect l="l" t="t" r="r" b="b"/>
                          <a:pathLst>
                            <a:path w="80581" h="50001">
                              <a:moveTo>
                                <a:pt x="0" y="50000"/>
                              </a:moveTo>
                              <a:lnTo>
                                <a:pt x="0" y="0"/>
                              </a:lnTo>
                              <a:lnTo>
                                <a:pt x="80580" y="0"/>
                              </a:lnTo>
                              <a:lnTo>
                                <a:pt x="80580" y="50000"/>
                              </a:lnTo>
                              <a:lnTo>
                                <a:pt x="0" y="50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0581,50001" path="m0,50000l0,0l80580,0l80580,50000l0,50000xe" fillcolor="white" stroked="t" o:allowincell="f" style="position:absolute;margin-left:20.85pt;margin-top:62pt;width:10.9pt;height:6.7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column">
                  <wp:posOffset>264160</wp:posOffset>
                </wp:positionH>
                <wp:positionV relativeFrom="paragraph">
                  <wp:posOffset>690880</wp:posOffset>
                </wp:positionV>
                <wp:extent cx="139700" cy="40005"/>
                <wp:effectExtent l="5080" t="5715" r="5080" b="4445"/>
                <wp:wrapNone/>
                <wp:docPr id="56" name=""/>
                <a:graphic xmlns:a="http://schemas.openxmlformats.org/drawingml/2006/main">
                  <a:graphicData uri="http://schemas.microsoft.com/office/word/2010/wordprocessingShape">
                    <wps:wsp>
                      <wps:cNvSpPr/>
                      <wps:spPr>
                        <a:xfrm>
                          <a:off x="0" y="0"/>
                          <a:ext cx="139680" cy="39960"/>
                        </a:xfrm>
                        <a:custGeom>
                          <a:avLst/>
                          <a:gdLst/>
                          <a:ahLst/>
                          <a:rect l="l" t="t" r="r" b="b"/>
                          <a:pathLst>
                            <a:path w="81001" h="23101">
                              <a:moveTo>
                                <a:pt x="0" y="23100"/>
                              </a:moveTo>
                              <a:lnTo>
                                <a:pt x="0" y="0"/>
                              </a:lnTo>
                              <a:lnTo>
                                <a:pt x="81000" y="0"/>
                              </a:lnTo>
                              <a:lnTo>
                                <a:pt x="81000" y="23100"/>
                              </a:lnTo>
                              <a:lnTo>
                                <a:pt x="53600" y="23100"/>
                              </a:lnTo>
                              <a:lnTo>
                                <a:pt x="53600" y="6000"/>
                              </a:lnTo>
                              <a:lnTo>
                                <a:pt x="27400" y="6000"/>
                              </a:lnTo>
                              <a:lnTo>
                                <a:pt x="27400" y="23100"/>
                              </a:lnTo>
                              <a:lnTo>
                                <a:pt x="0" y="231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1001,23101" path="m0,23100l0,0l81000,0l81000,23100l53600,23100l53600,6000l27400,6000l27400,23100l0,23100xe" fillcolor="white" stroked="t" o:allowincell="f" style="position:absolute;margin-left:20.8pt;margin-top:54.4pt;width:10.95pt;height:3.1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column">
                  <wp:posOffset>264795</wp:posOffset>
                </wp:positionH>
                <wp:positionV relativeFrom="paragraph">
                  <wp:posOffset>942340</wp:posOffset>
                </wp:positionV>
                <wp:extent cx="139065" cy="86360"/>
                <wp:effectExtent l="5715" t="5080" r="4445" b="5080"/>
                <wp:wrapNone/>
                <wp:docPr id="57" name=""/>
                <a:graphic xmlns:a="http://schemas.openxmlformats.org/drawingml/2006/main">
                  <a:graphicData uri="http://schemas.microsoft.com/office/word/2010/wordprocessingShape">
                    <wps:wsp>
                      <wps:cNvSpPr/>
                      <wps:spPr>
                        <a:xfrm>
                          <a:off x="0" y="0"/>
                          <a:ext cx="138960" cy="86400"/>
                        </a:xfrm>
                        <a:custGeom>
                          <a:avLst/>
                          <a:gdLst/>
                          <a:ahLst/>
                          <a:rect l="l" t="t" r="r" b="b"/>
                          <a:pathLst>
                            <a:path w="80581" h="50001">
                              <a:moveTo>
                                <a:pt x="0" y="50000"/>
                              </a:moveTo>
                              <a:lnTo>
                                <a:pt x="0" y="0"/>
                              </a:lnTo>
                              <a:lnTo>
                                <a:pt x="80580" y="0"/>
                              </a:lnTo>
                              <a:lnTo>
                                <a:pt x="80580" y="50000"/>
                              </a:lnTo>
                              <a:lnTo>
                                <a:pt x="0" y="50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0581,50001" path="m0,50000l0,0l80580,0l80580,50000l0,50000xe" fillcolor="white" stroked="t" o:allowincell="f" style="position:absolute;margin-left:20.85pt;margin-top:74.2pt;width:10.9pt;height:6.7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column">
                  <wp:posOffset>264160</wp:posOffset>
                </wp:positionH>
                <wp:positionV relativeFrom="paragraph">
                  <wp:posOffset>734060</wp:posOffset>
                </wp:positionV>
                <wp:extent cx="142240" cy="49530"/>
                <wp:effectExtent l="5080" t="5080" r="5080" b="5080"/>
                <wp:wrapNone/>
                <wp:docPr id="58" name=""/>
                <a:graphic xmlns:a="http://schemas.openxmlformats.org/drawingml/2006/main">
                  <a:graphicData uri="http://schemas.microsoft.com/office/word/2010/wordprocessingShape">
                    <wps:wsp>
                      <wps:cNvSpPr/>
                      <wps:spPr>
                        <a:xfrm>
                          <a:off x="0" y="0"/>
                          <a:ext cx="142200" cy="49680"/>
                        </a:xfrm>
                        <a:custGeom>
                          <a:avLst/>
                          <a:gdLst/>
                          <a:ahLst/>
                          <a:rect l="l" t="t" r="r" b="b"/>
                          <a:pathLst>
                            <a:path w="82201" h="28601">
                              <a:moveTo>
                                <a:pt x="0" y="20600"/>
                              </a:moveTo>
                              <a:lnTo>
                                <a:pt x="0" y="0"/>
                              </a:lnTo>
                              <a:lnTo>
                                <a:pt x="81000" y="0"/>
                              </a:lnTo>
                              <a:lnTo>
                                <a:pt x="81000" y="1300"/>
                              </a:lnTo>
                              <a:lnTo>
                                <a:pt x="82200" y="1300"/>
                              </a:lnTo>
                              <a:lnTo>
                                <a:pt x="82200" y="19280"/>
                              </a:lnTo>
                              <a:lnTo>
                                <a:pt x="81000" y="19280"/>
                              </a:lnTo>
                              <a:lnTo>
                                <a:pt x="81000" y="20600"/>
                              </a:lnTo>
                              <a:lnTo>
                                <a:pt x="73000" y="20600"/>
                              </a:lnTo>
                              <a:lnTo>
                                <a:pt x="73000" y="28600"/>
                              </a:lnTo>
                              <a:lnTo>
                                <a:pt x="8000" y="28600"/>
                              </a:lnTo>
                              <a:lnTo>
                                <a:pt x="8000" y="20600"/>
                              </a:lnTo>
                              <a:lnTo>
                                <a:pt x="0" y="206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2201,28601" path="m0,20600l0,0l81000,0l81000,1300l82200,1300l82200,19280l81000,19280l81000,20600l73000,20600l73000,28600l8000,28600l8000,20600l0,20600xe" fillcolor="white" stroked="t" o:allowincell="f" style="position:absolute;margin-left:20.8pt;margin-top:57.8pt;width:11.15pt;height:3.8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column">
                  <wp:posOffset>264795</wp:posOffset>
                </wp:positionH>
                <wp:positionV relativeFrom="paragraph">
                  <wp:posOffset>876935</wp:posOffset>
                </wp:positionV>
                <wp:extent cx="139065" cy="62230"/>
                <wp:effectExtent l="5715" t="5080" r="4445" b="5080"/>
                <wp:wrapNone/>
                <wp:docPr id="59" name=""/>
                <a:graphic xmlns:a="http://schemas.openxmlformats.org/drawingml/2006/main">
                  <a:graphicData uri="http://schemas.microsoft.com/office/word/2010/wordprocessingShape">
                    <wps:wsp>
                      <wps:cNvSpPr/>
                      <wps:spPr>
                        <a:xfrm>
                          <a:off x="0" y="0"/>
                          <a:ext cx="138960" cy="62280"/>
                        </a:xfrm>
                        <a:custGeom>
                          <a:avLst/>
                          <a:gdLst/>
                          <a:ahLst/>
                          <a:rect l="l" t="t" r="r" b="b"/>
                          <a:pathLst>
                            <a:path w="80581" h="36001">
                              <a:moveTo>
                                <a:pt x="0" y="36000"/>
                              </a:moveTo>
                              <a:lnTo>
                                <a:pt x="0" y="0"/>
                              </a:lnTo>
                              <a:lnTo>
                                <a:pt x="80580" y="0"/>
                              </a:lnTo>
                              <a:lnTo>
                                <a:pt x="80580" y="36000"/>
                              </a:lnTo>
                              <a:lnTo>
                                <a:pt x="0" y="36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0581,36001" path="m0,36000l0,0l80580,0l80580,36000l0,36000xe" fillcolor="white" stroked="t" o:allowincell="f" style="position:absolute;margin-left:20.85pt;margin-top:69.05pt;width:10.9pt;height:4.8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column">
                  <wp:posOffset>487045</wp:posOffset>
                </wp:positionH>
                <wp:positionV relativeFrom="paragraph">
                  <wp:posOffset>780415</wp:posOffset>
                </wp:positionV>
                <wp:extent cx="185420" cy="125730"/>
                <wp:effectExtent l="5080" t="5080" r="5080" b="5080"/>
                <wp:wrapNone/>
                <wp:docPr id="60" name=""/>
                <a:graphic xmlns:a="http://schemas.openxmlformats.org/drawingml/2006/main">
                  <a:graphicData uri="http://schemas.microsoft.com/office/word/2010/wordprocessingShape">
                    <wps:wsp>
                      <wps:cNvSpPr/>
                      <wps:spPr>
                        <a:xfrm>
                          <a:off x="0" y="0"/>
                          <a:ext cx="185400" cy="125640"/>
                        </a:xfrm>
                        <a:custGeom>
                          <a:avLst/>
                          <a:gdLst/>
                          <a:ahLst/>
                          <a:rect l="l" t="t" r="r" b="b"/>
                          <a:pathLst>
                            <a:path w="107581" h="73001">
                              <a:moveTo>
                                <a:pt x="0" y="73000"/>
                              </a:moveTo>
                              <a:lnTo>
                                <a:pt x="0" y="0"/>
                              </a:lnTo>
                              <a:lnTo>
                                <a:pt x="94100" y="0"/>
                              </a:lnTo>
                              <a:lnTo>
                                <a:pt x="97980" y="3900"/>
                              </a:lnTo>
                              <a:lnTo>
                                <a:pt x="97980" y="8720"/>
                              </a:lnTo>
                              <a:lnTo>
                                <a:pt x="107580" y="8720"/>
                              </a:lnTo>
                              <a:lnTo>
                                <a:pt x="107580" y="73000"/>
                              </a:lnTo>
                              <a:lnTo>
                                <a:pt x="0" y="73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7581,73001" path="m0,73000l0,0l94100,0l97980,3900l97980,8720l107580,8720l107580,73000l0,73000xe" fillcolor="white" stroked="t" o:allowincell="f" style="position:absolute;margin-left:38.35pt;margin-top:61.45pt;width:14.55pt;height:9.8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3">
                <wp:simplePos x="0" y="0"/>
                <wp:positionH relativeFrom="column">
                  <wp:posOffset>487045</wp:posOffset>
                </wp:positionH>
                <wp:positionV relativeFrom="paragraph">
                  <wp:posOffset>607695</wp:posOffset>
                </wp:positionV>
                <wp:extent cx="168910" cy="168910"/>
                <wp:effectExtent l="5080" t="5080" r="5080" b="5080"/>
                <wp:wrapNone/>
                <wp:docPr id="61" name=""/>
                <a:graphic xmlns:a="http://schemas.openxmlformats.org/drawingml/2006/main">
                  <a:graphicData uri="http://schemas.microsoft.com/office/word/2010/wordprocessingShape">
                    <wps:wsp>
                      <wps:cNvSpPr/>
                      <wps:spPr>
                        <a:xfrm>
                          <a:off x="0" y="0"/>
                          <a:ext cx="168840" cy="168840"/>
                        </a:xfrm>
                        <a:custGeom>
                          <a:avLst/>
                          <a:gdLst/>
                          <a:ahLst/>
                          <a:rect l="l" t="t" r="r" b="b"/>
                          <a:pathLst>
                            <a:path w="98001" h="98001">
                              <a:moveTo>
                                <a:pt x="0" y="20"/>
                              </a:moveTo>
                              <a:lnTo>
                                <a:pt x="98000" y="20"/>
                              </a:lnTo>
                              <a:lnTo>
                                <a:pt x="98000" y="98000"/>
                              </a:lnTo>
                              <a:lnTo>
                                <a:pt x="20" y="98000"/>
                              </a:lnTo>
                              <a:lnTo>
                                <a:pt x="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001,98001" path="m0,20l98000,20l98000,98000l20,98000l20,0e" stroked="t" o:allowincell="f" style="position:absolute;margin-left:38.35pt;margin-top:47.85pt;width:13.25pt;height:13.2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264160</wp:posOffset>
                </wp:positionH>
                <wp:positionV relativeFrom="paragraph">
                  <wp:posOffset>607695</wp:posOffset>
                </wp:positionV>
                <wp:extent cx="139700" cy="80010"/>
                <wp:effectExtent l="5080" t="5080" r="5080" b="5080"/>
                <wp:wrapNone/>
                <wp:docPr id="62" name=""/>
                <a:graphic xmlns:a="http://schemas.openxmlformats.org/drawingml/2006/main">
                  <a:graphicData uri="http://schemas.microsoft.com/office/word/2010/wordprocessingShape">
                    <wps:wsp>
                      <wps:cNvSpPr/>
                      <wps:spPr>
                        <a:xfrm>
                          <a:off x="0" y="0"/>
                          <a:ext cx="139680" cy="79920"/>
                        </a:xfrm>
                        <a:custGeom>
                          <a:avLst/>
                          <a:gdLst/>
                          <a:ahLst/>
                          <a:rect l="l" t="t" r="r" b="b"/>
                          <a:pathLst>
                            <a:path w="81001" h="46201">
                              <a:moveTo>
                                <a:pt x="0" y="46200"/>
                              </a:moveTo>
                              <a:lnTo>
                                <a:pt x="0" y="0"/>
                              </a:lnTo>
                              <a:lnTo>
                                <a:pt x="81000" y="0"/>
                              </a:lnTo>
                              <a:lnTo>
                                <a:pt x="81000" y="46200"/>
                              </a:lnTo>
                              <a:lnTo>
                                <a:pt x="0" y="462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1001,46201" path="m0,46200l0,0l81000,0l81000,46200l0,46200xe" fillcolor="white" stroked="t" o:allowincell="f" style="position:absolute;margin-left:20.8pt;margin-top:47.85pt;width:10.95pt;height:6.2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5">
                <wp:simplePos x="0" y="0"/>
                <wp:positionH relativeFrom="column">
                  <wp:posOffset>1270</wp:posOffset>
                </wp:positionH>
                <wp:positionV relativeFrom="paragraph">
                  <wp:posOffset>909320</wp:posOffset>
                </wp:positionV>
                <wp:extent cx="199390" cy="127635"/>
                <wp:effectExtent l="5080" t="5715" r="5080" b="4445"/>
                <wp:wrapNone/>
                <wp:docPr id="63" name=""/>
                <a:graphic xmlns:a="http://schemas.openxmlformats.org/drawingml/2006/main">
                  <a:graphicData uri="http://schemas.microsoft.com/office/word/2010/wordprocessingShape">
                    <wps:wsp>
                      <wps:cNvSpPr/>
                      <wps:spPr>
                        <a:xfrm>
                          <a:off x="0" y="0"/>
                          <a:ext cx="199440" cy="127800"/>
                        </a:xfrm>
                        <a:custGeom>
                          <a:avLst/>
                          <a:gdLst/>
                          <a:ahLst/>
                          <a:rect l="l" t="t" r="r" b="b"/>
                          <a:pathLst>
                            <a:path w="115621" h="74041">
                              <a:moveTo>
                                <a:pt x="10560" y="69040"/>
                              </a:moveTo>
                              <a:lnTo>
                                <a:pt x="60" y="69040"/>
                              </a:lnTo>
                              <a:lnTo>
                                <a:pt x="0" y="0"/>
                              </a:lnTo>
                              <a:lnTo>
                                <a:pt x="115580" y="80"/>
                              </a:lnTo>
                              <a:lnTo>
                                <a:pt x="115620" y="69040"/>
                              </a:lnTo>
                              <a:lnTo>
                                <a:pt x="96660" y="69040"/>
                              </a:lnTo>
                              <a:lnTo>
                                <a:pt x="96660" y="74040"/>
                              </a:lnTo>
                              <a:lnTo>
                                <a:pt x="10560" y="74040"/>
                              </a:lnTo>
                              <a:lnTo>
                                <a:pt x="10560" y="6904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5621,74041" path="m10560,69040l60,69040l0,0l115580,80l115620,69040l96660,69040l96660,74040l10560,74040l10560,69040xe" fillcolor="white" stroked="t" o:allowincell="f" style="position:absolute;margin-left:0.1pt;margin-top:71.6pt;width:15.65pt;height:10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6">
                <wp:simplePos x="0" y="0"/>
                <wp:positionH relativeFrom="column">
                  <wp:posOffset>1905</wp:posOffset>
                </wp:positionH>
                <wp:positionV relativeFrom="paragraph">
                  <wp:posOffset>780415</wp:posOffset>
                </wp:positionV>
                <wp:extent cx="199390" cy="125730"/>
                <wp:effectExtent l="5080" t="5080" r="5080" b="5080"/>
                <wp:wrapNone/>
                <wp:docPr id="64" name=""/>
                <a:graphic xmlns:a="http://schemas.openxmlformats.org/drawingml/2006/main">
                  <a:graphicData uri="http://schemas.microsoft.com/office/word/2010/wordprocessingShape">
                    <wps:wsp>
                      <wps:cNvSpPr/>
                      <wps:spPr>
                        <a:xfrm>
                          <a:off x="0" y="0"/>
                          <a:ext cx="199440" cy="125640"/>
                        </a:xfrm>
                        <a:custGeom>
                          <a:avLst/>
                          <a:gdLst/>
                          <a:ahLst/>
                          <a:rect l="l" t="t" r="r" b="b"/>
                          <a:pathLst>
                            <a:path w="115561" h="73021">
                              <a:moveTo>
                                <a:pt x="0" y="3000"/>
                              </a:moveTo>
                              <a:lnTo>
                                <a:pt x="0" y="73020"/>
                              </a:lnTo>
                              <a:lnTo>
                                <a:pt x="115560" y="73020"/>
                              </a:lnTo>
                              <a:lnTo>
                                <a:pt x="115560" y="0"/>
                              </a:lnTo>
                              <a:lnTo>
                                <a:pt x="10500" y="0"/>
                              </a:lnTo>
                              <a:lnTo>
                                <a:pt x="10500" y="3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561,73021" path="m0,3000l0,73020l115560,73020l115560,0l10500,0l10500,3000e" stroked="t" o:allowincell="f" style="position:absolute;margin-left:0.15pt;margin-top:61.45pt;width:15.65pt;height:9.8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7">
                <wp:simplePos x="0" y="0"/>
                <wp:positionH relativeFrom="column">
                  <wp:posOffset>1270</wp:posOffset>
                </wp:positionH>
                <wp:positionV relativeFrom="paragraph">
                  <wp:posOffset>650875</wp:posOffset>
                </wp:positionV>
                <wp:extent cx="199390" cy="126365"/>
                <wp:effectExtent l="5080" t="5715" r="5080" b="4445"/>
                <wp:wrapNone/>
                <wp:docPr id="65" name=""/>
                <a:graphic xmlns:a="http://schemas.openxmlformats.org/drawingml/2006/main">
                  <a:graphicData uri="http://schemas.microsoft.com/office/word/2010/wordprocessingShape">
                    <wps:wsp>
                      <wps:cNvSpPr/>
                      <wps:spPr>
                        <a:xfrm>
                          <a:off x="0" y="0"/>
                          <a:ext cx="199440" cy="126360"/>
                        </a:xfrm>
                        <a:custGeom>
                          <a:avLst/>
                          <a:gdLst/>
                          <a:ahLst/>
                          <a:rect l="l" t="t" r="r" b="b"/>
                          <a:pathLst>
                            <a:path w="115561" h="73061">
                              <a:moveTo>
                                <a:pt x="10480" y="73060"/>
                              </a:moveTo>
                              <a:lnTo>
                                <a:pt x="115560" y="73060"/>
                              </a:lnTo>
                              <a:lnTo>
                                <a:pt x="115560" y="0"/>
                              </a:lnTo>
                              <a:lnTo>
                                <a:pt x="0" y="0"/>
                              </a:lnTo>
                              <a:lnTo>
                                <a:pt x="0" y="70000"/>
                              </a:lnTo>
                              <a:lnTo>
                                <a:pt x="10480" y="7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561,73061" path="m10480,73060l115560,73060l115560,0l0,0l0,70000l10480,70000e" stroked="t" o:allowincell="f" style="position:absolute;margin-left:0.1pt;margin-top:51.25pt;width:15.65pt;height:9.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8">
                <wp:simplePos x="0" y="0"/>
                <wp:positionH relativeFrom="column">
                  <wp:posOffset>1270</wp:posOffset>
                </wp:positionH>
                <wp:positionV relativeFrom="paragraph">
                  <wp:posOffset>392430</wp:posOffset>
                </wp:positionV>
                <wp:extent cx="199390" cy="255270"/>
                <wp:effectExtent l="5080" t="5080" r="5080" b="5080"/>
                <wp:wrapNone/>
                <wp:docPr id="66" name=""/>
                <a:graphic xmlns:a="http://schemas.openxmlformats.org/drawingml/2006/main">
                  <a:graphicData uri="http://schemas.microsoft.com/office/word/2010/wordprocessingShape">
                    <wps:wsp>
                      <wps:cNvSpPr/>
                      <wps:spPr>
                        <a:xfrm>
                          <a:off x="0" y="0"/>
                          <a:ext cx="199440" cy="255240"/>
                        </a:xfrm>
                        <a:custGeom>
                          <a:avLst/>
                          <a:gdLst/>
                          <a:ahLst/>
                          <a:rect l="l" t="t" r="r" b="b"/>
                          <a:pathLst>
                            <a:path w="115561" h="148061">
                              <a:moveTo>
                                <a:pt x="10500" y="70060"/>
                              </a:moveTo>
                              <a:lnTo>
                                <a:pt x="0" y="70060"/>
                              </a:lnTo>
                              <a:lnTo>
                                <a:pt x="0" y="3060"/>
                              </a:lnTo>
                              <a:lnTo>
                                <a:pt x="10500" y="3060"/>
                              </a:lnTo>
                              <a:lnTo>
                                <a:pt x="10500" y="0"/>
                              </a:lnTo>
                              <a:lnTo>
                                <a:pt x="115560" y="0"/>
                              </a:lnTo>
                              <a:lnTo>
                                <a:pt x="115560" y="148060"/>
                              </a:lnTo>
                              <a:lnTo>
                                <a:pt x="20" y="147980"/>
                              </a:lnTo>
                              <a:lnTo>
                                <a:pt x="520" y="78040"/>
                              </a:lnTo>
                              <a:lnTo>
                                <a:pt x="10500" y="78040"/>
                              </a:lnTo>
                              <a:lnTo>
                                <a:pt x="10500" y="74980"/>
                              </a:lnTo>
                              <a:lnTo>
                                <a:pt x="29200" y="74980"/>
                              </a:lnTo>
                              <a:lnTo>
                                <a:pt x="29200" y="73060"/>
                              </a:lnTo>
                              <a:lnTo>
                                <a:pt x="10500" y="73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561,148061" path="m10500,70060l0,70060l0,3060l10500,3060l10500,0l115560,0l115560,148060l20,147980l520,78040l10500,78040l10500,74980l29200,74980l29200,73060l10500,73000e" stroked="t" o:allowincell="f" style="position:absolute;margin-left:0.1pt;margin-top:30.9pt;width:15.65pt;height:20.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9">
                <wp:simplePos x="0" y="0"/>
                <wp:positionH relativeFrom="column">
                  <wp:posOffset>204470</wp:posOffset>
                </wp:positionH>
                <wp:positionV relativeFrom="paragraph">
                  <wp:posOffset>385445</wp:posOffset>
                </wp:positionV>
                <wp:extent cx="1228725" cy="659130"/>
                <wp:effectExtent l="5715" t="5080" r="4445" b="5080"/>
                <wp:wrapNone/>
                <wp:docPr id="67" name=""/>
                <a:graphic xmlns:a="http://schemas.openxmlformats.org/drawingml/2006/main">
                  <a:graphicData uri="http://schemas.microsoft.com/office/word/2010/wordprocessingShape">
                    <wps:wsp>
                      <wps:cNvSpPr/>
                      <wps:spPr>
                        <a:xfrm>
                          <a:off x="0" y="0"/>
                          <a:ext cx="1228680" cy="659160"/>
                        </a:xfrm>
                        <a:custGeom>
                          <a:avLst/>
                          <a:gdLst/>
                          <a:ahLst/>
                          <a:rect l="l" t="t" r="r" b="b"/>
                          <a:pathLst>
                            <a:path w="712581" h="382021">
                              <a:moveTo>
                                <a:pt x="117940" y="376420"/>
                              </a:moveTo>
                              <a:lnTo>
                                <a:pt x="162120" y="376420"/>
                              </a:lnTo>
                              <a:lnTo>
                                <a:pt x="162120" y="126820"/>
                              </a:lnTo>
                              <a:lnTo>
                                <a:pt x="712580" y="126820"/>
                              </a:lnTo>
                              <a:lnTo>
                                <a:pt x="712580" y="82820"/>
                              </a:lnTo>
                              <a:lnTo>
                                <a:pt x="707940" y="82820"/>
                              </a:lnTo>
                              <a:lnTo>
                                <a:pt x="707940" y="76820"/>
                              </a:lnTo>
                              <a:lnTo>
                                <a:pt x="567940" y="76820"/>
                              </a:lnTo>
                              <a:lnTo>
                                <a:pt x="567940" y="82820"/>
                              </a:lnTo>
                              <a:lnTo>
                                <a:pt x="545940" y="82820"/>
                              </a:lnTo>
                              <a:lnTo>
                                <a:pt x="545940" y="0"/>
                              </a:lnTo>
                              <a:lnTo>
                                <a:pt x="519020" y="0"/>
                              </a:lnTo>
                              <a:lnTo>
                                <a:pt x="519020" y="82800"/>
                              </a:lnTo>
                              <a:lnTo>
                                <a:pt x="464020" y="82800"/>
                              </a:lnTo>
                              <a:lnTo>
                                <a:pt x="464020" y="0"/>
                              </a:lnTo>
                              <a:lnTo>
                                <a:pt x="417940" y="0"/>
                              </a:lnTo>
                              <a:lnTo>
                                <a:pt x="417940" y="7820"/>
                              </a:lnTo>
                              <a:lnTo>
                                <a:pt x="413940" y="7820"/>
                              </a:lnTo>
                              <a:lnTo>
                                <a:pt x="413940" y="72800"/>
                              </a:lnTo>
                              <a:lnTo>
                                <a:pt x="417940" y="72800"/>
                              </a:lnTo>
                              <a:lnTo>
                                <a:pt x="417940" y="82820"/>
                              </a:lnTo>
                              <a:lnTo>
                                <a:pt x="161920" y="82820"/>
                              </a:lnTo>
                              <a:lnTo>
                                <a:pt x="161920" y="0"/>
                              </a:lnTo>
                              <a:lnTo>
                                <a:pt x="117940" y="0"/>
                              </a:lnTo>
                              <a:lnTo>
                                <a:pt x="117940" y="7820"/>
                              </a:lnTo>
                              <a:lnTo>
                                <a:pt x="107940" y="7820"/>
                              </a:lnTo>
                              <a:lnTo>
                                <a:pt x="107940" y="0"/>
                              </a:lnTo>
                              <a:lnTo>
                                <a:pt x="42920" y="0"/>
                              </a:lnTo>
                              <a:lnTo>
                                <a:pt x="42920" y="7820"/>
                              </a:lnTo>
                              <a:lnTo>
                                <a:pt x="35140" y="7820"/>
                              </a:lnTo>
                              <a:lnTo>
                                <a:pt x="35140" y="72820"/>
                              </a:lnTo>
                              <a:lnTo>
                                <a:pt x="42920" y="72820"/>
                              </a:lnTo>
                              <a:lnTo>
                                <a:pt x="42920" y="82820"/>
                              </a:lnTo>
                              <a:lnTo>
                                <a:pt x="32940" y="82820"/>
                              </a:lnTo>
                              <a:lnTo>
                                <a:pt x="32940" y="78760"/>
                              </a:lnTo>
                              <a:lnTo>
                                <a:pt x="0" y="78760"/>
                              </a:lnTo>
                              <a:lnTo>
                                <a:pt x="0" y="380820"/>
                              </a:lnTo>
                              <a:lnTo>
                                <a:pt x="13940" y="380820"/>
                              </a:lnTo>
                              <a:lnTo>
                                <a:pt x="13940" y="382020"/>
                              </a:lnTo>
                              <a:lnTo>
                                <a:pt x="31940" y="382020"/>
                              </a:lnTo>
                              <a:lnTo>
                                <a:pt x="31940" y="380820"/>
                              </a:lnTo>
                              <a:lnTo>
                                <a:pt x="32940" y="380820"/>
                              </a:lnTo>
                              <a:lnTo>
                                <a:pt x="32940" y="126820"/>
                              </a:lnTo>
                              <a:lnTo>
                                <a:pt x="117940" y="126820"/>
                              </a:lnTo>
                              <a:lnTo>
                                <a:pt x="117940" y="37642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12581,382021" path="m117940,376420l162120,376420l162120,126820l712580,126820l712580,82820l707940,82820l707940,76820l567940,76820l567940,82820l545940,82820l545940,0l519020,0l519020,82800l464020,82800l464020,0l417940,0l417940,7820l413940,7820l413940,72800l417940,72800l417940,82820l161920,82820l161920,0l117940,0l117940,7820l107940,7820l107940,0l42920,0l42920,7820l35140,7820l35140,72820l42920,72820l42920,82820l32940,82820l32940,78760l0,78760l0,380820l13940,380820l13940,382020l31940,382020l31940,380820l32940,380820l32940,126820l117940,126820l117940,376420xe" fillcolor="white" stroked="t" o:allowincell="f" style="position:absolute;margin-left:16.1pt;margin-top:30.35pt;width:96.7pt;height:51.8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0">
                <wp:simplePos x="0" y="0"/>
                <wp:positionH relativeFrom="column">
                  <wp:posOffset>1270</wp:posOffset>
                </wp:positionH>
                <wp:positionV relativeFrom="paragraph">
                  <wp:posOffset>122555</wp:posOffset>
                </wp:positionV>
                <wp:extent cx="268605" cy="395605"/>
                <wp:effectExtent l="5715" t="5715" r="4445" b="4445"/>
                <wp:wrapNone/>
                <wp:docPr id="68" name=""/>
                <a:graphic xmlns:a="http://schemas.openxmlformats.org/drawingml/2006/main">
                  <a:graphicData uri="http://schemas.microsoft.com/office/word/2010/wordprocessingShape">
                    <wps:wsp>
                      <wps:cNvSpPr/>
                      <wps:spPr>
                        <a:xfrm>
                          <a:off x="0" y="0"/>
                          <a:ext cx="268560" cy="395640"/>
                        </a:xfrm>
                        <a:custGeom>
                          <a:avLst/>
                          <a:gdLst/>
                          <a:ahLst/>
                          <a:rect l="l" t="t" r="r" b="b"/>
                          <a:pathLst>
                            <a:path w="155501" h="229441">
                              <a:moveTo>
                                <a:pt x="0" y="79440"/>
                              </a:moveTo>
                              <a:lnTo>
                                <a:pt x="0" y="10480"/>
                              </a:lnTo>
                              <a:lnTo>
                                <a:pt x="10500" y="10480"/>
                              </a:lnTo>
                              <a:lnTo>
                                <a:pt x="10500" y="0"/>
                              </a:lnTo>
                              <a:lnTo>
                                <a:pt x="151500" y="0"/>
                              </a:lnTo>
                              <a:lnTo>
                                <a:pt x="151500" y="10480"/>
                              </a:lnTo>
                              <a:lnTo>
                                <a:pt x="154500" y="10480"/>
                              </a:lnTo>
                              <a:lnTo>
                                <a:pt x="154500" y="131500"/>
                              </a:lnTo>
                              <a:lnTo>
                                <a:pt x="155500" y="131500"/>
                              </a:lnTo>
                              <a:lnTo>
                                <a:pt x="155500" y="149500"/>
                              </a:lnTo>
                              <a:lnTo>
                                <a:pt x="154500" y="149500"/>
                              </a:lnTo>
                              <a:lnTo>
                                <a:pt x="154500" y="150480"/>
                              </a:lnTo>
                              <a:lnTo>
                                <a:pt x="150500" y="150480"/>
                              </a:lnTo>
                              <a:lnTo>
                                <a:pt x="150500" y="160480"/>
                              </a:lnTo>
                              <a:lnTo>
                                <a:pt x="150680" y="160480"/>
                              </a:lnTo>
                              <a:lnTo>
                                <a:pt x="150680" y="225480"/>
                              </a:lnTo>
                              <a:lnTo>
                                <a:pt x="150500" y="225480"/>
                              </a:lnTo>
                              <a:lnTo>
                                <a:pt x="150500" y="229440"/>
                              </a:lnTo>
                              <a:lnTo>
                                <a:pt x="117400" y="229440"/>
                              </a:lnTo>
                              <a:lnTo>
                                <a:pt x="117400" y="154440"/>
                              </a:lnTo>
                              <a:lnTo>
                                <a:pt x="10500" y="154440"/>
                              </a:lnTo>
                              <a:lnTo>
                                <a:pt x="10500" y="151500"/>
                              </a:lnTo>
                              <a:lnTo>
                                <a:pt x="0" y="151500"/>
                              </a:lnTo>
                              <a:lnTo>
                                <a:pt x="0" y="81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5501,229441" path="m0,79440l0,10480l10500,10480l10500,0l151500,0l151500,10480l154500,10480l154500,131500l155500,131500l155500,149500l154500,149500l154500,150480l150500,150480l150500,160480l150680,160480l150680,225480l150500,225480l150500,229440l117400,229440l117400,154440l10500,154440l10500,151500l0,151500l0,81440e" stroked="t" o:allowincell="f" style="position:absolute;margin-left:0.1pt;margin-top:9.65pt;width:21.1pt;height:31.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659130</wp:posOffset>
                </wp:positionH>
                <wp:positionV relativeFrom="paragraph">
                  <wp:posOffset>607695</wp:posOffset>
                </wp:positionV>
                <wp:extent cx="168910" cy="185420"/>
                <wp:effectExtent l="5080" t="5080" r="5080" b="5080"/>
                <wp:wrapNone/>
                <wp:docPr id="69" name=""/>
                <a:graphic xmlns:a="http://schemas.openxmlformats.org/drawingml/2006/main">
                  <a:graphicData uri="http://schemas.microsoft.com/office/word/2010/wordprocessingShape">
                    <wps:wsp>
                      <wps:cNvSpPr/>
                      <wps:spPr>
                        <a:xfrm>
                          <a:off x="0" y="0"/>
                          <a:ext cx="168840" cy="185400"/>
                        </a:xfrm>
                        <a:custGeom>
                          <a:avLst/>
                          <a:gdLst/>
                          <a:ahLst/>
                          <a:rect l="l" t="t" r="r" b="b"/>
                          <a:pathLst>
                            <a:path w="97981" h="107601">
                              <a:moveTo>
                                <a:pt x="0" y="0"/>
                              </a:moveTo>
                              <a:lnTo>
                                <a:pt x="97980" y="0"/>
                              </a:lnTo>
                              <a:lnTo>
                                <a:pt x="97980" y="0"/>
                              </a:lnTo>
                              <a:lnTo>
                                <a:pt x="97980" y="0"/>
                              </a:lnTo>
                              <a:lnTo>
                                <a:pt x="97980" y="0"/>
                              </a:lnTo>
                              <a:lnTo>
                                <a:pt x="97980" y="0"/>
                              </a:lnTo>
                              <a:lnTo>
                                <a:pt x="97980" y="0"/>
                              </a:lnTo>
                              <a:lnTo>
                                <a:pt x="97980" y="0"/>
                              </a:lnTo>
                              <a:lnTo>
                                <a:pt x="97980" y="0"/>
                              </a:lnTo>
                              <a:lnTo>
                                <a:pt x="97980" y="0"/>
                              </a:lnTo>
                              <a:lnTo>
                                <a:pt x="97980" y="0"/>
                              </a:lnTo>
                              <a:lnTo>
                                <a:pt x="97980" y="0"/>
                              </a:lnTo>
                              <a:lnTo>
                                <a:pt x="97980" y="0"/>
                              </a:lnTo>
                              <a:lnTo>
                                <a:pt x="97980" y="107600"/>
                              </a:lnTo>
                              <a:lnTo>
                                <a:pt x="8780" y="107600"/>
                              </a:lnTo>
                              <a:lnTo>
                                <a:pt x="8780" y="98000"/>
                              </a:lnTo>
                              <a:lnTo>
                                <a:pt x="0" y="98000"/>
                              </a:lnTo>
                              <a:lnTo>
                                <a:pt x="0" y="2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7981,107601" path="m0,0l97980,0l97980,0l97980,0l97980,0l97980,0l97980,0l97980,0l97980,0l97980,0l97980,0l97980,0l97980,0l97980,107600l8780,107600l8780,98000l0,98000l0,20l0,0xe" fillcolor="white" stroked="t" o:allowincell="f" style="position:absolute;margin-left:51.9pt;margin-top:47.85pt;width:13.25pt;height:14.5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2">
                <wp:simplePos x="0" y="0"/>
                <wp:positionH relativeFrom="column">
                  <wp:posOffset>271145</wp:posOffset>
                </wp:positionH>
                <wp:positionV relativeFrom="paragraph">
                  <wp:posOffset>122555</wp:posOffset>
                </wp:positionV>
                <wp:extent cx="643255" cy="259715"/>
                <wp:effectExtent l="5715" t="5715" r="4445" b="4445"/>
                <wp:wrapNone/>
                <wp:docPr id="70" name=""/>
                <a:graphic xmlns:a="http://schemas.openxmlformats.org/drawingml/2006/main">
                  <a:graphicData uri="http://schemas.microsoft.com/office/word/2010/wordprocessingShape">
                    <wps:wsp>
                      <wps:cNvSpPr/>
                      <wps:spPr>
                        <a:xfrm>
                          <a:off x="0" y="0"/>
                          <a:ext cx="643320" cy="259560"/>
                        </a:xfrm>
                        <a:custGeom>
                          <a:avLst/>
                          <a:gdLst/>
                          <a:ahLst/>
                          <a:rect l="l" t="t" r="r" b="b"/>
                          <a:pathLst>
                            <a:path w="372981" h="150701">
                              <a:moveTo>
                                <a:pt x="0" y="150500"/>
                              </a:moveTo>
                              <a:lnTo>
                                <a:pt x="0" y="10500"/>
                              </a:lnTo>
                              <a:lnTo>
                                <a:pt x="2980" y="10500"/>
                              </a:lnTo>
                              <a:lnTo>
                                <a:pt x="2980" y="0"/>
                              </a:lnTo>
                              <a:lnTo>
                                <a:pt x="70000" y="0"/>
                              </a:lnTo>
                              <a:lnTo>
                                <a:pt x="70000" y="10500"/>
                              </a:lnTo>
                              <a:lnTo>
                                <a:pt x="77980" y="10500"/>
                              </a:lnTo>
                              <a:lnTo>
                                <a:pt x="77980" y="0"/>
                              </a:lnTo>
                              <a:lnTo>
                                <a:pt x="122980" y="0"/>
                              </a:lnTo>
                              <a:lnTo>
                                <a:pt x="122980" y="81500"/>
                              </a:lnTo>
                              <a:lnTo>
                                <a:pt x="225000" y="81500"/>
                              </a:lnTo>
                              <a:lnTo>
                                <a:pt x="225000" y="10500"/>
                              </a:lnTo>
                              <a:lnTo>
                                <a:pt x="227980" y="10500"/>
                              </a:lnTo>
                              <a:lnTo>
                                <a:pt x="227980" y="0"/>
                              </a:lnTo>
                              <a:lnTo>
                                <a:pt x="370000" y="0"/>
                              </a:lnTo>
                              <a:lnTo>
                                <a:pt x="370000" y="10500"/>
                              </a:lnTo>
                              <a:lnTo>
                                <a:pt x="372980" y="10500"/>
                              </a:lnTo>
                              <a:lnTo>
                                <a:pt x="372980" y="150500"/>
                              </a:lnTo>
                              <a:lnTo>
                                <a:pt x="369000" y="150500"/>
                              </a:lnTo>
                              <a:lnTo>
                                <a:pt x="369000" y="150700"/>
                              </a:lnTo>
                              <a:lnTo>
                                <a:pt x="229000" y="150700"/>
                              </a:lnTo>
                              <a:lnTo>
                                <a:pt x="229000" y="150500"/>
                              </a:lnTo>
                              <a:lnTo>
                                <a:pt x="219000" y="150500"/>
                              </a:lnTo>
                              <a:lnTo>
                                <a:pt x="219000" y="150700"/>
                              </a:lnTo>
                              <a:lnTo>
                                <a:pt x="79000" y="150700"/>
                              </a:lnTo>
                              <a:lnTo>
                                <a:pt x="79000" y="150500"/>
                              </a:lnTo>
                              <a:lnTo>
                                <a:pt x="69000" y="150500"/>
                              </a:lnTo>
                              <a:lnTo>
                                <a:pt x="69000" y="150700"/>
                              </a:lnTo>
                              <a:lnTo>
                                <a:pt x="4000" y="150700"/>
                              </a:lnTo>
                              <a:lnTo>
                                <a:pt x="4000" y="150500"/>
                              </a:lnTo>
                              <a:lnTo>
                                <a:pt x="0" y="1505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72981,150701" path="m0,150500l0,10500l2980,10500l2980,0l70000,0l70000,10500l77980,10500l77980,0l122980,0l122980,81500l225000,81500l225000,10500l227980,10500l227980,0l370000,0l370000,10500l372980,10500l372980,150500l369000,150500l369000,150700l229000,150700l229000,150500l219000,150500l219000,150700l79000,150700l79000,150500l69000,150500l69000,150700l4000,150700l4000,150500l0,150500xe" fillcolor="white" stroked="t" o:allowincell="f" style="position:absolute;margin-left:21.35pt;margin-top:9.65pt;width:50.6pt;height:20.4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column">
                  <wp:posOffset>487045</wp:posOffset>
                </wp:positionH>
                <wp:positionV relativeFrom="paragraph">
                  <wp:posOffset>122555</wp:posOffset>
                </wp:positionV>
                <wp:extent cx="168910" cy="137160"/>
                <wp:effectExtent l="5080" t="5080" r="5080" b="5080"/>
                <wp:wrapNone/>
                <wp:docPr id="71" name=""/>
                <a:graphic xmlns:a="http://schemas.openxmlformats.org/drawingml/2006/main">
                  <a:graphicData uri="http://schemas.microsoft.com/office/word/2010/wordprocessingShape">
                    <wps:wsp>
                      <wps:cNvSpPr/>
                      <wps:spPr>
                        <a:xfrm>
                          <a:off x="0" y="0"/>
                          <a:ext cx="168840" cy="137160"/>
                        </a:xfrm>
                        <a:custGeom>
                          <a:avLst/>
                          <a:gdLst/>
                          <a:ahLst/>
                          <a:rect l="l" t="t" r="r" b="b"/>
                          <a:pathLst>
                            <a:path w="98001" h="79501">
                              <a:moveTo>
                                <a:pt x="0" y="79500"/>
                              </a:moveTo>
                              <a:lnTo>
                                <a:pt x="0" y="0"/>
                              </a:lnTo>
                              <a:lnTo>
                                <a:pt x="95020" y="0"/>
                              </a:lnTo>
                              <a:lnTo>
                                <a:pt x="95020" y="10500"/>
                              </a:lnTo>
                              <a:lnTo>
                                <a:pt x="98000" y="10500"/>
                              </a:lnTo>
                              <a:lnTo>
                                <a:pt x="98000" y="79500"/>
                              </a:lnTo>
                              <a:lnTo>
                                <a:pt x="59600" y="79500"/>
                              </a:lnTo>
                              <a:lnTo>
                                <a:pt x="59600" y="78300"/>
                              </a:lnTo>
                              <a:lnTo>
                                <a:pt x="39560" y="78300"/>
                              </a:lnTo>
                              <a:lnTo>
                                <a:pt x="39560" y="79500"/>
                              </a:lnTo>
                              <a:lnTo>
                                <a:pt x="0" y="795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8001,79501" path="m0,79500l0,0l95020,0l95020,10500l98000,10500l98000,79500l59600,79500l59600,78300l39560,78300l39560,79500l0,79500xe" fillcolor="white" stroked="t" o:allowincell="f" style="position:absolute;margin-left:38.35pt;margin-top:9.65pt;width:13.25pt;height:10.7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column">
                  <wp:posOffset>487045</wp:posOffset>
                </wp:positionH>
                <wp:positionV relativeFrom="paragraph">
                  <wp:posOffset>385445</wp:posOffset>
                </wp:positionV>
                <wp:extent cx="175895" cy="139700"/>
                <wp:effectExtent l="5715" t="5080" r="4445" b="5080"/>
                <wp:wrapNone/>
                <wp:docPr id="72" name=""/>
                <a:graphic xmlns:a="http://schemas.openxmlformats.org/drawingml/2006/main">
                  <a:graphicData uri="http://schemas.microsoft.com/office/word/2010/wordprocessingShape">
                    <wps:wsp>
                      <wps:cNvSpPr/>
                      <wps:spPr>
                        <a:xfrm>
                          <a:off x="0" y="0"/>
                          <a:ext cx="176040" cy="139680"/>
                        </a:xfrm>
                        <a:custGeom>
                          <a:avLst/>
                          <a:gdLst/>
                          <a:ahLst/>
                          <a:rect l="l" t="t" r="r" b="b"/>
                          <a:pathLst>
                            <a:path w="102001" h="80821">
                              <a:moveTo>
                                <a:pt x="0" y="80820"/>
                              </a:moveTo>
                              <a:lnTo>
                                <a:pt x="0" y="0"/>
                              </a:lnTo>
                              <a:lnTo>
                                <a:pt x="94000" y="0"/>
                              </a:lnTo>
                              <a:lnTo>
                                <a:pt x="94000" y="7820"/>
                              </a:lnTo>
                              <a:lnTo>
                                <a:pt x="102000" y="7820"/>
                              </a:lnTo>
                              <a:lnTo>
                                <a:pt x="102000" y="72820"/>
                              </a:lnTo>
                              <a:lnTo>
                                <a:pt x="94000" y="72820"/>
                              </a:lnTo>
                              <a:lnTo>
                                <a:pt x="94000" y="80820"/>
                              </a:lnTo>
                              <a:lnTo>
                                <a:pt x="0" y="8082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2001,80821" path="m0,80820l0,0l94000,0l94000,7820l102000,7820l102000,72820l94000,72820l94000,80820l0,80820xe" fillcolor="white" stroked="t" o:allowincell="f" style="position:absolute;margin-left:38.35pt;margin-top:30.35pt;width:13.8pt;height:10.9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5">
                <wp:simplePos x="0" y="0"/>
                <wp:positionH relativeFrom="column">
                  <wp:posOffset>666115</wp:posOffset>
                </wp:positionH>
                <wp:positionV relativeFrom="paragraph">
                  <wp:posOffset>385445</wp:posOffset>
                </wp:positionV>
                <wp:extent cx="127635" cy="139700"/>
                <wp:effectExtent l="5715" t="5080" r="4445" b="5080"/>
                <wp:wrapNone/>
                <wp:docPr id="73" name=""/>
                <a:graphic xmlns:a="http://schemas.openxmlformats.org/drawingml/2006/main">
                  <a:graphicData uri="http://schemas.microsoft.com/office/word/2010/wordprocessingShape">
                    <wps:wsp>
                      <wps:cNvSpPr/>
                      <wps:spPr>
                        <a:xfrm>
                          <a:off x="0" y="0"/>
                          <a:ext cx="127800" cy="139680"/>
                        </a:xfrm>
                        <a:custGeom>
                          <a:avLst/>
                          <a:gdLst/>
                          <a:ahLst/>
                          <a:rect l="l" t="t" r="r" b="b"/>
                          <a:pathLst>
                            <a:path w="74001" h="80821">
                              <a:moveTo>
                                <a:pt x="20" y="80820"/>
                              </a:moveTo>
                              <a:lnTo>
                                <a:pt x="0" y="0"/>
                              </a:lnTo>
                              <a:lnTo>
                                <a:pt x="74000" y="0"/>
                              </a:lnTo>
                              <a:lnTo>
                                <a:pt x="74000" y="80820"/>
                              </a:lnTo>
                              <a:lnTo>
                                <a:pt x="20" y="8082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4001,80821" path="m20,80820l0,0l74000,0l74000,80820l20,80820xe" fillcolor="white" stroked="t" o:allowincell="f" style="position:absolute;margin-left:52.45pt;margin-top:30.35pt;width:10pt;height:10.9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6">
                <wp:simplePos x="0" y="0"/>
                <wp:positionH relativeFrom="column">
                  <wp:posOffset>796925</wp:posOffset>
                </wp:positionH>
                <wp:positionV relativeFrom="paragraph">
                  <wp:posOffset>385445</wp:posOffset>
                </wp:positionV>
                <wp:extent cx="117475" cy="139700"/>
                <wp:effectExtent l="5715" t="5080" r="4445" b="5080"/>
                <wp:wrapNone/>
                <wp:docPr id="74" name=""/>
                <a:graphic xmlns:a="http://schemas.openxmlformats.org/drawingml/2006/main">
                  <a:graphicData uri="http://schemas.microsoft.com/office/word/2010/wordprocessingShape">
                    <wps:wsp>
                      <wps:cNvSpPr/>
                      <wps:spPr>
                        <a:xfrm>
                          <a:off x="0" y="0"/>
                          <a:ext cx="117360" cy="139680"/>
                        </a:xfrm>
                        <a:custGeom>
                          <a:avLst/>
                          <a:gdLst/>
                          <a:ahLst/>
                          <a:rect l="l" t="t" r="r" b="b"/>
                          <a:pathLst>
                            <a:path w="68001" h="80801">
                              <a:moveTo>
                                <a:pt x="0" y="0"/>
                              </a:moveTo>
                              <a:lnTo>
                                <a:pt x="64020" y="0"/>
                              </a:lnTo>
                              <a:lnTo>
                                <a:pt x="64020" y="7800"/>
                              </a:lnTo>
                              <a:lnTo>
                                <a:pt x="68000" y="7800"/>
                              </a:lnTo>
                              <a:lnTo>
                                <a:pt x="68000" y="72780"/>
                              </a:lnTo>
                              <a:lnTo>
                                <a:pt x="64020" y="72800"/>
                              </a:lnTo>
                              <a:lnTo>
                                <a:pt x="64020" y="80800"/>
                              </a:lnTo>
                              <a:lnTo>
                                <a:pt x="0" y="808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8001,80801" path="m0,0l64020,0l64020,7800l68000,7800l68000,72780l64020,72800l64020,80800l0,80800l0,0xe" fillcolor="white" stroked="t" o:allowincell="f" style="position:absolute;margin-left:62.75pt;margin-top:30.35pt;width:9.2pt;height:10.9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7">
                <wp:simplePos x="0" y="0"/>
                <wp:positionH relativeFrom="column">
                  <wp:posOffset>1003935</wp:posOffset>
                </wp:positionH>
                <wp:positionV relativeFrom="paragraph">
                  <wp:posOffset>607695</wp:posOffset>
                </wp:positionV>
                <wp:extent cx="168910" cy="185420"/>
                <wp:effectExtent l="5080" t="5080" r="5080" b="5080"/>
                <wp:wrapNone/>
                <wp:docPr id="75" name=""/>
                <a:graphic xmlns:a="http://schemas.openxmlformats.org/drawingml/2006/main">
                  <a:graphicData uri="http://schemas.microsoft.com/office/word/2010/wordprocessingShape">
                    <wps:wsp>
                      <wps:cNvSpPr/>
                      <wps:spPr>
                        <a:xfrm>
                          <a:off x="0" y="0"/>
                          <a:ext cx="168840" cy="185400"/>
                        </a:xfrm>
                        <a:custGeom>
                          <a:avLst/>
                          <a:gdLst/>
                          <a:ahLst/>
                          <a:rect l="l" t="t" r="r" b="b"/>
                          <a:pathLst>
                            <a:path w="98021" h="107601">
                              <a:moveTo>
                                <a:pt x="98020" y="0"/>
                              </a:moveTo>
                              <a:lnTo>
                                <a:pt x="0" y="0"/>
                              </a:lnTo>
                              <a:lnTo>
                                <a:pt x="0" y="107580"/>
                              </a:lnTo>
                              <a:lnTo>
                                <a:pt x="98020" y="107600"/>
                              </a:lnTo>
                              <a:lnTo>
                                <a:pt x="98020" y="103860"/>
                              </a:lnTo>
                              <a:lnTo>
                                <a:pt x="94000" y="98960"/>
                              </a:lnTo>
                              <a:lnTo>
                                <a:pt x="98020" y="94060"/>
                              </a:lnTo>
                              <a:lnTo>
                                <a:pt x="98020"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021,107601" path="m98020,0l0,0l0,107580l98020,107600l98020,103860l94000,98960l98020,94060l98020,20e" stroked="t" o:allowincell="f" style="position:absolute;margin-left:79.05pt;margin-top:47.85pt;width:13.25pt;height:14.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8">
                <wp:simplePos x="0" y="0"/>
                <wp:positionH relativeFrom="column">
                  <wp:posOffset>1176655</wp:posOffset>
                </wp:positionH>
                <wp:positionV relativeFrom="paragraph">
                  <wp:posOffset>607695</wp:posOffset>
                </wp:positionV>
                <wp:extent cx="125730" cy="185420"/>
                <wp:effectExtent l="5080" t="5080" r="5080" b="5080"/>
                <wp:wrapNone/>
                <wp:docPr id="76" name=""/>
                <a:graphic xmlns:a="http://schemas.openxmlformats.org/drawingml/2006/main">
                  <a:graphicData uri="http://schemas.microsoft.com/office/word/2010/wordprocessingShape">
                    <wps:wsp>
                      <wps:cNvSpPr/>
                      <wps:spPr>
                        <a:xfrm>
                          <a:off x="0" y="0"/>
                          <a:ext cx="125640" cy="185400"/>
                        </a:xfrm>
                        <a:custGeom>
                          <a:avLst/>
                          <a:gdLst/>
                          <a:ahLst/>
                          <a:rect l="l" t="t" r="r" b="b"/>
                          <a:pathLst>
                            <a:path w="73021" h="107601">
                              <a:moveTo>
                                <a:pt x="0" y="0"/>
                              </a:moveTo>
                              <a:lnTo>
                                <a:pt x="73020" y="0"/>
                              </a:lnTo>
                              <a:lnTo>
                                <a:pt x="73020" y="107600"/>
                              </a:lnTo>
                              <a:lnTo>
                                <a:pt x="0" y="107600"/>
                              </a:lnTo>
                              <a:lnTo>
                                <a:pt x="0" y="103860"/>
                              </a:lnTo>
                              <a:lnTo>
                                <a:pt x="4020" y="98960"/>
                              </a:lnTo>
                              <a:lnTo>
                                <a:pt x="0" y="94060"/>
                              </a:lnTo>
                              <a:lnTo>
                                <a:pt x="0"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021,107601" path="m0,0l73020,0l73020,107600l0,107600l0,103860l4020,98960l0,94060l0,20e" stroked="t" o:allowincell="f" style="position:absolute;margin-left:92.65pt;margin-top:47.85pt;width:9.85pt;height:14.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1148715</wp:posOffset>
                </wp:positionH>
                <wp:positionV relativeFrom="paragraph">
                  <wp:posOffset>385445</wp:posOffset>
                </wp:positionV>
                <wp:extent cx="17780" cy="139700"/>
                <wp:effectExtent l="5080" t="5080" r="5080" b="5080"/>
                <wp:wrapNone/>
                <wp:docPr id="77" name=""/>
                <a:graphic xmlns:a="http://schemas.openxmlformats.org/drawingml/2006/main">
                  <a:graphicData uri="http://schemas.microsoft.com/office/word/2010/wordprocessingShape">
                    <wps:wsp>
                      <wps:cNvSpPr/>
                      <wps:spPr>
                        <a:xfrm>
                          <a:off x="0" y="0"/>
                          <a:ext cx="17640" cy="139680"/>
                        </a:xfrm>
                        <a:custGeom>
                          <a:avLst/>
                          <a:gdLst/>
                          <a:ahLst/>
                          <a:rect l="l" t="t" r="r" b="b"/>
                          <a:pathLst>
                            <a:path w="10001" h="80801">
                              <a:moveTo>
                                <a:pt x="0" y="80800"/>
                              </a:moveTo>
                              <a:lnTo>
                                <a:pt x="0" y="0"/>
                              </a:lnTo>
                              <a:lnTo>
                                <a:pt x="10000" y="0"/>
                              </a:lnTo>
                              <a:lnTo>
                                <a:pt x="10000" y="80800"/>
                              </a:lnTo>
                              <a:lnTo>
                                <a:pt x="0" y="808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001,80801" path="m0,80800l0,0l10000,0l10000,80800l0,80800xe" fillcolor="white" stroked="t" o:allowincell="f" style="position:absolute;margin-left:90.45pt;margin-top:30.35pt;width:1.35pt;height:10.9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0">
                <wp:simplePos x="0" y="0"/>
                <wp:positionH relativeFrom="column">
                  <wp:posOffset>918210</wp:posOffset>
                </wp:positionH>
                <wp:positionV relativeFrom="paragraph">
                  <wp:posOffset>122555</wp:posOffset>
                </wp:positionV>
                <wp:extent cx="254635" cy="259715"/>
                <wp:effectExtent l="5715" t="5715" r="4445" b="4445"/>
                <wp:wrapNone/>
                <wp:docPr id="78" name=""/>
                <a:graphic xmlns:a="http://schemas.openxmlformats.org/drawingml/2006/main">
                  <a:graphicData uri="http://schemas.microsoft.com/office/word/2010/wordprocessingShape">
                    <wps:wsp>
                      <wps:cNvSpPr/>
                      <wps:spPr>
                        <a:xfrm>
                          <a:off x="0" y="0"/>
                          <a:ext cx="254520" cy="259560"/>
                        </a:xfrm>
                        <a:custGeom>
                          <a:avLst/>
                          <a:gdLst/>
                          <a:ahLst/>
                          <a:rect l="l" t="t" r="r" b="b"/>
                          <a:pathLst>
                            <a:path w="147981" h="150701">
                              <a:moveTo>
                                <a:pt x="0" y="150500"/>
                              </a:moveTo>
                              <a:lnTo>
                                <a:pt x="0" y="10500"/>
                              </a:lnTo>
                              <a:lnTo>
                                <a:pt x="2980" y="10500"/>
                              </a:lnTo>
                              <a:lnTo>
                                <a:pt x="2980" y="0"/>
                              </a:lnTo>
                              <a:lnTo>
                                <a:pt x="145000" y="0"/>
                              </a:lnTo>
                              <a:lnTo>
                                <a:pt x="145000" y="10500"/>
                              </a:lnTo>
                              <a:lnTo>
                                <a:pt x="147980" y="10500"/>
                              </a:lnTo>
                              <a:lnTo>
                                <a:pt x="147980" y="101580"/>
                              </a:lnTo>
                              <a:lnTo>
                                <a:pt x="103100" y="101580"/>
                              </a:lnTo>
                              <a:lnTo>
                                <a:pt x="103100" y="150500"/>
                              </a:lnTo>
                              <a:lnTo>
                                <a:pt x="52080" y="150500"/>
                              </a:lnTo>
                              <a:lnTo>
                                <a:pt x="52080" y="129300"/>
                              </a:lnTo>
                              <a:lnTo>
                                <a:pt x="50080" y="129300"/>
                              </a:lnTo>
                              <a:lnTo>
                                <a:pt x="50080" y="150500"/>
                              </a:lnTo>
                              <a:lnTo>
                                <a:pt x="50080" y="150700"/>
                              </a:lnTo>
                              <a:lnTo>
                                <a:pt x="4000" y="150700"/>
                              </a:lnTo>
                              <a:lnTo>
                                <a:pt x="4000" y="150500"/>
                              </a:lnTo>
                              <a:lnTo>
                                <a:pt x="0" y="1505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7981,150701" path="m0,150500l0,10500l2980,10500l2980,0l145000,0l145000,10500l147980,10500l147980,101580l103100,101580l103100,150500l52080,150500l52080,129300l50080,129300l50080,150500l50080,150700l4000,150700l4000,150500l0,150500xe" fillcolor="white" stroked="t" o:allowincell="f" style="position:absolute;margin-left:72.3pt;margin-top:9.65pt;width:20pt;height:20.4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1">
                <wp:simplePos x="0" y="0"/>
                <wp:positionH relativeFrom="column">
                  <wp:posOffset>1305560</wp:posOffset>
                </wp:positionH>
                <wp:positionV relativeFrom="paragraph">
                  <wp:posOffset>607695</wp:posOffset>
                </wp:positionV>
                <wp:extent cx="126365" cy="185420"/>
                <wp:effectExtent l="5715" t="5080" r="4445" b="5080"/>
                <wp:wrapNone/>
                <wp:docPr id="79" name=""/>
                <a:graphic xmlns:a="http://schemas.openxmlformats.org/drawingml/2006/main">
                  <a:graphicData uri="http://schemas.microsoft.com/office/word/2010/wordprocessingShape">
                    <wps:wsp>
                      <wps:cNvSpPr/>
                      <wps:spPr>
                        <a:xfrm>
                          <a:off x="0" y="0"/>
                          <a:ext cx="126360" cy="185400"/>
                        </a:xfrm>
                        <a:custGeom>
                          <a:avLst/>
                          <a:gdLst/>
                          <a:ahLst/>
                          <a:rect l="l" t="t" r="r" b="b"/>
                          <a:pathLst>
                            <a:path w="73021" h="107601">
                              <a:moveTo>
                                <a:pt x="0" y="0"/>
                              </a:moveTo>
                              <a:lnTo>
                                <a:pt x="73020" y="0"/>
                              </a:lnTo>
                              <a:lnTo>
                                <a:pt x="73020" y="107600"/>
                              </a:lnTo>
                              <a:lnTo>
                                <a:pt x="0" y="107600"/>
                              </a:lnTo>
                              <a:lnTo>
                                <a:pt x="0"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021,107601" path="m0,0l73020,0l73020,107600l0,107600l0,20e" stroked="t" o:allowincell="f" style="position:absolute;margin-left:102.8pt;margin-top:47.85pt;width:9.9pt;height:14.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2">
                <wp:simplePos x="0" y="0"/>
                <wp:positionH relativeFrom="column">
                  <wp:posOffset>1099185</wp:posOffset>
                </wp:positionH>
                <wp:positionV relativeFrom="paragraph">
                  <wp:posOffset>122555</wp:posOffset>
                </wp:positionV>
                <wp:extent cx="334010" cy="269875"/>
                <wp:effectExtent l="5080" t="5715" r="5080" b="4445"/>
                <wp:wrapNone/>
                <wp:docPr id="80" name=""/>
                <a:graphic xmlns:a="http://schemas.openxmlformats.org/drawingml/2006/main">
                  <a:graphicData uri="http://schemas.microsoft.com/office/word/2010/wordprocessingShape">
                    <wps:wsp>
                      <wps:cNvSpPr/>
                      <wps:spPr>
                        <a:xfrm>
                          <a:off x="0" y="0"/>
                          <a:ext cx="334080" cy="270000"/>
                        </a:xfrm>
                        <a:custGeom>
                          <a:avLst/>
                          <a:gdLst/>
                          <a:ahLst/>
                          <a:rect l="l" t="t" r="r" b="b"/>
                          <a:pathLst>
                            <a:path w="193921" h="156501">
                              <a:moveTo>
                                <a:pt x="20" y="150700"/>
                              </a:moveTo>
                              <a:lnTo>
                                <a:pt x="0" y="103580"/>
                              </a:lnTo>
                              <a:lnTo>
                                <a:pt x="44920" y="103580"/>
                              </a:lnTo>
                              <a:lnTo>
                                <a:pt x="44920" y="10500"/>
                              </a:lnTo>
                              <a:lnTo>
                                <a:pt x="47900" y="10500"/>
                              </a:lnTo>
                              <a:lnTo>
                                <a:pt x="47900" y="0"/>
                              </a:lnTo>
                              <a:lnTo>
                                <a:pt x="188940" y="0"/>
                              </a:lnTo>
                              <a:lnTo>
                                <a:pt x="188940" y="10500"/>
                              </a:lnTo>
                              <a:lnTo>
                                <a:pt x="193920" y="10500"/>
                              </a:lnTo>
                              <a:lnTo>
                                <a:pt x="193920" y="96600"/>
                              </a:lnTo>
                              <a:lnTo>
                                <a:pt x="188920" y="96600"/>
                              </a:lnTo>
                              <a:lnTo>
                                <a:pt x="188920" y="106600"/>
                              </a:lnTo>
                              <a:lnTo>
                                <a:pt x="193920" y="106600"/>
                              </a:lnTo>
                              <a:lnTo>
                                <a:pt x="193920" y="150500"/>
                              </a:lnTo>
                              <a:lnTo>
                                <a:pt x="188920" y="150500"/>
                              </a:lnTo>
                              <a:lnTo>
                                <a:pt x="188920" y="156500"/>
                              </a:lnTo>
                              <a:lnTo>
                                <a:pt x="48920" y="156500"/>
                              </a:lnTo>
                              <a:lnTo>
                                <a:pt x="48920" y="150500"/>
                              </a:lnTo>
                              <a:lnTo>
                                <a:pt x="38920" y="150500"/>
                              </a:lnTo>
                              <a:lnTo>
                                <a:pt x="38920" y="150720"/>
                              </a:lnTo>
                              <a:lnTo>
                                <a:pt x="20" y="150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921,156501" path="m20,150700l0,103580l44920,103580l44920,10500l47900,10500l47900,0l188940,0l188940,10500l193920,10500l193920,96600l188920,96600l188920,106600l193920,106600l193920,150500l188920,150500l188920,156500l48920,156500l48920,150500l38920,150500l38920,150720l20,150720e" stroked="t" o:allowincell="f" style="position:absolute;margin-left:86.55pt;margin-top:9.65pt;width:26.25pt;height:21.2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3">
                <wp:simplePos x="0" y="0"/>
                <wp:positionH relativeFrom="column">
                  <wp:posOffset>1235075</wp:posOffset>
                </wp:positionH>
                <wp:positionV relativeFrom="paragraph">
                  <wp:posOffset>399415</wp:posOffset>
                </wp:positionV>
                <wp:extent cx="203835" cy="111760"/>
                <wp:effectExtent l="5715" t="5080" r="4445" b="5080"/>
                <wp:wrapNone/>
                <wp:docPr id="81" name=""/>
                <a:graphic xmlns:a="http://schemas.openxmlformats.org/drawingml/2006/main">
                  <a:graphicData uri="http://schemas.microsoft.com/office/word/2010/wordprocessingShape">
                    <wps:wsp>
                      <wps:cNvSpPr/>
                      <wps:spPr>
                        <a:xfrm>
                          <a:off x="0" y="0"/>
                          <a:ext cx="203760" cy="111600"/>
                        </a:xfrm>
                        <a:custGeom>
                          <a:avLst/>
                          <a:gdLst/>
                          <a:ahLst/>
                          <a:rect l="l" t="t" r="r" b="b"/>
                          <a:pathLst>
                            <a:path w="117981" h="65001">
                              <a:moveTo>
                                <a:pt x="0" y="65000"/>
                              </a:moveTo>
                              <a:lnTo>
                                <a:pt x="0" y="0"/>
                              </a:lnTo>
                              <a:lnTo>
                                <a:pt x="117980" y="0"/>
                              </a:lnTo>
                              <a:lnTo>
                                <a:pt x="117980" y="65000"/>
                              </a:lnTo>
                              <a:lnTo>
                                <a:pt x="0" y="65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7981,65001" path="m0,65000l0,0l117980,0l117980,65000l0,65000xe" fillcolor="white" stroked="t" o:allowincell="f" style="position:absolute;margin-left:97.25pt;margin-top:31.45pt;width:16pt;height:8.7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4">
                <wp:simplePos x="0" y="0"/>
                <wp:positionH relativeFrom="column">
                  <wp:posOffset>1174750</wp:posOffset>
                </wp:positionH>
                <wp:positionV relativeFrom="paragraph">
                  <wp:posOffset>399415</wp:posOffset>
                </wp:positionV>
                <wp:extent cx="57150" cy="114935"/>
                <wp:effectExtent l="5080" t="5715" r="5080" b="4445"/>
                <wp:wrapNone/>
                <wp:docPr id="82" name=""/>
                <a:graphic xmlns:a="http://schemas.openxmlformats.org/drawingml/2006/main">
                  <a:graphicData uri="http://schemas.microsoft.com/office/word/2010/wordprocessingShape">
                    <wps:wsp>
                      <wps:cNvSpPr/>
                      <wps:spPr>
                        <a:xfrm>
                          <a:off x="0" y="0"/>
                          <a:ext cx="57240" cy="114840"/>
                        </a:xfrm>
                        <a:custGeom>
                          <a:avLst/>
                          <a:gdLst/>
                          <a:ahLst/>
                          <a:rect l="l" t="t" r="r" b="b"/>
                          <a:pathLst>
                            <a:path w="32981" h="66901">
                              <a:moveTo>
                                <a:pt x="0" y="65000"/>
                              </a:moveTo>
                              <a:lnTo>
                                <a:pt x="0" y="0"/>
                              </a:lnTo>
                              <a:lnTo>
                                <a:pt x="32980" y="0"/>
                              </a:lnTo>
                              <a:lnTo>
                                <a:pt x="32980" y="65000"/>
                              </a:lnTo>
                              <a:lnTo>
                                <a:pt x="29000" y="65000"/>
                              </a:lnTo>
                              <a:lnTo>
                                <a:pt x="29000" y="66900"/>
                              </a:lnTo>
                              <a:lnTo>
                                <a:pt x="8980" y="66900"/>
                              </a:lnTo>
                              <a:lnTo>
                                <a:pt x="8980" y="65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981,66901" path="m0,65000l0,0l32980,0l32980,65000l29000,65000l29000,66900l8980,66900l8980,65000e" stroked="t" o:allowincell="f" style="position:absolute;margin-left:92.5pt;margin-top:31.45pt;width:4.45pt;height: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1007745</wp:posOffset>
                </wp:positionH>
                <wp:positionV relativeFrom="paragraph">
                  <wp:posOffset>385445</wp:posOffset>
                </wp:positionV>
                <wp:extent cx="87630" cy="139700"/>
                <wp:effectExtent l="5080" t="5080" r="5080" b="5080"/>
                <wp:wrapNone/>
                <wp:docPr id="83" name=""/>
                <a:graphic xmlns:a="http://schemas.openxmlformats.org/drawingml/2006/main">
                  <a:graphicData uri="http://schemas.microsoft.com/office/word/2010/wordprocessingShape">
                    <wps:wsp>
                      <wps:cNvSpPr/>
                      <wps:spPr>
                        <a:xfrm>
                          <a:off x="0" y="0"/>
                          <a:ext cx="87480" cy="139680"/>
                        </a:xfrm>
                        <a:custGeom>
                          <a:avLst/>
                          <a:gdLst/>
                          <a:ahLst/>
                          <a:rect l="l" t="t" r="r" b="b"/>
                          <a:pathLst>
                            <a:path w="50981" h="81001">
                              <a:moveTo>
                                <a:pt x="0" y="81000"/>
                              </a:moveTo>
                              <a:lnTo>
                                <a:pt x="50980" y="81000"/>
                              </a:lnTo>
                              <a:lnTo>
                                <a:pt x="50980" y="0"/>
                              </a:lnTo>
                              <a:lnTo>
                                <a:pt x="0" y="0"/>
                              </a:lnTo>
                              <a:lnTo>
                                <a:pt x="0" y="81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0981,81001" path="m0,81000l50980,81000l50980,0l0,0l0,81000xe" fillcolor="white" stroked="t" o:allowincell="f" style="position:absolute;margin-left:79.35pt;margin-top:30.35pt;width:6.85pt;height:10.9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6">
                <wp:simplePos x="0" y="0"/>
                <wp:positionH relativeFrom="column">
                  <wp:posOffset>1434465</wp:posOffset>
                </wp:positionH>
                <wp:positionV relativeFrom="paragraph">
                  <wp:posOffset>385445</wp:posOffset>
                </wp:positionV>
                <wp:extent cx="1808480" cy="219075"/>
                <wp:effectExtent l="5080" t="5715" r="5080" b="4445"/>
                <wp:wrapNone/>
                <wp:docPr id="84" name=""/>
                <a:graphic xmlns:a="http://schemas.openxmlformats.org/drawingml/2006/main">
                  <a:graphicData uri="http://schemas.microsoft.com/office/word/2010/wordprocessingShape">
                    <wps:wsp>
                      <wps:cNvSpPr/>
                      <wps:spPr>
                        <a:xfrm>
                          <a:off x="0" y="0"/>
                          <a:ext cx="1808640" cy="219240"/>
                        </a:xfrm>
                        <a:custGeom>
                          <a:avLst/>
                          <a:gdLst/>
                          <a:ahLst/>
                          <a:rect l="l" t="t" r="r" b="b"/>
                          <a:pathLst>
                            <a:path w="1048821" h="127001">
                              <a:moveTo>
                                <a:pt x="0" y="83000"/>
                              </a:moveTo>
                              <a:lnTo>
                                <a:pt x="0" y="127000"/>
                              </a:lnTo>
                              <a:lnTo>
                                <a:pt x="1048820" y="127000"/>
                              </a:lnTo>
                              <a:lnTo>
                                <a:pt x="1048820" y="83000"/>
                              </a:lnTo>
                              <a:lnTo>
                                <a:pt x="1044320" y="83000"/>
                              </a:lnTo>
                              <a:lnTo>
                                <a:pt x="1044320" y="77000"/>
                              </a:lnTo>
                              <a:lnTo>
                                <a:pt x="904320" y="77000"/>
                              </a:lnTo>
                              <a:lnTo>
                                <a:pt x="904320" y="83000"/>
                              </a:lnTo>
                              <a:lnTo>
                                <a:pt x="823320" y="83000"/>
                              </a:lnTo>
                              <a:lnTo>
                                <a:pt x="823320" y="0"/>
                              </a:lnTo>
                              <a:lnTo>
                                <a:pt x="823320" y="0"/>
                              </a:lnTo>
                              <a:lnTo>
                                <a:pt x="823320" y="0"/>
                              </a:lnTo>
                              <a:lnTo>
                                <a:pt x="754320" y="0"/>
                              </a:lnTo>
                              <a:lnTo>
                                <a:pt x="754320" y="0"/>
                              </a:lnTo>
                              <a:lnTo>
                                <a:pt x="754320" y="0"/>
                              </a:lnTo>
                              <a:lnTo>
                                <a:pt x="754320" y="0"/>
                              </a:lnTo>
                              <a:lnTo>
                                <a:pt x="754320" y="0"/>
                              </a:lnTo>
                              <a:lnTo>
                                <a:pt x="754320" y="8000"/>
                              </a:lnTo>
                              <a:lnTo>
                                <a:pt x="744320" y="8000"/>
                              </a:lnTo>
                              <a:lnTo>
                                <a:pt x="744320" y="0"/>
                              </a:lnTo>
                              <a:lnTo>
                                <a:pt x="700320" y="0"/>
                              </a:lnTo>
                              <a:lnTo>
                                <a:pt x="700320" y="82980"/>
                              </a:lnTo>
                              <a:lnTo>
                                <a:pt x="594320" y="82980"/>
                              </a:lnTo>
                              <a:lnTo>
                                <a:pt x="594320" y="82800"/>
                              </a:lnTo>
                              <a:lnTo>
                                <a:pt x="548320" y="82800"/>
                              </a:lnTo>
                              <a:lnTo>
                                <a:pt x="548320" y="82800"/>
                              </a:lnTo>
                              <a:lnTo>
                                <a:pt x="500320" y="82800"/>
                              </a:lnTo>
                              <a:lnTo>
                                <a:pt x="500320" y="82800"/>
                              </a:lnTo>
                              <a:lnTo>
                                <a:pt x="423320" y="82800"/>
                              </a:lnTo>
                              <a:lnTo>
                                <a:pt x="423320" y="200"/>
                              </a:lnTo>
                              <a:lnTo>
                                <a:pt x="423320" y="200"/>
                              </a:lnTo>
                              <a:lnTo>
                                <a:pt x="423320" y="200"/>
                              </a:lnTo>
                              <a:lnTo>
                                <a:pt x="423320" y="200"/>
                              </a:lnTo>
                              <a:lnTo>
                                <a:pt x="423320" y="200"/>
                              </a:lnTo>
                              <a:lnTo>
                                <a:pt x="423320" y="200"/>
                              </a:lnTo>
                              <a:lnTo>
                                <a:pt x="390600" y="200"/>
                              </a:lnTo>
                              <a:lnTo>
                                <a:pt x="390600" y="200"/>
                              </a:lnTo>
                              <a:lnTo>
                                <a:pt x="390600" y="82800"/>
                              </a:lnTo>
                              <a:lnTo>
                                <a:pt x="304300" y="82800"/>
                              </a:lnTo>
                              <a:lnTo>
                                <a:pt x="304300" y="83000"/>
                              </a:lnTo>
                              <a:lnTo>
                                <a:pt x="0" y="83000"/>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1048821,127001" path="m0,83000l0,127000l1048820,127000l1048820,83000l1044320,83000l1044320,77000l904320,77000l904320,83000l823320,83000l823320,0l823320,0l823320,0l754320,0l754320,0l754320,0l754320,0l754320,0l754320,8000l744320,8000l744320,0l700320,0l700320,82980l594320,82980l594320,82800l548320,82800l548320,82800l500320,82800l500320,82800l423320,82800l423320,200l423320,200l423320,200l423320,200l423320,200l423320,200l390600,200l390600,200l390600,82800l304300,82800l304300,83000l0,83000xe" fillcolor="red" stroked="t" o:allowincell="f" style="position:absolute;margin-left:112.95pt;margin-top:30.35pt;width:142.35pt;height:17.2pt;mso-wrap-style:none;v-text-anchor:middle">
                <v:fill o:detectmouseclick="t" type="solid" color2="aqua"/>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7">
                <wp:simplePos x="0" y="0"/>
                <wp:positionH relativeFrom="column">
                  <wp:posOffset>1442085</wp:posOffset>
                </wp:positionH>
                <wp:positionV relativeFrom="paragraph">
                  <wp:posOffset>140335</wp:posOffset>
                </wp:positionV>
                <wp:extent cx="255270" cy="384810"/>
                <wp:effectExtent l="5080" t="5080" r="5080" b="5080"/>
                <wp:wrapNone/>
                <wp:docPr id="85" name=""/>
                <a:graphic xmlns:a="http://schemas.openxmlformats.org/drawingml/2006/main">
                  <a:graphicData uri="http://schemas.microsoft.com/office/word/2010/wordprocessingShape">
                    <wps:wsp>
                      <wps:cNvSpPr/>
                      <wps:spPr>
                        <a:xfrm>
                          <a:off x="0" y="0"/>
                          <a:ext cx="255240" cy="384840"/>
                        </a:xfrm>
                        <a:custGeom>
                          <a:avLst/>
                          <a:gdLst/>
                          <a:ahLst/>
                          <a:rect l="l" t="t" r="r" b="b"/>
                          <a:pathLst>
                            <a:path w="147881" h="223001">
                              <a:moveTo>
                                <a:pt x="0" y="223000"/>
                              </a:moveTo>
                              <a:lnTo>
                                <a:pt x="20" y="0"/>
                              </a:lnTo>
                              <a:lnTo>
                                <a:pt x="20000" y="0"/>
                              </a:lnTo>
                              <a:lnTo>
                                <a:pt x="31660" y="2320"/>
                              </a:lnTo>
                              <a:lnTo>
                                <a:pt x="32580" y="2700"/>
                              </a:lnTo>
                              <a:lnTo>
                                <a:pt x="42480" y="9320"/>
                              </a:lnTo>
                              <a:lnTo>
                                <a:pt x="43180" y="10020"/>
                              </a:lnTo>
                              <a:lnTo>
                                <a:pt x="49800" y="19900"/>
                              </a:lnTo>
                              <a:lnTo>
                                <a:pt x="50180" y="20840"/>
                              </a:lnTo>
                              <a:lnTo>
                                <a:pt x="52520" y="32500"/>
                              </a:lnTo>
                              <a:lnTo>
                                <a:pt x="52500" y="33500"/>
                              </a:lnTo>
                              <a:lnTo>
                                <a:pt x="52500" y="96100"/>
                              </a:lnTo>
                              <a:lnTo>
                                <a:pt x="66600" y="96100"/>
                              </a:lnTo>
                              <a:lnTo>
                                <a:pt x="66600" y="88000"/>
                              </a:lnTo>
                              <a:lnTo>
                                <a:pt x="64600" y="88000"/>
                              </a:lnTo>
                              <a:lnTo>
                                <a:pt x="64600" y="60000"/>
                              </a:lnTo>
                              <a:lnTo>
                                <a:pt x="90600" y="60000"/>
                              </a:lnTo>
                              <a:lnTo>
                                <a:pt x="90600" y="88000"/>
                              </a:lnTo>
                              <a:lnTo>
                                <a:pt x="84600" y="88000"/>
                              </a:lnTo>
                              <a:lnTo>
                                <a:pt x="84620" y="96100"/>
                              </a:lnTo>
                              <a:lnTo>
                                <a:pt x="108600" y="96100"/>
                              </a:lnTo>
                              <a:lnTo>
                                <a:pt x="108600" y="88000"/>
                              </a:lnTo>
                              <a:lnTo>
                                <a:pt x="102600" y="88000"/>
                              </a:lnTo>
                              <a:lnTo>
                                <a:pt x="102600" y="60000"/>
                              </a:lnTo>
                              <a:lnTo>
                                <a:pt x="128600" y="60000"/>
                              </a:lnTo>
                              <a:lnTo>
                                <a:pt x="128600" y="88000"/>
                              </a:lnTo>
                              <a:lnTo>
                                <a:pt x="126600" y="88000"/>
                              </a:lnTo>
                              <a:lnTo>
                                <a:pt x="126600" y="96100"/>
                              </a:lnTo>
                              <a:lnTo>
                                <a:pt x="147700" y="96100"/>
                              </a:lnTo>
                              <a:lnTo>
                                <a:pt x="147680" y="140000"/>
                              </a:lnTo>
                              <a:lnTo>
                                <a:pt x="140000" y="140000"/>
                              </a:lnTo>
                              <a:lnTo>
                                <a:pt x="140000" y="150000"/>
                              </a:lnTo>
                              <a:lnTo>
                                <a:pt x="147880" y="150000"/>
                              </a:lnTo>
                              <a:lnTo>
                                <a:pt x="147880" y="215000"/>
                              </a:lnTo>
                              <a:lnTo>
                                <a:pt x="140000" y="215000"/>
                              </a:lnTo>
                              <a:lnTo>
                                <a:pt x="140000" y="223000"/>
                              </a:lnTo>
                              <a:lnTo>
                                <a:pt x="0" y="223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7881,223001" path="m0,223000l20,0l20000,0l31660,2320l32580,2700l42480,9320l43180,10020l49800,19900l50180,20840l52520,32500l52500,33500l52500,96100l66600,96100l66600,88000l64600,88000l64600,60000l90600,60000l90600,88000l84600,88000l84620,96100l108600,96100l108600,88000l102600,88000l102600,60000l128600,60000l128600,88000l126600,88000l126600,96100l147700,96100l147680,140000l140000,140000l140000,150000l147880,150000l147880,215000l140000,215000l140000,223000l0,223000xe" fillcolor="white" stroked="t" o:allowincell="f" style="position:absolute;margin-left:113.55pt;margin-top:11.05pt;width:20.05pt;height:30.2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column">
                  <wp:posOffset>1435100</wp:posOffset>
                </wp:positionH>
                <wp:positionV relativeFrom="paragraph">
                  <wp:posOffset>607695</wp:posOffset>
                </wp:positionV>
                <wp:extent cx="168910" cy="185420"/>
                <wp:effectExtent l="5080" t="5080" r="5080" b="5080"/>
                <wp:wrapNone/>
                <wp:docPr id="86" name=""/>
                <a:graphic xmlns:a="http://schemas.openxmlformats.org/drawingml/2006/main">
                  <a:graphicData uri="http://schemas.microsoft.com/office/word/2010/wordprocessingShape">
                    <wps:wsp>
                      <wps:cNvSpPr/>
                      <wps:spPr>
                        <a:xfrm>
                          <a:off x="0" y="0"/>
                          <a:ext cx="168840" cy="185400"/>
                        </a:xfrm>
                        <a:custGeom>
                          <a:avLst/>
                          <a:gdLst/>
                          <a:ahLst/>
                          <a:rect l="l" t="t" r="r" b="b"/>
                          <a:pathLst>
                            <a:path w="98021" h="107601">
                              <a:moveTo>
                                <a:pt x="0" y="0"/>
                              </a:moveTo>
                              <a:lnTo>
                                <a:pt x="98020" y="0"/>
                              </a:lnTo>
                              <a:lnTo>
                                <a:pt x="98020" y="107600"/>
                              </a:lnTo>
                              <a:lnTo>
                                <a:pt x="0" y="107600"/>
                              </a:lnTo>
                              <a:lnTo>
                                <a:pt x="0" y="20"/>
                              </a:lnTo>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98021,107601" path="m0,0l98020,0l98020,107600l0,107600l0,20e" fillcolor="yellow" stroked="t" o:allowincell="f" style="position:absolute;margin-left:113pt;margin-top:47.85pt;width:13.25pt;height:14.55pt;mso-wrap-style:none;v-text-anchor:middle">
                <v:fill o:detectmouseclick="t" type="solid" color2="blu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column">
                  <wp:posOffset>1856105</wp:posOffset>
                </wp:positionH>
                <wp:positionV relativeFrom="paragraph">
                  <wp:posOffset>386080</wp:posOffset>
                </wp:positionV>
                <wp:extent cx="86360" cy="139065"/>
                <wp:effectExtent l="5080" t="5715" r="5080" b="4445"/>
                <wp:wrapNone/>
                <wp:docPr id="87" name=""/>
                <a:graphic xmlns:a="http://schemas.openxmlformats.org/drawingml/2006/main">
                  <a:graphicData uri="http://schemas.microsoft.com/office/word/2010/wordprocessingShape">
                    <wps:wsp>
                      <wps:cNvSpPr/>
                      <wps:spPr>
                        <a:xfrm>
                          <a:off x="0" y="0"/>
                          <a:ext cx="86400" cy="138960"/>
                        </a:xfrm>
                        <a:custGeom>
                          <a:avLst/>
                          <a:gdLst/>
                          <a:ahLst/>
                          <a:rect l="l" t="t" r="r" b="b"/>
                          <a:pathLst>
                            <a:path w="50001" h="80601">
                              <a:moveTo>
                                <a:pt x="0" y="80600"/>
                              </a:moveTo>
                              <a:lnTo>
                                <a:pt x="0" y="41300"/>
                              </a:lnTo>
                              <a:lnTo>
                                <a:pt x="0" y="0"/>
                              </a:lnTo>
                              <a:lnTo>
                                <a:pt x="25680" y="0"/>
                              </a:lnTo>
                              <a:lnTo>
                                <a:pt x="50000" y="0"/>
                              </a:lnTo>
                              <a:lnTo>
                                <a:pt x="50000" y="80600"/>
                              </a:lnTo>
                              <a:lnTo>
                                <a:pt x="0" y="806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0001,80601" path="m0,80600l0,41300l0,0l25680,0l50000,0l50000,80600l0,80600xe" fillcolor="white" stroked="t" o:allowincell="f" style="position:absolute;margin-left:146.15pt;margin-top:30.4pt;width:6.75pt;height:10.9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column">
                  <wp:posOffset>2073910</wp:posOffset>
                </wp:positionH>
                <wp:positionV relativeFrom="paragraph">
                  <wp:posOffset>385445</wp:posOffset>
                </wp:positionV>
                <wp:extent cx="31115" cy="139065"/>
                <wp:effectExtent l="5715" t="5715" r="4445" b="4445"/>
                <wp:wrapNone/>
                <wp:docPr id="88" name=""/>
                <a:graphic xmlns:a="http://schemas.openxmlformats.org/drawingml/2006/main">
                  <a:graphicData uri="http://schemas.microsoft.com/office/word/2010/wordprocessingShape">
                    <wps:wsp>
                      <wps:cNvSpPr/>
                      <wps:spPr>
                        <a:xfrm>
                          <a:off x="0" y="0"/>
                          <a:ext cx="30960" cy="138960"/>
                        </a:xfrm>
                        <a:custGeom>
                          <a:avLst/>
                          <a:gdLst/>
                          <a:ahLst/>
                          <a:rect l="l" t="t" r="r" b="b"/>
                          <a:pathLst>
                            <a:path w="18001" h="80601">
                              <a:moveTo>
                                <a:pt x="0" y="80600"/>
                              </a:moveTo>
                              <a:lnTo>
                                <a:pt x="0" y="0"/>
                              </a:lnTo>
                              <a:lnTo>
                                <a:pt x="18000" y="0"/>
                              </a:lnTo>
                              <a:lnTo>
                                <a:pt x="18000" y="80600"/>
                              </a:lnTo>
                              <a:lnTo>
                                <a:pt x="0" y="806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001,80601" path="m0,80600l0,0l18000,0l18000,80600l0,80600xe" fillcolor="white" stroked="t" o:allowincell="f" style="position:absolute;margin-left:163.3pt;margin-top:30.35pt;width:2.4pt;height:10.9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1">
                <wp:simplePos x="0" y="0"/>
                <wp:positionH relativeFrom="column">
                  <wp:posOffset>1700530</wp:posOffset>
                </wp:positionH>
                <wp:positionV relativeFrom="paragraph">
                  <wp:posOffset>386080</wp:posOffset>
                </wp:positionV>
                <wp:extent cx="86360" cy="139065"/>
                <wp:effectExtent l="5080" t="5715" r="5080" b="4445"/>
                <wp:wrapNone/>
                <wp:docPr id="89" name=""/>
                <a:graphic xmlns:a="http://schemas.openxmlformats.org/drawingml/2006/main">
                  <a:graphicData uri="http://schemas.microsoft.com/office/word/2010/wordprocessingShape">
                    <wps:wsp>
                      <wps:cNvSpPr/>
                      <wps:spPr>
                        <a:xfrm>
                          <a:off x="0" y="0"/>
                          <a:ext cx="86400" cy="138960"/>
                        </a:xfrm>
                        <a:custGeom>
                          <a:avLst/>
                          <a:gdLst/>
                          <a:ahLst/>
                          <a:rect l="l" t="t" r="r" b="b"/>
                          <a:pathLst>
                            <a:path w="50001" h="80601">
                              <a:moveTo>
                                <a:pt x="0" y="80600"/>
                              </a:moveTo>
                              <a:lnTo>
                                <a:pt x="0" y="0"/>
                              </a:lnTo>
                              <a:lnTo>
                                <a:pt x="24300" y="0"/>
                              </a:lnTo>
                              <a:lnTo>
                                <a:pt x="50000" y="0"/>
                              </a:lnTo>
                              <a:lnTo>
                                <a:pt x="49980" y="41300"/>
                              </a:lnTo>
                              <a:lnTo>
                                <a:pt x="49980" y="80600"/>
                              </a:lnTo>
                              <a:lnTo>
                                <a:pt x="0" y="806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0001,80601" path="m0,80600l0,0l24300,0l50000,0l49980,41300l49980,80600l0,80600xe" fillcolor="white" stroked="t" o:allowincell="f" style="position:absolute;margin-left:133.9pt;margin-top:30.4pt;width:6.75pt;height:10.9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83820" simplePos="0" locked="0" layoutInCell="0" allowOverlap="1" relativeHeight="92">
                <wp:simplePos x="0" y="0"/>
                <wp:positionH relativeFrom="column">
                  <wp:posOffset>2000885</wp:posOffset>
                </wp:positionH>
                <wp:positionV relativeFrom="paragraph">
                  <wp:posOffset>438150</wp:posOffset>
                </wp:positionV>
                <wp:extent cx="69215" cy="88900"/>
                <wp:effectExtent l="50165" t="31750" r="0" b="0"/>
                <wp:wrapNone/>
                <wp:docPr id="90" name=""/>
                <a:graphic xmlns:a="http://schemas.openxmlformats.org/drawingml/2006/main">
                  <a:graphicData uri="http://schemas.microsoft.com/office/word/2010/wordprocessingShape">
                    <wps:wsp>
                      <wps:cNvSpPr/>
                      <wps:spPr>
                        <a:xfrm>
                          <a:off x="0" y="0"/>
                          <a:ext cx="69120" cy="88920"/>
                        </a:xfrm>
                        <a:custGeom>
                          <a:avLst/>
                          <a:gdLst/>
                          <a:ahLst/>
                          <a:rect l="l" t="t" r="r" b="b"/>
                          <a:pathLst>
                            <a:path w="40001" h="51401">
                              <a:moveTo>
                                <a:pt x="0" y="-15436"/>
                              </a:moveTo>
                              <a:lnTo>
                                <a:pt x="0" y="0"/>
                              </a:lnTo>
                              <a:lnTo>
                                <a:pt x="-25536" y="0"/>
                              </a:lnTo>
                              <a:lnTo>
                                <a:pt x="-25536" y="-15436"/>
                              </a:lnTo>
                              <a:lnTo>
                                <a:pt x="19280" y="-15436"/>
                              </a:lnTo>
                              <a:lnTo>
                                <a:pt x="19280" y="-14136"/>
                              </a:lnTo>
                              <a:lnTo>
                                <a:pt x="1280" y="-14136"/>
                              </a:lnTo>
                              <a:lnTo>
                                <a:pt x="1280" y="-15436"/>
                              </a:lnTo>
                              <a:lnTo>
                                <a:pt x="0" y="-1543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0001,51401" path="l0,0l-25536,0l-25536,-15436l19280,-15436l19280,-14136l1280,-14136l1280,-15436l0,-15436xe" fillcolor="white" stroked="t" o:allowincell="f" style="position:absolute;margin-left:157.55pt;margin-top:34.5pt;width:5.4pt;height:6.9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3">
                <wp:simplePos x="0" y="0"/>
                <wp:positionH relativeFrom="column">
                  <wp:posOffset>1950720</wp:posOffset>
                </wp:positionH>
                <wp:positionV relativeFrom="paragraph">
                  <wp:posOffset>386080</wp:posOffset>
                </wp:positionV>
                <wp:extent cx="119380" cy="140970"/>
                <wp:effectExtent l="5080" t="5080" r="5080" b="5080"/>
                <wp:wrapNone/>
                <wp:docPr id="91" name=""/>
                <a:graphic xmlns:a="http://schemas.openxmlformats.org/drawingml/2006/main">
                  <a:graphicData uri="http://schemas.microsoft.com/office/word/2010/wordprocessingShape">
                    <wps:wsp>
                      <wps:cNvSpPr/>
                      <wps:spPr>
                        <a:xfrm>
                          <a:off x="0" y="0"/>
                          <a:ext cx="119520" cy="141120"/>
                        </a:xfrm>
                        <a:custGeom>
                          <a:avLst/>
                          <a:gdLst/>
                          <a:ahLst/>
                          <a:rect l="l" t="t" r="r" b="b"/>
                          <a:pathLst>
                            <a:path w="69201" h="81701">
                              <a:moveTo>
                                <a:pt x="0" y="72700"/>
                              </a:moveTo>
                              <a:lnTo>
                                <a:pt x="0" y="7700"/>
                              </a:lnTo>
                              <a:lnTo>
                                <a:pt x="5000" y="7700"/>
                              </a:lnTo>
                              <a:lnTo>
                                <a:pt x="5000" y="0"/>
                              </a:lnTo>
                              <a:lnTo>
                                <a:pt x="69200" y="0"/>
                              </a:lnTo>
                              <a:lnTo>
                                <a:pt x="69200" y="23100"/>
                              </a:lnTo>
                              <a:lnTo>
                                <a:pt x="27100" y="23100"/>
                              </a:lnTo>
                              <a:lnTo>
                                <a:pt x="27080" y="80500"/>
                              </a:lnTo>
                              <a:lnTo>
                                <a:pt x="21980" y="80500"/>
                              </a:lnTo>
                              <a:lnTo>
                                <a:pt x="21980" y="81700"/>
                              </a:lnTo>
                              <a:lnTo>
                                <a:pt x="5980" y="81700"/>
                              </a:lnTo>
                              <a:lnTo>
                                <a:pt x="5980" y="80500"/>
                              </a:lnTo>
                              <a:lnTo>
                                <a:pt x="5000" y="80500"/>
                              </a:lnTo>
                              <a:lnTo>
                                <a:pt x="5000" y="72700"/>
                              </a:lnTo>
                              <a:lnTo>
                                <a:pt x="0" y="727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9201,81701" path="m0,72700l0,7700l5000,7700l5000,0l69200,0l69200,23100l27100,23100l27080,80500l21980,80500l21980,81700l5980,81700l5980,80500l5000,80500l5000,72700l0,72700xe" fillcolor="white" stroked="t" o:allowincell="f" style="position:absolute;margin-left:153.6pt;margin-top:30.4pt;width:9.35pt;height:11.0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4">
                <wp:simplePos x="0" y="0"/>
                <wp:positionH relativeFrom="column">
                  <wp:posOffset>1790700</wp:posOffset>
                </wp:positionH>
                <wp:positionV relativeFrom="paragraph">
                  <wp:posOffset>386080</wp:posOffset>
                </wp:positionV>
                <wp:extent cx="61595" cy="139065"/>
                <wp:effectExtent l="5715" t="5715" r="4445" b="4445"/>
                <wp:wrapNone/>
                <wp:docPr id="92" name=""/>
                <a:graphic xmlns:a="http://schemas.openxmlformats.org/drawingml/2006/main">
                  <a:graphicData uri="http://schemas.microsoft.com/office/word/2010/wordprocessingShape">
                    <wps:wsp>
                      <wps:cNvSpPr/>
                      <wps:spPr>
                        <a:xfrm>
                          <a:off x="0" y="0"/>
                          <a:ext cx="61560" cy="138960"/>
                        </a:xfrm>
                        <a:custGeom>
                          <a:avLst/>
                          <a:gdLst/>
                          <a:ahLst/>
                          <a:rect l="l" t="t" r="r" b="b"/>
                          <a:pathLst>
                            <a:path w="36001" h="80601">
                              <a:moveTo>
                                <a:pt x="0" y="80600"/>
                              </a:moveTo>
                              <a:lnTo>
                                <a:pt x="0" y="0"/>
                              </a:lnTo>
                              <a:lnTo>
                                <a:pt x="36000" y="0"/>
                              </a:lnTo>
                              <a:lnTo>
                                <a:pt x="36000" y="80600"/>
                              </a:lnTo>
                              <a:lnTo>
                                <a:pt x="0" y="806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001,80601" path="m0,80600l0,0l36000,0l36000,80600l0,80600xe" fillcolor="white" stroked="t" o:allowincell="f" style="position:absolute;margin-left:141pt;margin-top:30.4pt;width:4.8pt;height:10.9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5">
                <wp:simplePos x="0" y="0"/>
                <wp:positionH relativeFrom="column">
                  <wp:posOffset>1607820</wp:posOffset>
                </wp:positionH>
                <wp:positionV relativeFrom="paragraph">
                  <wp:posOffset>607695</wp:posOffset>
                </wp:positionV>
                <wp:extent cx="212090" cy="185420"/>
                <wp:effectExtent l="5080" t="5080" r="5080" b="5080"/>
                <wp:wrapNone/>
                <wp:docPr id="93" name=""/>
                <a:graphic xmlns:a="http://schemas.openxmlformats.org/drawingml/2006/main">
                  <a:graphicData uri="http://schemas.microsoft.com/office/word/2010/wordprocessingShape">
                    <wps:wsp>
                      <wps:cNvSpPr/>
                      <wps:spPr>
                        <a:xfrm>
                          <a:off x="0" y="0"/>
                          <a:ext cx="212040" cy="185400"/>
                        </a:xfrm>
                        <a:custGeom>
                          <a:avLst/>
                          <a:gdLst/>
                          <a:ahLst/>
                          <a:rect l="l" t="t" r="r" b="b"/>
                          <a:pathLst>
                            <a:path w="123001" h="107601">
                              <a:moveTo>
                                <a:pt x="0" y="20"/>
                              </a:moveTo>
                              <a:lnTo>
                                <a:pt x="123000" y="20"/>
                              </a:lnTo>
                              <a:lnTo>
                                <a:pt x="123000" y="107600"/>
                              </a:lnTo>
                              <a:lnTo>
                                <a:pt x="0" y="107600"/>
                              </a:lnTo>
                              <a:lnTo>
                                <a:pt x="0" y="0"/>
                              </a:lnTo>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23001,107601" path="m0,20l123000,20l123000,107600l0,107600l0,0e" fillcolor="yellow" stroked="t" o:allowincell="f" style="position:absolute;margin-left:126.6pt;margin-top:47.85pt;width:16.65pt;height:14.55pt;mso-wrap-style:none;v-text-anchor:middle">
                <v:fill o:detectmouseclick="t" type="solid" color2="blu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6">
                <wp:simplePos x="0" y="0"/>
                <wp:positionH relativeFrom="column">
                  <wp:posOffset>1692275</wp:posOffset>
                </wp:positionH>
                <wp:positionV relativeFrom="paragraph">
                  <wp:posOffset>122555</wp:posOffset>
                </wp:positionV>
                <wp:extent cx="1557020" cy="269875"/>
                <wp:effectExtent l="5080" t="5715" r="5080" b="4445"/>
                <wp:wrapNone/>
                <wp:docPr id="94" name=""/>
                <a:graphic xmlns:a="http://schemas.openxmlformats.org/drawingml/2006/main">
                  <a:graphicData uri="http://schemas.microsoft.com/office/word/2010/wordprocessingShape">
                    <wps:wsp>
                      <wps:cNvSpPr/>
                      <wps:spPr>
                        <a:xfrm>
                          <a:off x="0" y="0"/>
                          <a:ext cx="1557000" cy="270000"/>
                        </a:xfrm>
                        <a:custGeom>
                          <a:avLst/>
                          <a:gdLst/>
                          <a:ahLst/>
                          <a:rect l="l" t="t" r="r" b="b"/>
                          <a:pathLst>
                            <a:path w="903001" h="156501">
                              <a:moveTo>
                                <a:pt x="753980" y="10500"/>
                              </a:moveTo>
                              <a:lnTo>
                                <a:pt x="753980" y="10500"/>
                              </a:lnTo>
                              <a:lnTo>
                                <a:pt x="753980" y="10500"/>
                              </a:lnTo>
                              <a:lnTo>
                                <a:pt x="753980" y="10500"/>
                              </a:lnTo>
                              <a:lnTo>
                                <a:pt x="753980" y="10500"/>
                              </a:lnTo>
                              <a:lnTo>
                                <a:pt x="753980" y="10500"/>
                              </a:lnTo>
                              <a:lnTo>
                                <a:pt x="753980" y="10500"/>
                              </a:lnTo>
                              <a:lnTo>
                                <a:pt x="746000" y="10500"/>
                              </a:lnTo>
                              <a:lnTo>
                                <a:pt x="745980" y="0"/>
                              </a:lnTo>
                              <a:lnTo>
                                <a:pt x="701000" y="0"/>
                              </a:lnTo>
                              <a:lnTo>
                                <a:pt x="701000" y="114700"/>
                              </a:lnTo>
                              <a:lnTo>
                                <a:pt x="699000" y="114700"/>
                              </a:lnTo>
                              <a:lnTo>
                                <a:pt x="699000" y="0"/>
                              </a:lnTo>
                              <a:lnTo>
                                <a:pt x="604000" y="0"/>
                              </a:lnTo>
                              <a:lnTo>
                                <a:pt x="604000" y="0"/>
                              </a:lnTo>
                              <a:lnTo>
                                <a:pt x="604000" y="0"/>
                              </a:lnTo>
                              <a:lnTo>
                                <a:pt x="604000" y="10500"/>
                              </a:lnTo>
                              <a:lnTo>
                                <a:pt x="601000" y="10500"/>
                              </a:lnTo>
                              <a:lnTo>
                                <a:pt x="601000" y="114700"/>
                              </a:lnTo>
                              <a:lnTo>
                                <a:pt x="599000" y="114700"/>
                              </a:lnTo>
                              <a:lnTo>
                                <a:pt x="599000" y="10500"/>
                              </a:lnTo>
                              <a:lnTo>
                                <a:pt x="596000" y="10500"/>
                              </a:lnTo>
                              <a:lnTo>
                                <a:pt x="596000" y="0"/>
                              </a:lnTo>
                              <a:lnTo>
                                <a:pt x="501000" y="0"/>
                              </a:lnTo>
                              <a:lnTo>
                                <a:pt x="501000" y="114700"/>
                              </a:lnTo>
                              <a:lnTo>
                                <a:pt x="499000" y="114700"/>
                              </a:lnTo>
                              <a:lnTo>
                                <a:pt x="499000" y="0"/>
                              </a:lnTo>
                              <a:lnTo>
                                <a:pt x="453980" y="0"/>
                              </a:lnTo>
                              <a:lnTo>
                                <a:pt x="454000" y="10500"/>
                              </a:lnTo>
                              <a:lnTo>
                                <a:pt x="446000" y="10500"/>
                              </a:lnTo>
                              <a:lnTo>
                                <a:pt x="446000" y="0"/>
                              </a:lnTo>
                              <a:lnTo>
                                <a:pt x="303980" y="0"/>
                              </a:lnTo>
                              <a:lnTo>
                                <a:pt x="303980" y="10500"/>
                              </a:lnTo>
                              <a:lnTo>
                                <a:pt x="300740" y="10500"/>
                              </a:lnTo>
                              <a:lnTo>
                                <a:pt x="300740" y="114700"/>
                              </a:lnTo>
                              <a:lnTo>
                                <a:pt x="298740" y="114700"/>
                              </a:lnTo>
                              <a:lnTo>
                                <a:pt x="298740" y="10500"/>
                              </a:lnTo>
                              <a:lnTo>
                                <a:pt x="296000" y="10500"/>
                              </a:lnTo>
                              <a:lnTo>
                                <a:pt x="296000" y="0"/>
                              </a:lnTo>
                              <a:lnTo>
                                <a:pt x="226000" y="0"/>
                              </a:lnTo>
                              <a:lnTo>
                                <a:pt x="226000" y="114700"/>
                              </a:lnTo>
                              <a:lnTo>
                                <a:pt x="224000" y="114700"/>
                              </a:lnTo>
                              <a:lnTo>
                                <a:pt x="224000" y="0"/>
                              </a:lnTo>
                              <a:lnTo>
                                <a:pt x="153980" y="0"/>
                              </a:lnTo>
                              <a:lnTo>
                                <a:pt x="154000" y="10500"/>
                              </a:lnTo>
                              <a:lnTo>
                                <a:pt x="150740" y="10500"/>
                              </a:lnTo>
                              <a:lnTo>
                                <a:pt x="150740" y="114700"/>
                              </a:lnTo>
                              <a:lnTo>
                                <a:pt x="148740" y="114700"/>
                              </a:lnTo>
                              <a:lnTo>
                                <a:pt x="148740" y="10500"/>
                              </a:lnTo>
                              <a:lnTo>
                                <a:pt x="146000" y="10500"/>
                              </a:lnTo>
                              <a:lnTo>
                                <a:pt x="146000" y="0"/>
                              </a:lnTo>
                              <a:lnTo>
                                <a:pt x="76000" y="0"/>
                              </a:lnTo>
                              <a:lnTo>
                                <a:pt x="76000" y="114700"/>
                              </a:lnTo>
                              <a:lnTo>
                                <a:pt x="74000" y="114700"/>
                              </a:lnTo>
                              <a:lnTo>
                                <a:pt x="74000" y="0"/>
                              </a:lnTo>
                              <a:lnTo>
                                <a:pt x="5000" y="0"/>
                              </a:lnTo>
                              <a:lnTo>
                                <a:pt x="5000" y="10500"/>
                              </a:lnTo>
                              <a:lnTo>
                                <a:pt x="0" y="10500"/>
                              </a:lnTo>
                              <a:lnTo>
                                <a:pt x="0" y="96600"/>
                              </a:lnTo>
                              <a:lnTo>
                                <a:pt x="5000" y="96600"/>
                              </a:lnTo>
                              <a:lnTo>
                                <a:pt x="5000" y="106600"/>
                              </a:lnTo>
                              <a:lnTo>
                                <a:pt x="4800" y="106600"/>
                              </a:lnTo>
                              <a:lnTo>
                                <a:pt x="4800" y="150500"/>
                              </a:lnTo>
                              <a:lnTo>
                                <a:pt x="5000" y="150500"/>
                              </a:lnTo>
                              <a:lnTo>
                                <a:pt x="5000" y="150700"/>
                              </a:lnTo>
                              <a:lnTo>
                                <a:pt x="145000" y="150700"/>
                              </a:lnTo>
                              <a:lnTo>
                                <a:pt x="145000" y="150500"/>
                              </a:lnTo>
                              <a:lnTo>
                                <a:pt x="155000" y="150500"/>
                              </a:lnTo>
                              <a:lnTo>
                                <a:pt x="155000" y="150700"/>
                              </a:lnTo>
                              <a:lnTo>
                                <a:pt x="247140" y="150720"/>
                              </a:lnTo>
                              <a:lnTo>
                                <a:pt x="247140" y="151700"/>
                              </a:lnTo>
                              <a:lnTo>
                                <a:pt x="265140" y="151720"/>
                              </a:lnTo>
                              <a:lnTo>
                                <a:pt x="265140" y="150720"/>
                              </a:lnTo>
                              <a:lnTo>
                                <a:pt x="295000" y="150720"/>
                              </a:lnTo>
                              <a:lnTo>
                                <a:pt x="295000" y="150500"/>
                              </a:lnTo>
                              <a:lnTo>
                                <a:pt x="305000" y="150500"/>
                              </a:lnTo>
                              <a:lnTo>
                                <a:pt x="305000" y="150700"/>
                              </a:lnTo>
                              <a:lnTo>
                                <a:pt x="445000" y="150700"/>
                              </a:lnTo>
                              <a:lnTo>
                                <a:pt x="445000" y="150500"/>
                              </a:lnTo>
                              <a:lnTo>
                                <a:pt x="455000" y="150500"/>
                              </a:lnTo>
                              <a:lnTo>
                                <a:pt x="455000" y="150700"/>
                              </a:lnTo>
                              <a:lnTo>
                                <a:pt x="549000" y="150700"/>
                              </a:lnTo>
                              <a:lnTo>
                                <a:pt x="549000" y="150500"/>
                              </a:lnTo>
                              <a:lnTo>
                                <a:pt x="599000" y="150500"/>
                              </a:lnTo>
                              <a:lnTo>
                                <a:pt x="755000" y="150500"/>
                              </a:lnTo>
                              <a:lnTo>
                                <a:pt x="755000" y="150500"/>
                              </a:lnTo>
                              <a:lnTo>
                                <a:pt x="755000" y="156500"/>
                              </a:lnTo>
                              <a:lnTo>
                                <a:pt x="895000" y="156500"/>
                              </a:lnTo>
                              <a:lnTo>
                                <a:pt x="895000" y="150500"/>
                              </a:lnTo>
                              <a:lnTo>
                                <a:pt x="903000" y="150480"/>
                              </a:lnTo>
                              <a:lnTo>
                                <a:pt x="903000" y="106600"/>
                              </a:lnTo>
                              <a:lnTo>
                                <a:pt x="895000" y="106600"/>
                              </a:lnTo>
                              <a:lnTo>
                                <a:pt x="895000" y="96600"/>
                              </a:lnTo>
                              <a:lnTo>
                                <a:pt x="900000" y="96600"/>
                              </a:lnTo>
                              <a:lnTo>
                                <a:pt x="900000" y="10500"/>
                              </a:lnTo>
                              <a:lnTo>
                                <a:pt x="895000" y="10500"/>
                              </a:lnTo>
                              <a:lnTo>
                                <a:pt x="895000" y="0"/>
                              </a:lnTo>
                              <a:lnTo>
                                <a:pt x="895000" y="0"/>
                              </a:lnTo>
                              <a:lnTo>
                                <a:pt x="895000" y="0"/>
                              </a:lnTo>
                              <a:lnTo>
                                <a:pt x="895000" y="0"/>
                              </a:lnTo>
                              <a:lnTo>
                                <a:pt x="801000" y="0"/>
                              </a:lnTo>
                              <a:lnTo>
                                <a:pt x="801000" y="114700"/>
                              </a:lnTo>
                              <a:lnTo>
                                <a:pt x="799000" y="114700"/>
                              </a:lnTo>
                              <a:lnTo>
                                <a:pt x="799000" y="0"/>
                              </a:lnTo>
                              <a:lnTo>
                                <a:pt x="753980" y="0"/>
                              </a:lnTo>
                              <a:lnTo>
                                <a:pt x="754000" y="105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3001,156501" path="m753980,10500l753980,10500l753980,10500l753980,10500l753980,10500l753980,10500l753980,10500l746000,10500l745980,0l701000,0l701000,114700l699000,114700l699000,0l604000,0l604000,0l604000,0l604000,10500l601000,10500l601000,114700l599000,114700l599000,10500l596000,10500l596000,0l501000,0l501000,114700l499000,114700l499000,0l453980,0l454000,10500l446000,10500l446000,0l303980,0l303980,10500l300740,10500l300740,114700l298740,114700l298740,10500l296000,10500l296000,0l226000,0l226000,114700l224000,114700l224000,0l153980,0l154000,10500l150740,10500l150740,114700l148740,114700l148740,10500l146000,10500l146000,0l76000,0l76000,114700l74000,114700l74000,0l5000,0l5000,10500l0,10500l0,96600l5000,96600l5000,106600l4800,106600l4800,150500l5000,150500l5000,150700l145000,150700l145000,150500l155000,150500l155000,150700l247140,150720l247140,151700l265140,151720l265140,150720l295000,150720l295000,150500l305000,150500l305000,150700l445000,150700l445000,150500l455000,150500l455000,150700l549000,150700l549000,150500l599000,150500l755000,150500l755000,150500l755000,156500l895000,156500l895000,150500l903000,150480l903000,106600l895000,106600l895000,96600l900000,96600l900000,10500l895000,10500l895000,0l895000,0l895000,0l895000,0l801000,0l801000,114700l799000,114700l799000,0l753980,0l754000,10500e" stroked="t" o:allowincell="f" style="position:absolute;margin-left:133.25pt;margin-top:9.65pt;width:122.55pt;height:21.2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column">
                  <wp:posOffset>1823085</wp:posOffset>
                </wp:positionH>
                <wp:positionV relativeFrom="paragraph">
                  <wp:posOffset>607695</wp:posOffset>
                </wp:positionV>
                <wp:extent cx="125730" cy="185420"/>
                <wp:effectExtent l="5080" t="5080" r="5080" b="5080"/>
                <wp:wrapNone/>
                <wp:docPr id="95" name=""/>
                <a:graphic xmlns:a="http://schemas.openxmlformats.org/drawingml/2006/main">
                  <a:graphicData uri="http://schemas.microsoft.com/office/word/2010/wordprocessingShape">
                    <wps:wsp>
                      <wps:cNvSpPr/>
                      <wps:spPr>
                        <a:xfrm>
                          <a:off x="0" y="0"/>
                          <a:ext cx="125640" cy="185400"/>
                        </a:xfrm>
                        <a:custGeom>
                          <a:avLst/>
                          <a:gdLst/>
                          <a:ahLst/>
                          <a:rect l="l" t="t" r="r" b="b"/>
                          <a:pathLst>
                            <a:path w="73001" h="107601">
                              <a:moveTo>
                                <a:pt x="0" y="0"/>
                              </a:moveTo>
                              <a:lnTo>
                                <a:pt x="73000" y="0"/>
                              </a:lnTo>
                              <a:lnTo>
                                <a:pt x="73000" y="107600"/>
                              </a:lnTo>
                              <a:lnTo>
                                <a:pt x="0" y="107600"/>
                              </a:lnTo>
                              <a:lnTo>
                                <a:pt x="0" y="20"/>
                              </a:lnTo>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73001,107601" path="m0,0l73000,0l73000,107600l0,107600l0,20e" fillcolor="yellow" stroked="t" o:allowincell="f" style="position:absolute;margin-left:143.55pt;margin-top:47.85pt;width:9.85pt;height:14.55pt;mso-wrap-style:none;v-text-anchor:middle">
                <v:fill o:detectmouseclick="t" type="solid" color2="blu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column">
                  <wp:posOffset>1952625</wp:posOffset>
                </wp:positionH>
                <wp:positionV relativeFrom="paragraph">
                  <wp:posOffset>607695</wp:posOffset>
                </wp:positionV>
                <wp:extent cx="255270" cy="185420"/>
                <wp:effectExtent l="5080" t="5080" r="5080" b="5080"/>
                <wp:wrapNone/>
                <wp:docPr id="96" name=""/>
                <a:graphic xmlns:a="http://schemas.openxmlformats.org/drawingml/2006/main">
                  <a:graphicData uri="http://schemas.microsoft.com/office/word/2010/wordprocessingShape">
                    <wps:wsp>
                      <wps:cNvSpPr/>
                      <wps:spPr>
                        <a:xfrm>
                          <a:off x="0" y="0"/>
                          <a:ext cx="255240" cy="185400"/>
                        </a:xfrm>
                        <a:custGeom>
                          <a:avLst/>
                          <a:gdLst/>
                          <a:ahLst/>
                          <a:rect l="l" t="t" r="r" b="b"/>
                          <a:pathLst>
                            <a:path w="148021" h="107601">
                              <a:moveTo>
                                <a:pt x="0" y="0"/>
                              </a:moveTo>
                              <a:lnTo>
                                <a:pt x="148020" y="0"/>
                              </a:lnTo>
                              <a:lnTo>
                                <a:pt x="148020" y="107560"/>
                              </a:lnTo>
                              <a:lnTo>
                                <a:pt x="0" y="107600"/>
                              </a:lnTo>
                              <a:lnTo>
                                <a:pt x="0" y="20"/>
                              </a:lnTo>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48021,107601" path="m0,0l148020,0l148020,107560l0,107600l0,20e" fillcolor="yellow" stroked="t" o:allowincell="f" style="position:absolute;margin-left:153.75pt;margin-top:47.85pt;width:20.05pt;height:14.55pt;mso-wrap-style:none;v-text-anchor:middle">
                <v:fill o:detectmouseclick="t" type="solid" color2="blu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column">
                  <wp:posOffset>2167890</wp:posOffset>
                </wp:positionH>
                <wp:positionV relativeFrom="paragraph">
                  <wp:posOffset>385445</wp:posOffset>
                </wp:positionV>
                <wp:extent cx="125730" cy="139065"/>
                <wp:effectExtent l="5080" t="5715" r="5080" b="4445"/>
                <wp:wrapNone/>
                <wp:docPr id="97" name=""/>
                <a:graphic xmlns:a="http://schemas.openxmlformats.org/drawingml/2006/main">
                  <a:graphicData uri="http://schemas.microsoft.com/office/word/2010/wordprocessingShape">
                    <wps:wsp>
                      <wps:cNvSpPr/>
                      <wps:spPr>
                        <a:xfrm>
                          <a:off x="0" y="0"/>
                          <a:ext cx="125640" cy="138960"/>
                        </a:xfrm>
                        <a:custGeom>
                          <a:avLst/>
                          <a:gdLst/>
                          <a:ahLst/>
                          <a:rect l="l" t="t" r="r" b="b"/>
                          <a:pathLst>
                            <a:path w="73001" h="80601">
                              <a:moveTo>
                                <a:pt x="0" y="80600"/>
                              </a:moveTo>
                              <a:lnTo>
                                <a:pt x="0" y="0"/>
                              </a:lnTo>
                              <a:lnTo>
                                <a:pt x="19000" y="0"/>
                              </a:lnTo>
                              <a:lnTo>
                                <a:pt x="19000" y="7800"/>
                              </a:lnTo>
                              <a:lnTo>
                                <a:pt x="29000" y="7800"/>
                              </a:lnTo>
                              <a:lnTo>
                                <a:pt x="29000" y="0"/>
                              </a:lnTo>
                              <a:lnTo>
                                <a:pt x="73000" y="0"/>
                              </a:lnTo>
                              <a:lnTo>
                                <a:pt x="73000" y="80600"/>
                              </a:lnTo>
                              <a:lnTo>
                                <a:pt x="29000" y="80600"/>
                              </a:lnTo>
                              <a:lnTo>
                                <a:pt x="29000" y="72800"/>
                              </a:lnTo>
                              <a:lnTo>
                                <a:pt x="19000" y="72800"/>
                              </a:lnTo>
                              <a:lnTo>
                                <a:pt x="19000" y="80600"/>
                              </a:lnTo>
                              <a:lnTo>
                                <a:pt x="0" y="806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3001,80601" path="m0,80600l0,0l19000,0l19000,7800l29000,7800l29000,0l73000,0l73000,80600l29000,80600l29000,72800l19000,72800l19000,80600l0,80600xe" fillcolor="white" stroked="t" o:allowincell="f" style="position:absolute;margin-left:170.7pt;margin-top:30.35pt;width:9.85pt;height:10.9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column">
                  <wp:posOffset>2297430</wp:posOffset>
                </wp:positionH>
                <wp:positionV relativeFrom="paragraph">
                  <wp:posOffset>385445</wp:posOffset>
                </wp:positionV>
                <wp:extent cx="340995" cy="139700"/>
                <wp:effectExtent l="5715" t="5080" r="4445" b="5080"/>
                <wp:wrapNone/>
                <wp:docPr id="98" name=""/>
                <a:graphic xmlns:a="http://schemas.openxmlformats.org/drawingml/2006/main">
                  <a:graphicData uri="http://schemas.microsoft.com/office/word/2010/wordprocessingShape">
                    <wps:wsp>
                      <wps:cNvSpPr/>
                      <wps:spPr>
                        <a:xfrm>
                          <a:off x="0" y="0"/>
                          <a:ext cx="340920" cy="139680"/>
                        </a:xfrm>
                        <a:custGeom>
                          <a:avLst/>
                          <a:gdLst/>
                          <a:ahLst/>
                          <a:rect l="l" t="t" r="r" b="b"/>
                          <a:pathLst>
                            <a:path w="197981" h="80801">
                              <a:moveTo>
                                <a:pt x="0" y="80600"/>
                              </a:moveTo>
                              <a:lnTo>
                                <a:pt x="0" y="0"/>
                              </a:lnTo>
                              <a:lnTo>
                                <a:pt x="94000" y="0"/>
                              </a:lnTo>
                              <a:lnTo>
                                <a:pt x="94000" y="7800"/>
                              </a:lnTo>
                              <a:lnTo>
                                <a:pt x="104000" y="7800"/>
                              </a:lnTo>
                              <a:lnTo>
                                <a:pt x="104000" y="0"/>
                              </a:lnTo>
                              <a:lnTo>
                                <a:pt x="197980" y="0"/>
                              </a:lnTo>
                              <a:lnTo>
                                <a:pt x="197980" y="80800"/>
                              </a:lnTo>
                              <a:lnTo>
                                <a:pt x="104000" y="80800"/>
                              </a:lnTo>
                              <a:lnTo>
                                <a:pt x="104000" y="72800"/>
                              </a:lnTo>
                              <a:lnTo>
                                <a:pt x="94000" y="72800"/>
                              </a:lnTo>
                              <a:lnTo>
                                <a:pt x="94000" y="80600"/>
                              </a:lnTo>
                              <a:lnTo>
                                <a:pt x="50000" y="80600"/>
                              </a:lnTo>
                              <a:lnTo>
                                <a:pt x="0" y="806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97981,80801" path="m0,80600l0,0l94000,0l94000,7800l104000,7800l104000,0l197980,0l197980,80800l104000,80800l104000,72800l94000,72800l94000,80600l50000,80600l0,80600xe" fillcolor="white" stroked="t" o:allowincell="f" style="position:absolute;margin-left:180.9pt;margin-top:30.35pt;width:26.8pt;height:10.9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1">
                <wp:simplePos x="0" y="0"/>
                <wp:positionH relativeFrom="column">
                  <wp:posOffset>2211070</wp:posOffset>
                </wp:positionH>
                <wp:positionV relativeFrom="paragraph">
                  <wp:posOffset>607695</wp:posOffset>
                </wp:positionV>
                <wp:extent cx="125730" cy="185420"/>
                <wp:effectExtent l="5080" t="5080" r="5080" b="5080"/>
                <wp:wrapNone/>
                <wp:docPr id="99" name=""/>
                <a:graphic xmlns:a="http://schemas.openxmlformats.org/drawingml/2006/main">
                  <a:graphicData uri="http://schemas.microsoft.com/office/word/2010/wordprocessingShape">
                    <wps:wsp>
                      <wps:cNvSpPr/>
                      <wps:spPr>
                        <a:xfrm>
                          <a:off x="0" y="0"/>
                          <a:ext cx="125640" cy="185400"/>
                        </a:xfrm>
                        <a:custGeom>
                          <a:avLst/>
                          <a:gdLst/>
                          <a:ahLst/>
                          <a:rect l="l" t="t" r="r" b="b"/>
                          <a:pathLst>
                            <a:path w="73001" h="107601">
                              <a:moveTo>
                                <a:pt x="0" y="0"/>
                              </a:moveTo>
                              <a:lnTo>
                                <a:pt x="73000" y="0"/>
                              </a:lnTo>
                              <a:lnTo>
                                <a:pt x="73000" y="107600"/>
                              </a:lnTo>
                              <a:lnTo>
                                <a:pt x="0" y="107600"/>
                              </a:lnTo>
                              <a:lnTo>
                                <a:pt x="0" y="20"/>
                              </a:lnTo>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73001,107601" path="m0,0l73000,0l73000,107600l0,107600l0,20e" fillcolor="yellow" stroked="t" o:allowincell="f" style="position:absolute;margin-left:174.1pt;margin-top:47.85pt;width:9.85pt;height:14.55pt;mso-wrap-style:none;v-text-anchor:middle">
                <v:fill o:detectmouseclick="t" type="solid" color2="blu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2">
                <wp:simplePos x="0" y="0"/>
                <wp:positionH relativeFrom="column">
                  <wp:posOffset>2340610</wp:posOffset>
                </wp:positionH>
                <wp:positionV relativeFrom="paragraph">
                  <wp:posOffset>607695</wp:posOffset>
                </wp:positionV>
                <wp:extent cx="125730" cy="185420"/>
                <wp:effectExtent l="5080" t="5080" r="5080" b="5080"/>
                <wp:wrapNone/>
                <wp:docPr id="100" name=""/>
                <a:graphic xmlns:a="http://schemas.openxmlformats.org/drawingml/2006/main">
                  <a:graphicData uri="http://schemas.microsoft.com/office/word/2010/wordprocessingShape">
                    <wps:wsp>
                      <wps:cNvSpPr/>
                      <wps:spPr>
                        <a:xfrm>
                          <a:off x="0" y="0"/>
                          <a:ext cx="125640" cy="185400"/>
                        </a:xfrm>
                        <a:custGeom>
                          <a:avLst/>
                          <a:gdLst/>
                          <a:ahLst/>
                          <a:rect l="l" t="t" r="r" b="b"/>
                          <a:pathLst>
                            <a:path w="73001" h="107601">
                              <a:moveTo>
                                <a:pt x="0" y="0"/>
                              </a:moveTo>
                              <a:lnTo>
                                <a:pt x="73000" y="0"/>
                              </a:lnTo>
                              <a:lnTo>
                                <a:pt x="73000" y="107600"/>
                              </a:lnTo>
                              <a:lnTo>
                                <a:pt x="0" y="107600"/>
                              </a:lnTo>
                              <a:lnTo>
                                <a:pt x="0" y="20"/>
                              </a:lnTo>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73001,107601" path="m0,0l73000,0l73000,107600l0,107600l0,20e" fillcolor="yellow" stroked="t" o:allowincell="f" style="position:absolute;margin-left:184.3pt;margin-top:47.85pt;width:9.85pt;height:14.55pt;mso-wrap-style:none;v-text-anchor:middle">
                <v:fill o:detectmouseclick="t" type="solid" color2="blu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3">
                <wp:simplePos x="0" y="0"/>
                <wp:positionH relativeFrom="column">
                  <wp:posOffset>2469515</wp:posOffset>
                </wp:positionH>
                <wp:positionV relativeFrom="paragraph">
                  <wp:posOffset>607695</wp:posOffset>
                </wp:positionV>
                <wp:extent cx="126365" cy="185420"/>
                <wp:effectExtent l="5715" t="5080" r="4445" b="5080"/>
                <wp:wrapNone/>
                <wp:docPr id="101" name=""/>
                <a:graphic xmlns:a="http://schemas.openxmlformats.org/drawingml/2006/main">
                  <a:graphicData uri="http://schemas.microsoft.com/office/word/2010/wordprocessingShape">
                    <wps:wsp>
                      <wps:cNvSpPr/>
                      <wps:spPr>
                        <a:xfrm>
                          <a:off x="0" y="0"/>
                          <a:ext cx="126360" cy="185400"/>
                        </a:xfrm>
                        <a:custGeom>
                          <a:avLst/>
                          <a:gdLst/>
                          <a:ahLst/>
                          <a:rect l="l" t="t" r="r" b="b"/>
                          <a:pathLst>
                            <a:path w="73001" h="107601">
                              <a:moveTo>
                                <a:pt x="0" y="0"/>
                              </a:moveTo>
                              <a:lnTo>
                                <a:pt x="73000" y="0"/>
                              </a:lnTo>
                              <a:lnTo>
                                <a:pt x="73000" y="107600"/>
                              </a:lnTo>
                              <a:lnTo>
                                <a:pt x="0" y="107600"/>
                              </a:lnTo>
                              <a:lnTo>
                                <a:pt x="0" y="20"/>
                              </a:lnTo>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73001,107601" path="m0,0l73000,0l73000,107600l0,107600l0,20e" fillcolor="yellow" stroked="t" o:allowincell="f" style="position:absolute;margin-left:194.45pt;margin-top:47.85pt;width:9.9pt;height:14.55pt;mso-wrap-style:none;v-text-anchor:middle">
                <v:fill o:detectmouseclick="t" type="solid" color2="blu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4">
                <wp:simplePos x="0" y="0"/>
                <wp:positionH relativeFrom="column">
                  <wp:posOffset>2599055</wp:posOffset>
                </wp:positionH>
                <wp:positionV relativeFrom="paragraph">
                  <wp:posOffset>607695</wp:posOffset>
                </wp:positionV>
                <wp:extent cx="125730" cy="185420"/>
                <wp:effectExtent l="5080" t="5080" r="5080" b="5080"/>
                <wp:wrapNone/>
                <wp:docPr id="102" name=""/>
                <a:graphic xmlns:a="http://schemas.openxmlformats.org/drawingml/2006/main">
                  <a:graphicData uri="http://schemas.microsoft.com/office/word/2010/wordprocessingShape">
                    <wps:wsp>
                      <wps:cNvSpPr/>
                      <wps:spPr>
                        <a:xfrm>
                          <a:off x="0" y="0"/>
                          <a:ext cx="125640" cy="185400"/>
                        </a:xfrm>
                        <a:custGeom>
                          <a:avLst/>
                          <a:gdLst/>
                          <a:ahLst/>
                          <a:rect l="l" t="t" r="r" b="b"/>
                          <a:pathLst>
                            <a:path w="73001" h="107601">
                              <a:moveTo>
                                <a:pt x="0" y="0"/>
                              </a:moveTo>
                              <a:lnTo>
                                <a:pt x="73000" y="0"/>
                              </a:lnTo>
                              <a:lnTo>
                                <a:pt x="73000" y="107600"/>
                              </a:lnTo>
                              <a:lnTo>
                                <a:pt x="0" y="107600"/>
                              </a:lnTo>
                              <a:lnTo>
                                <a:pt x="0" y="20"/>
                              </a:lnTo>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73001,107601" path="m0,0l73000,0l73000,107600l0,107600l0,20e" fillcolor="yellow" stroked="t" o:allowincell="f" style="position:absolute;margin-left:204.65pt;margin-top:47.85pt;width:9.85pt;height:14.55pt;mso-wrap-style:none;v-text-anchor:middle">
                <v:fill o:detectmouseclick="t" type="solid" color2="blu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5">
                <wp:simplePos x="0" y="0"/>
                <wp:positionH relativeFrom="column">
                  <wp:posOffset>2728595</wp:posOffset>
                </wp:positionH>
                <wp:positionV relativeFrom="paragraph">
                  <wp:posOffset>607695</wp:posOffset>
                </wp:positionV>
                <wp:extent cx="82550" cy="185420"/>
                <wp:effectExtent l="5080" t="5080" r="5080" b="5080"/>
                <wp:wrapNone/>
                <wp:docPr id="103" name=""/>
                <a:graphic xmlns:a="http://schemas.openxmlformats.org/drawingml/2006/main">
                  <a:graphicData uri="http://schemas.microsoft.com/office/word/2010/wordprocessingShape">
                    <wps:wsp>
                      <wps:cNvSpPr/>
                      <wps:spPr>
                        <a:xfrm>
                          <a:off x="0" y="0"/>
                          <a:ext cx="82440" cy="185400"/>
                        </a:xfrm>
                        <a:custGeom>
                          <a:avLst/>
                          <a:gdLst/>
                          <a:ahLst/>
                          <a:rect l="l" t="t" r="r" b="b"/>
                          <a:pathLst>
                            <a:path w="48001" h="107601">
                              <a:moveTo>
                                <a:pt x="0" y="0"/>
                              </a:moveTo>
                              <a:lnTo>
                                <a:pt x="48000" y="0"/>
                              </a:lnTo>
                              <a:lnTo>
                                <a:pt x="48000" y="107600"/>
                              </a:lnTo>
                              <a:lnTo>
                                <a:pt x="0" y="107600"/>
                              </a:lnTo>
                              <a:lnTo>
                                <a:pt x="0" y="20"/>
                              </a:lnTo>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48001,107601" path="m0,0l48000,0l48000,107600l0,107600l0,20e" fillcolor="yellow" stroked="t" o:allowincell="f" style="position:absolute;margin-left:214.85pt;margin-top:47.85pt;width:6.45pt;height:14.55pt;mso-wrap-style:none;v-text-anchor:middle">
                <v:fill o:detectmouseclick="t" type="solid" color2="blu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6">
                <wp:simplePos x="0" y="0"/>
                <wp:positionH relativeFrom="column">
                  <wp:posOffset>2814320</wp:posOffset>
                </wp:positionH>
                <wp:positionV relativeFrom="paragraph">
                  <wp:posOffset>607695</wp:posOffset>
                </wp:positionV>
                <wp:extent cx="83185" cy="185420"/>
                <wp:effectExtent l="5715" t="5080" r="4445" b="5080"/>
                <wp:wrapNone/>
                <wp:docPr id="104" name=""/>
                <a:graphic xmlns:a="http://schemas.openxmlformats.org/drawingml/2006/main">
                  <a:graphicData uri="http://schemas.microsoft.com/office/word/2010/wordprocessingShape">
                    <wps:wsp>
                      <wps:cNvSpPr/>
                      <wps:spPr>
                        <a:xfrm>
                          <a:off x="0" y="0"/>
                          <a:ext cx="83160" cy="185400"/>
                        </a:xfrm>
                        <a:custGeom>
                          <a:avLst/>
                          <a:gdLst/>
                          <a:ahLst/>
                          <a:rect l="l" t="t" r="r" b="b"/>
                          <a:pathLst>
                            <a:path w="48001" h="107601">
                              <a:moveTo>
                                <a:pt x="48000" y="0"/>
                              </a:moveTo>
                              <a:lnTo>
                                <a:pt x="0" y="0"/>
                              </a:lnTo>
                              <a:lnTo>
                                <a:pt x="0" y="107600"/>
                              </a:lnTo>
                              <a:lnTo>
                                <a:pt x="48000" y="107600"/>
                              </a:lnTo>
                              <a:lnTo>
                                <a:pt x="48000" y="20"/>
                              </a:lnTo>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48001,107601" path="m48000,0l0,0l0,107600l48000,107600l48000,20e" fillcolor="yellow" stroked="t" o:allowincell="f" style="position:absolute;margin-left:221.6pt;margin-top:47.85pt;width:6.5pt;height:14.55pt;mso-wrap-style:none;v-text-anchor:middle">
                <v:fill o:detectmouseclick="t" type="solid" color2="blu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7">
                <wp:simplePos x="0" y="0"/>
                <wp:positionH relativeFrom="column">
                  <wp:posOffset>2900680</wp:posOffset>
                </wp:positionH>
                <wp:positionV relativeFrom="paragraph">
                  <wp:posOffset>607695</wp:posOffset>
                </wp:positionV>
                <wp:extent cx="83185" cy="185420"/>
                <wp:effectExtent l="5715" t="5080" r="4445" b="5080"/>
                <wp:wrapNone/>
                <wp:docPr id="105" name=""/>
                <a:graphic xmlns:a="http://schemas.openxmlformats.org/drawingml/2006/main">
                  <a:graphicData uri="http://schemas.microsoft.com/office/word/2010/wordprocessingShape">
                    <wps:wsp>
                      <wps:cNvSpPr/>
                      <wps:spPr>
                        <a:xfrm>
                          <a:off x="0" y="0"/>
                          <a:ext cx="83160" cy="185400"/>
                        </a:xfrm>
                        <a:custGeom>
                          <a:avLst/>
                          <a:gdLst/>
                          <a:ahLst/>
                          <a:rect l="l" t="t" r="r" b="b"/>
                          <a:pathLst>
                            <a:path w="48001" h="107601">
                              <a:moveTo>
                                <a:pt x="0" y="0"/>
                              </a:moveTo>
                              <a:lnTo>
                                <a:pt x="48000" y="0"/>
                              </a:lnTo>
                              <a:lnTo>
                                <a:pt x="48000" y="107600"/>
                              </a:lnTo>
                              <a:lnTo>
                                <a:pt x="0" y="107600"/>
                              </a:lnTo>
                              <a:lnTo>
                                <a:pt x="0" y="0"/>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48001,107601" path="m0,0l48000,0l48000,107600l0,107600l0,0xe" fillcolor="yellow" stroked="t" o:allowincell="f" style="position:absolute;margin-left:228.4pt;margin-top:47.85pt;width:6.5pt;height:14.55pt;mso-wrap-style:none;v-text-anchor:middle">
                <v:fill o:detectmouseclick="t" type="solid" color2="blu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8">
                <wp:simplePos x="0" y="0"/>
                <wp:positionH relativeFrom="column">
                  <wp:posOffset>2987040</wp:posOffset>
                </wp:positionH>
                <wp:positionV relativeFrom="paragraph">
                  <wp:posOffset>607695</wp:posOffset>
                </wp:positionV>
                <wp:extent cx="255270" cy="185420"/>
                <wp:effectExtent l="5080" t="5080" r="5080" b="5080"/>
                <wp:wrapNone/>
                <wp:docPr id="106" name=""/>
                <a:graphic xmlns:a="http://schemas.openxmlformats.org/drawingml/2006/main">
                  <a:graphicData uri="http://schemas.microsoft.com/office/word/2010/wordprocessingShape">
                    <wps:wsp>
                      <wps:cNvSpPr/>
                      <wps:spPr>
                        <a:xfrm>
                          <a:off x="0" y="0"/>
                          <a:ext cx="255240" cy="185400"/>
                        </a:xfrm>
                        <a:custGeom>
                          <a:avLst/>
                          <a:gdLst/>
                          <a:ahLst/>
                          <a:rect l="l" t="t" r="r" b="b"/>
                          <a:pathLst>
                            <a:path w="148021" h="107601">
                              <a:moveTo>
                                <a:pt x="0" y="0"/>
                              </a:moveTo>
                              <a:lnTo>
                                <a:pt x="148020" y="0"/>
                              </a:lnTo>
                              <a:lnTo>
                                <a:pt x="148020" y="94080"/>
                              </a:lnTo>
                              <a:lnTo>
                                <a:pt x="144020" y="98840"/>
                              </a:lnTo>
                              <a:lnTo>
                                <a:pt x="148020" y="103860"/>
                              </a:lnTo>
                              <a:lnTo>
                                <a:pt x="148020" y="107560"/>
                              </a:lnTo>
                              <a:lnTo>
                                <a:pt x="0" y="107600"/>
                              </a:lnTo>
                              <a:lnTo>
                                <a:pt x="0" y="107600"/>
                              </a:lnTo>
                              <a:lnTo>
                                <a:pt x="0" y="107600"/>
                              </a:lnTo>
                              <a:lnTo>
                                <a:pt x="0" y="107600"/>
                              </a:lnTo>
                              <a:lnTo>
                                <a:pt x="0" y="107600"/>
                              </a:lnTo>
                              <a:lnTo>
                                <a:pt x="0" y="20"/>
                              </a:lnTo>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48021,107601" path="m0,0l148020,0l148020,94080l144020,98840l148020,103860l148020,107560l0,107600l0,107600l0,107600l0,107600l0,107600l0,20e" fillcolor="yellow" stroked="t" o:allowincell="f" style="position:absolute;margin-left:235.2pt;margin-top:47.85pt;width:20.05pt;height:14.55pt;mso-wrap-style:none;v-text-anchor:middle">
                <v:fill o:detectmouseclick="t" type="solid" color2="blu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9">
                <wp:simplePos x="0" y="0"/>
                <wp:positionH relativeFrom="column">
                  <wp:posOffset>2857500</wp:posOffset>
                </wp:positionH>
                <wp:positionV relativeFrom="paragraph">
                  <wp:posOffset>385445</wp:posOffset>
                </wp:positionV>
                <wp:extent cx="119380" cy="139700"/>
                <wp:effectExtent l="5080" t="5080" r="5080" b="5080"/>
                <wp:wrapNone/>
                <wp:docPr id="107" name=""/>
                <a:graphic xmlns:a="http://schemas.openxmlformats.org/drawingml/2006/main">
                  <a:graphicData uri="http://schemas.microsoft.com/office/word/2010/wordprocessingShape">
                    <wps:wsp>
                      <wps:cNvSpPr/>
                      <wps:spPr>
                        <a:xfrm>
                          <a:off x="0" y="0"/>
                          <a:ext cx="119520" cy="139680"/>
                        </a:xfrm>
                        <a:custGeom>
                          <a:avLst/>
                          <a:gdLst/>
                          <a:ahLst/>
                          <a:rect l="l" t="t" r="r" b="b"/>
                          <a:pathLst>
                            <a:path w="69001" h="81001">
                              <a:moveTo>
                                <a:pt x="0" y="81000"/>
                              </a:moveTo>
                              <a:lnTo>
                                <a:pt x="0" y="0"/>
                              </a:lnTo>
                              <a:lnTo>
                                <a:pt x="69000" y="0"/>
                              </a:lnTo>
                              <a:lnTo>
                                <a:pt x="69000" y="81000"/>
                              </a:lnTo>
                              <a:lnTo>
                                <a:pt x="0" y="81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9001,81001" path="m0,81000l0,0l69000,0l69000,81000l0,81000xe" fillcolor="white" stroked="t" o:allowincell="f" style="position:absolute;margin-left:225pt;margin-top:30.35pt;width:9.35pt;height:10.9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0">
                <wp:simplePos x="0" y="0"/>
                <wp:positionH relativeFrom="column">
                  <wp:posOffset>3045460</wp:posOffset>
                </wp:positionH>
                <wp:positionV relativeFrom="paragraph">
                  <wp:posOffset>399415</wp:posOffset>
                </wp:positionV>
                <wp:extent cx="203835" cy="111760"/>
                <wp:effectExtent l="5715" t="5080" r="4445" b="5080"/>
                <wp:wrapNone/>
                <wp:docPr id="108" name=""/>
                <a:graphic xmlns:a="http://schemas.openxmlformats.org/drawingml/2006/main">
                  <a:graphicData uri="http://schemas.microsoft.com/office/word/2010/wordprocessingShape">
                    <wps:wsp>
                      <wps:cNvSpPr/>
                      <wps:spPr>
                        <a:xfrm>
                          <a:off x="0" y="0"/>
                          <a:ext cx="203760" cy="111600"/>
                        </a:xfrm>
                        <a:custGeom>
                          <a:avLst/>
                          <a:gdLst/>
                          <a:ahLst/>
                          <a:rect l="l" t="t" r="r" b="b"/>
                          <a:pathLst>
                            <a:path w="117981" h="65001">
                              <a:moveTo>
                                <a:pt x="0" y="65000"/>
                              </a:moveTo>
                              <a:lnTo>
                                <a:pt x="0" y="0"/>
                              </a:lnTo>
                              <a:lnTo>
                                <a:pt x="117980" y="0"/>
                              </a:lnTo>
                              <a:lnTo>
                                <a:pt x="117980" y="65000"/>
                              </a:lnTo>
                              <a:lnTo>
                                <a:pt x="0" y="65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7981,65001" path="m0,65000l0,0l117980,0l117980,65000l0,65000xe" fillcolor="white" stroked="t" o:allowincell="f" style="position:absolute;margin-left:239.8pt;margin-top:31.45pt;width:16pt;height:8.7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1">
                <wp:simplePos x="0" y="0"/>
                <wp:positionH relativeFrom="column">
                  <wp:posOffset>2985135</wp:posOffset>
                </wp:positionH>
                <wp:positionV relativeFrom="paragraph">
                  <wp:posOffset>399415</wp:posOffset>
                </wp:positionV>
                <wp:extent cx="57150" cy="114935"/>
                <wp:effectExtent l="5080" t="5715" r="5080" b="4445"/>
                <wp:wrapNone/>
                <wp:docPr id="109" name=""/>
                <a:graphic xmlns:a="http://schemas.openxmlformats.org/drawingml/2006/main">
                  <a:graphicData uri="http://schemas.microsoft.com/office/word/2010/wordprocessingShape">
                    <wps:wsp>
                      <wps:cNvSpPr/>
                      <wps:spPr>
                        <a:xfrm>
                          <a:off x="0" y="0"/>
                          <a:ext cx="57240" cy="114840"/>
                        </a:xfrm>
                        <a:custGeom>
                          <a:avLst/>
                          <a:gdLst/>
                          <a:ahLst/>
                          <a:rect l="l" t="t" r="r" b="b"/>
                          <a:pathLst>
                            <a:path w="32981" h="66901">
                              <a:moveTo>
                                <a:pt x="0" y="65000"/>
                              </a:moveTo>
                              <a:lnTo>
                                <a:pt x="0" y="0"/>
                              </a:lnTo>
                              <a:lnTo>
                                <a:pt x="32980" y="0"/>
                              </a:lnTo>
                              <a:lnTo>
                                <a:pt x="32980" y="65000"/>
                              </a:lnTo>
                              <a:lnTo>
                                <a:pt x="29000" y="65000"/>
                              </a:lnTo>
                              <a:lnTo>
                                <a:pt x="29000" y="66900"/>
                              </a:lnTo>
                              <a:lnTo>
                                <a:pt x="8980" y="66900"/>
                              </a:lnTo>
                              <a:lnTo>
                                <a:pt x="8980" y="65000"/>
                              </a:lnTo>
                              <a:lnTo>
                                <a:pt x="0" y="65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2981,66901" path="m0,65000l0,0l32980,0l32980,65000l29000,65000l29000,66900l8980,66900l8980,65000l0,65000xe" fillcolor="white" stroked="t" o:allowincell="f" style="position:absolute;margin-left:235.05pt;margin-top:31.45pt;width:4.45pt;height:9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2">
                <wp:simplePos x="0" y="0"/>
                <wp:positionH relativeFrom="column">
                  <wp:posOffset>3244850</wp:posOffset>
                </wp:positionH>
                <wp:positionV relativeFrom="paragraph">
                  <wp:posOffset>325120</wp:posOffset>
                </wp:positionV>
                <wp:extent cx="1808480" cy="279400"/>
                <wp:effectExtent l="5080" t="5080" r="5080" b="5080"/>
                <wp:wrapNone/>
                <wp:docPr id="110" name=""/>
                <a:graphic xmlns:a="http://schemas.openxmlformats.org/drawingml/2006/main">
                  <a:graphicData uri="http://schemas.microsoft.com/office/word/2010/wordprocessingShape">
                    <wps:wsp>
                      <wps:cNvSpPr/>
                      <wps:spPr>
                        <a:xfrm>
                          <a:off x="0" y="0"/>
                          <a:ext cx="1808640" cy="279360"/>
                        </a:xfrm>
                        <a:custGeom>
                          <a:avLst/>
                          <a:gdLst/>
                          <a:ahLst/>
                          <a:rect l="l" t="t" r="r" b="b"/>
                          <a:pathLst>
                            <a:path w="1049021" h="161881">
                              <a:moveTo>
                                <a:pt x="525500" y="117880"/>
                              </a:moveTo>
                              <a:lnTo>
                                <a:pt x="539060" y="117880"/>
                              </a:lnTo>
                              <a:lnTo>
                                <a:pt x="539060" y="116680"/>
                              </a:lnTo>
                              <a:lnTo>
                                <a:pt x="557040" y="116680"/>
                              </a:lnTo>
                              <a:lnTo>
                                <a:pt x="557040" y="117880"/>
                              </a:lnTo>
                              <a:lnTo>
                                <a:pt x="573520" y="117860"/>
                              </a:lnTo>
                              <a:lnTo>
                                <a:pt x="673600" y="117880"/>
                              </a:lnTo>
                              <a:lnTo>
                                <a:pt x="673600" y="34880"/>
                              </a:lnTo>
                              <a:lnTo>
                                <a:pt x="744500" y="34880"/>
                              </a:lnTo>
                              <a:lnTo>
                                <a:pt x="744520" y="42880"/>
                              </a:lnTo>
                              <a:lnTo>
                                <a:pt x="754520" y="42880"/>
                              </a:lnTo>
                              <a:lnTo>
                                <a:pt x="754520" y="32880"/>
                              </a:lnTo>
                              <a:lnTo>
                                <a:pt x="675500" y="32880"/>
                              </a:lnTo>
                              <a:lnTo>
                                <a:pt x="675500" y="40"/>
                              </a:lnTo>
                              <a:lnTo>
                                <a:pt x="973520" y="0"/>
                              </a:lnTo>
                              <a:lnTo>
                                <a:pt x="973520" y="38880"/>
                              </a:lnTo>
                              <a:lnTo>
                                <a:pt x="904520" y="38880"/>
                              </a:lnTo>
                              <a:lnTo>
                                <a:pt x="904520" y="32880"/>
                              </a:lnTo>
                              <a:lnTo>
                                <a:pt x="798520" y="32880"/>
                              </a:lnTo>
                              <a:lnTo>
                                <a:pt x="798520" y="117860"/>
                              </a:lnTo>
                              <a:lnTo>
                                <a:pt x="904520" y="117880"/>
                              </a:lnTo>
                              <a:lnTo>
                                <a:pt x="904520" y="111880"/>
                              </a:lnTo>
                              <a:lnTo>
                                <a:pt x="1044520" y="111880"/>
                              </a:lnTo>
                              <a:lnTo>
                                <a:pt x="1044520" y="117880"/>
                              </a:lnTo>
                              <a:lnTo>
                                <a:pt x="1049020" y="117880"/>
                              </a:lnTo>
                              <a:lnTo>
                                <a:pt x="1049020" y="161880"/>
                              </a:lnTo>
                              <a:lnTo>
                                <a:pt x="0" y="161880"/>
                              </a:lnTo>
                              <a:lnTo>
                                <a:pt x="0" y="117880"/>
                              </a:lnTo>
                              <a:lnTo>
                                <a:pt x="384340" y="117880"/>
                              </a:lnTo>
                              <a:lnTo>
                                <a:pt x="384340" y="33080"/>
                              </a:lnTo>
                              <a:lnTo>
                                <a:pt x="300520" y="32860"/>
                              </a:lnTo>
                              <a:lnTo>
                                <a:pt x="300520" y="0"/>
                              </a:lnTo>
                              <a:lnTo>
                                <a:pt x="448520" y="0"/>
                              </a:lnTo>
                              <a:lnTo>
                                <a:pt x="448520" y="32860"/>
                              </a:lnTo>
                              <a:lnTo>
                                <a:pt x="444520" y="32880"/>
                              </a:lnTo>
                              <a:lnTo>
                                <a:pt x="444520" y="42880"/>
                              </a:lnTo>
                              <a:lnTo>
                                <a:pt x="448520" y="42880"/>
                              </a:lnTo>
                              <a:lnTo>
                                <a:pt x="448520" y="107880"/>
                              </a:lnTo>
                              <a:lnTo>
                                <a:pt x="444520" y="107880"/>
                              </a:lnTo>
                              <a:lnTo>
                                <a:pt x="444520" y="117880"/>
                              </a:lnTo>
                              <a:lnTo>
                                <a:pt x="525500" y="11788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49021,161881" path="m525500,117880l539060,117880l539060,116680l557040,116680l557040,117880l573520,117860l673600,117880l673600,34880l744500,34880l744520,42880l754520,42880l754520,32880l675500,32880l675500,40l973520,0l973520,38880l904520,38880l904520,32880l798520,32880l798520,117860l904520,117880l904520,111880l1044520,111880l1044520,117880l1049020,117880l1049020,161880l0,161880l0,117880l384340,117880l384340,33080l300520,32860l300520,0l448520,0l448520,32860l444520,32880l444520,42880l448520,42880l448520,107880l444520,107880l444520,117880l525500,117880xe" fillcolor="white" stroked="t" o:allowincell="f" style="position:absolute;margin-left:255.5pt;margin-top:25.6pt;width:142.35pt;height:21.9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3">
                <wp:simplePos x="0" y="0"/>
                <wp:positionH relativeFrom="column">
                  <wp:posOffset>3252470</wp:posOffset>
                </wp:positionH>
                <wp:positionV relativeFrom="paragraph">
                  <wp:posOffset>243840</wp:posOffset>
                </wp:positionV>
                <wp:extent cx="255270" cy="281305"/>
                <wp:effectExtent l="5080" t="5715" r="5080" b="4445"/>
                <wp:wrapNone/>
                <wp:docPr id="111" name=""/>
                <a:graphic xmlns:a="http://schemas.openxmlformats.org/drawingml/2006/main">
                  <a:graphicData uri="http://schemas.microsoft.com/office/word/2010/wordprocessingShape">
                    <wps:wsp>
                      <wps:cNvSpPr/>
                      <wps:spPr>
                        <a:xfrm>
                          <a:off x="0" y="0"/>
                          <a:ext cx="255240" cy="281160"/>
                        </a:xfrm>
                        <a:custGeom>
                          <a:avLst/>
                          <a:gdLst/>
                          <a:ahLst/>
                          <a:rect l="l" t="t" r="r" b="b"/>
                          <a:pathLst>
                            <a:path w="147881" h="163001">
                              <a:moveTo>
                                <a:pt x="0" y="36120"/>
                              </a:moveTo>
                              <a:lnTo>
                                <a:pt x="52500" y="36100"/>
                              </a:lnTo>
                              <a:lnTo>
                                <a:pt x="66580" y="36100"/>
                              </a:lnTo>
                              <a:lnTo>
                                <a:pt x="66580" y="28000"/>
                              </a:lnTo>
                              <a:lnTo>
                                <a:pt x="64600" y="28000"/>
                              </a:lnTo>
                              <a:lnTo>
                                <a:pt x="64600" y="0"/>
                              </a:lnTo>
                              <a:lnTo>
                                <a:pt x="90600" y="0"/>
                              </a:lnTo>
                              <a:lnTo>
                                <a:pt x="90600" y="28000"/>
                              </a:lnTo>
                              <a:lnTo>
                                <a:pt x="84600" y="28000"/>
                              </a:lnTo>
                              <a:lnTo>
                                <a:pt x="84600" y="36100"/>
                              </a:lnTo>
                              <a:lnTo>
                                <a:pt x="108600" y="36100"/>
                              </a:lnTo>
                              <a:lnTo>
                                <a:pt x="108600" y="28000"/>
                              </a:lnTo>
                              <a:lnTo>
                                <a:pt x="102600" y="28000"/>
                              </a:lnTo>
                              <a:lnTo>
                                <a:pt x="102600" y="0"/>
                              </a:lnTo>
                              <a:lnTo>
                                <a:pt x="128600" y="0"/>
                              </a:lnTo>
                              <a:lnTo>
                                <a:pt x="128600" y="28000"/>
                              </a:lnTo>
                              <a:lnTo>
                                <a:pt x="126600" y="28000"/>
                              </a:lnTo>
                              <a:lnTo>
                                <a:pt x="126580" y="36100"/>
                              </a:lnTo>
                              <a:lnTo>
                                <a:pt x="145200" y="36100"/>
                              </a:lnTo>
                              <a:lnTo>
                                <a:pt x="145180" y="79980"/>
                              </a:lnTo>
                              <a:lnTo>
                                <a:pt x="140000" y="80000"/>
                              </a:lnTo>
                              <a:lnTo>
                                <a:pt x="140000" y="90000"/>
                              </a:lnTo>
                              <a:lnTo>
                                <a:pt x="147880" y="90000"/>
                              </a:lnTo>
                              <a:lnTo>
                                <a:pt x="147880" y="155000"/>
                              </a:lnTo>
                              <a:lnTo>
                                <a:pt x="140000" y="155000"/>
                              </a:lnTo>
                              <a:lnTo>
                                <a:pt x="140000" y="163000"/>
                              </a:lnTo>
                              <a:lnTo>
                                <a:pt x="0" y="163000"/>
                              </a:lnTo>
                              <a:lnTo>
                                <a:pt x="0" y="3612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7881,163001" path="m0,36120l52500,36100l66580,36100l66580,28000l64600,28000l64600,0l90600,0l90600,28000l84600,28000l84600,36100l108600,36100l108600,28000l102600,28000l102600,0l128600,0l128600,28000l126600,28000l126580,36100l145200,36100l145180,79980l140000,80000l140000,90000l147880,90000l147880,155000l140000,155000l140000,163000l0,163000l0,36120xe" fillcolor="white" stroked="t" o:allowincell="f" style="position:absolute;margin-left:256.1pt;margin-top:19.2pt;width:20.05pt;height:22.1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column">
                  <wp:posOffset>3245485</wp:posOffset>
                </wp:positionH>
                <wp:positionV relativeFrom="paragraph">
                  <wp:posOffset>607695</wp:posOffset>
                </wp:positionV>
                <wp:extent cx="255270" cy="185420"/>
                <wp:effectExtent l="5080" t="5080" r="5080" b="5080"/>
                <wp:wrapNone/>
                <wp:docPr id="112" name=""/>
                <a:graphic xmlns:a="http://schemas.openxmlformats.org/drawingml/2006/main">
                  <a:graphicData uri="http://schemas.microsoft.com/office/word/2010/wordprocessingShape">
                    <wps:wsp>
                      <wps:cNvSpPr/>
                      <wps:spPr>
                        <a:xfrm>
                          <a:off x="0" y="0"/>
                          <a:ext cx="255240" cy="185400"/>
                        </a:xfrm>
                        <a:custGeom>
                          <a:avLst/>
                          <a:gdLst/>
                          <a:ahLst/>
                          <a:rect l="l" t="t" r="r" b="b"/>
                          <a:pathLst>
                            <a:path w="148021" h="107581">
                              <a:moveTo>
                                <a:pt x="0" y="0"/>
                              </a:moveTo>
                              <a:lnTo>
                                <a:pt x="148020" y="0"/>
                              </a:lnTo>
                              <a:lnTo>
                                <a:pt x="148020" y="107560"/>
                              </a:lnTo>
                              <a:lnTo>
                                <a:pt x="0" y="10758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8021,107581" path="m0,0l148020,0l148020,107560l0,107580l0,0xe" fillcolor="white" stroked="t" o:allowincell="f" style="position:absolute;margin-left:255.55pt;margin-top:47.85pt;width:20.05pt;height:14.5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5">
                <wp:simplePos x="0" y="0"/>
                <wp:positionH relativeFrom="column">
                  <wp:posOffset>3252470</wp:posOffset>
                </wp:positionH>
                <wp:positionV relativeFrom="paragraph">
                  <wp:posOffset>140970</wp:posOffset>
                </wp:positionV>
                <wp:extent cx="90805" cy="161925"/>
                <wp:effectExtent l="5715" t="5715" r="4445" b="4445"/>
                <wp:wrapNone/>
                <wp:docPr id="113" name=""/>
                <a:graphic xmlns:a="http://schemas.openxmlformats.org/drawingml/2006/main">
                  <a:graphicData uri="http://schemas.microsoft.com/office/word/2010/wordprocessingShape">
                    <wps:wsp>
                      <wps:cNvSpPr/>
                      <wps:spPr>
                        <a:xfrm>
                          <a:off x="0" y="0"/>
                          <a:ext cx="90720" cy="162000"/>
                        </a:xfrm>
                        <a:custGeom>
                          <a:avLst/>
                          <a:gdLst/>
                          <a:ahLst/>
                          <a:rect l="l" t="t" r="r" b="b"/>
                          <a:pathLst>
                            <a:path w="52501" h="93921">
                              <a:moveTo>
                                <a:pt x="52500" y="93920"/>
                              </a:moveTo>
                              <a:lnTo>
                                <a:pt x="0" y="93920"/>
                              </a:lnTo>
                              <a:lnTo>
                                <a:pt x="0" y="0"/>
                              </a:lnTo>
                              <a:lnTo>
                                <a:pt x="20000" y="0"/>
                              </a:lnTo>
                              <a:lnTo>
                                <a:pt x="31660" y="2340"/>
                              </a:lnTo>
                              <a:lnTo>
                                <a:pt x="43180" y="10020"/>
                              </a:lnTo>
                              <a:lnTo>
                                <a:pt x="49780" y="19920"/>
                              </a:lnTo>
                              <a:lnTo>
                                <a:pt x="52500" y="32500"/>
                              </a:lnTo>
                              <a:lnTo>
                                <a:pt x="52440" y="93920"/>
                              </a:lnTo>
                              <a:lnTo>
                                <a:pt x="52440" y="93920"/>
                              </a:lnTo>
                              <a:lnTo>
                                <a:pt x="52500" y="9392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2501,93921" path="m52500,93920l0,93920l0,0l20000,0l31660,2340l43180,10020l49780,19920l52500,32500l52440,93920l52440,93920l52500,93920xe" fillcolor="white" stroked="t" o:allowincell="f" style="position:absolute;margin-left:256.1pt;margin-top:11.1pt;width:7.1pt;height:12.7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6">
                <wp:simplePos x="0" y="0"/>
                <wp:positionH relativeFrom="column">
                  <wp:posOffset>3808095</wp:posOffset>
                </wp:positionH>
                <wp:positionV relativeFrom="paragraph">
                  <wp:posOffset>386080</wp:posOffset>
                </wp:positionV>
                <wp:extent cx="95885" cy="140970"/>
                <wp:effectExtent l="5715" t="5080" r="4445" b="5080"/>
                <wp:wrapNone/>
                <wp:docPr id="114" name=""/>
                <a:graphic xmlns:a="http://schemas.openxmlformats.org/drawingml/2006/main">
                  <a:graphicData uri="http://schemas.microsoft.com/office/word/2010/wordprocessingShape">
                    <wps:wsp>
                      <wps:cNvSpPr/>
                      <wps:spPr>
                        <a:xfrm>
                          <a:off x="0" y="0"/>
                          <a:ext cx="95760" cy="141120"/>
                        </a:xfrm>
                        <a:custGeom>
                          <a:avLst/>
                          <a:gdLst/>
                          <a:ahLst/>
                          <a:rect l="l" t="t" r="r" b="b"/>
                          <a:pathLst>
                            <a:path w="55601" h="81921">
                              <a:moveTo>
                                <a:pt x="0" y="80720"/>
                              </a:moveTo>
                              <a:lnTo>
                                <a:pt x="0" y="0"/>
                              </a:lnTo>
                              <a:lnTo>
                                <a:pt x="55600" y="0"/>
                              </a:lnTo>
                              <a:lnTo>
                                <a:pt x="55600" y="80720"/>
                              </a:lnTo>
                              <a:lnTo>
                                <a:pt x="22340" y="80720"/>
                              </a:lnTo>
                              <a:lnTo>
                                <a:pt x="22340" y="81920"/>
                              </a:lnTo>
                              <a:lnTo>
                                <a:pt x="4760" y="81920"/>
                              </a:lnTo>
                              <a:lnTo>
                                <a:pt x="4760" y="80720"/>
                              </a:lnTo>
                              <a:lnTo>
                                <a:pt x="0" y="8072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5601,81921" path="m0,80720l0,0l55600,0l55600,80720l22340,80720l22340,81920l4760,81920l4760,80720l0,80720xe" fillcolor="white" stroked="t" o:allowincell="f" style="position:absolute;margin-left:299.85pt;margin-top:30.4pt;width:7.5pt;height:11.0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7">
                <wp:simplePos x="0" y="0"/>
                <wp:positionH relativeFrom="column">
                  <wp:posOffset>3666490</wp:posOffset>
                </wp:positionH>
                <wp:positionV relativeFrom="paragraph">
                  <wp:posOffset>386080</wp:posOffset>
                </wp:positionV>
                <wp:extent cx="86360" cy="139065"/>
                <wp:effectExtent l="5080" t="5715" r="5080" b="4445"/>
                <wp:wrapNone/>
                <wp:docPr id="115" name=""/>
                <a:graphic xmlns:a="http://schemas.openxmlformats.org/drawingml/2006/main">
                  <a:graphicData uri="http://schemas.microsoft.com/office/word/2010/wordprocessingShape">
                    <wps:wsp>
                      <wps:cNvSpPr/>
                      <wps:spPr>
                        <a:xfrm>
                          <a:off x="0" y="0"/>
                          <a:ext cx="86400" cy="138960"/>
                        </a:xfrm>
                        <a:custGeom>
                          <a:avLst/>
                          <a:gdLst/>
                          <a:ahLst/>
                          <a:rect l="l" t="t" r="r" b="b"/>
                          <a:pathLst>
                            <a:path w="50141" h="80721">
                              <a:moveTo>
                                <a:pt x="140" y="80720"/>
                              </a:moveTo>
                              <a:lnTo>
                                <a:pt x="140" y="41320"/>
                              </a:lnTo>
                              <a:lnTo>
                                <a:pt x="0" y="0"/>
                              </a:lnTo>
                              <a:lnTo>
                                <a:pt x="25820" y="20"/>
                              </a:lnTo>
                              <a:lnTo>
                                <a:pt x="50140" y="20"/>
                              </a:lnTo>
                              <a:lnTo>
                                <a:pt x="50140" y="80600"/>
                              </a:lnTo>
                              <a:lnTo>
                                <a:pt x="140" y="806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141,80721" path="m140,80720l140,41320l0,0l25820,20l50140,20l50140,80600l140,80600e" stroked="t" o:allowincell="f" style="position:absolute;margin-left:288.7pt;margin-top:30.4pt;width:6.75pt;height:10.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8">
                <wp:simplePos x="0" y="0"/>
                <wp:positionH relativeFrom="column">
                  <wp:posOffset>3510915</wp:posOffset>
                </wp:positionH>
                <wp:positionV relativeFrom="paragraph">
                  <wp:posOffset>386080</wp:posOffset>
                </wp:positionV>
                <wp:extent cx="86360" cy="139065"/>
                <wp:effectExtent l="5080" t="5715" r="5080" b="4445"/>
                <wp:wrapNone/>
                <wp:docPr id="116" name=""/>
                <a:graphic xmlns:a="http://schemas.openxmlformats.org/drawingml/2006/main">
                  <a:graphicData uri="http://schemas.microsoft.com/office/word/2010/wordprocessingShape">
                    <wps:wsp>
                      <wps:cNvSpPr/>
                      <wps:spPr>
                        <a:xfrm>
                          <a:off x="0" y="0"/>
                          <a:ext cx="86400" cy="138960"/>
                        </a:xfrm>
                        <a:custGeom>
                          <a:avLst/>
                          <a:gdLst/>
                          <a:ahLst/>
                          <a:rect l="l" t="t" r="r" b="b"/>
                          <a:pathLst>
                            <a:path w="50021" h="80601">
                              <a:moveTo>
                                <a:pt x="0" y="80600"/>
                              </a:moveTo>
                              <a:lnTo>
                                <a:pt x="0" y="0"/>
                              </a:lnTo>
                              <a:lnTo>
                                <a:pt x="50020" y="0"/>
                              </a:lnTo>
                              <a:lnTo>
                                <a:pt x="50020" y="80600"/>
                              </a:lnTo>
                              <a:lnTo>
                                <a:pt x="0" y="806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0021,80601" path="m0,80600l0,0l50020,0l50020,80600l0,80600xe" fillcolor="white" stroked="t" o:allowincell="f" style="position:absolute;margin-left:276.45pt;margin-top:30.4pt;width:6.75pt;height:10.9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9">
                <wp:simplePos x="0" y="0"/>
                <wp:positionH relativeFrom="column">
                  <wp:posOffset>3756025</wp:posOffset>
                </wp:positionH>
                <wp:positionV relativeFrom="paragraph">
                  <wp:posOffset>386080</wp:posOffset>
                </wp:positionV>
                <wp:extent cx="48895" cy="140970"/>
                <wp:effectExtent l="5715" t="5080" r="4445" b="5080"/>
                <wp:wrapNone/>
                <wp:docPr id="117" name=""/>
                <a:graphic xmlns:a="http://schemas.openxmlformats.org/drawingml/2006/main">
                  <a:graphicData uri="http://schemas.microsoft.com/office/word/2010/wordprocessingShape">
                    <wps:wsp>
                      <wps:cNvSpPr/>
                      <wps:spPr>
                        <a:xfrm>
                          <a:off x="0" y="0"/>
                          <a:ext cx="48960" cy="141120"/>
                        </a:xfrm>
                        <a:custGeom>
                          <a:avLst/>
                          <a:gdLst/>
                          <a:ahLst/>
                          <a:rect l="l" t="t" r="r" b="b"/>
                          <a:pathLst>
                            <a:path w="28261" h="81921">
                              <a:moveTo>
                                <a:pt x="8020" y="80720"/>
                              </a:moveTo>
                              <a:lnTo>
                                <a:pt x="8020" y="72720"/>
                              </a:lnTo>
                              <a:lnTo>
                                <a:pt x="0" y="72720"/>
                              </a:lnTo>
                              <a:lnTo>
                                <a:pt x="0" y="7720"/>
                              </a:lnTo>
                              <a:lnTo>
                                <a:pt x="8000" y="7720"/>
                              </a:lnTo>
                              <a:lnTo>
                                <a:pt x="8000" y="0"/>
                              </a:lnTo>
                              <a:lnTo>
                                <a:pt x="28260" y="0"/>
                              </a:lnTo>
                              <a:lnTo>
                                <a:pt x="28260" y="80720"/>
                              </a:lnTo>
                              <a:lnTo>
                                <a:pt x="26620" y="80720"/>
                              </a:lnTo>
                              <a:lnTo>
                                <a:pt x="26620" y="81920"/>
                              </a:lnTo>
                              <a:lnTo>
                                <a:pt x="9020" y="81920"/>
                              </a:lnTo>
                              <a:lnTo>
                                <a:pt x="9020" y="80720"/>
                              </a:lnTo>
                              <a:lnTo>
                                <a:pt x="8020" y="8072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8261,81921" path="m8020,80720l8020,72720l0,72720l0,7720l8000,7720l8000,0l28260,0l28260,80720l26620,80720l26620,81920l9020,81920l9020,80720l8020,80720xe" fillcolor="white" stroked="t" o:allowincell="f" style="position:absolute;margin-left:295.75pt;margin-top:30.4pt;width:3.8pt;height:11.0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0">
                <wp:simplePos x="0" y="0"/>
                <wp:positionH relativeFrom="column">
                  <wp:posOffset>3601085</wp:posOffset>
                </wp:positionH>
                <wp:positionV relativeFrom="paragraph">
                  <wp:posOffset>386080</wp:posOffset>
                </wp:positionV>
                <wp:extent cx="61595" cy="139065"/>
                <wp:effectExtent l="5715" t="5715" r="4445" b="4445"/>
                <wp:wrapNone/>
                <wp:docPr id="118" name=""/>
                <a:graphic xmlns:a="http://schemas.openxmlformats.org/drawingml/2006/main">
                  <a:graphicData uri="http://schemas.microsoft.com/office/word/2010/wordprocessingShape">
                    <wps:wsp>
                      <wps:cNvSpPr/>
                      <wps:spPr>
                        <a:xfrm>
                          <a:off x="0" y="0"/>
                          <a:ext cx="61560" cy="138960"/>
                        </a:xfrm>
                        <a:custGeom>
                          <a:avLst/>
                          <a:gdLst/>
                          <a:ahLst/>
                          <a:rect l="l" t="t" r="r" b="b"/>
                          <a:pathLst>
                            <a:path w="36001" h="80601">
                              <a:moveTo>
                                <a:pt x="0" y="80600"/>
                              </a:moveTo>
                              <a:lnTo>
                                <a:pt x="0" y="0"/>
                              </a:lnTo>
                              <a:lnTo>
                                <a:pt x="36000" y="0"/>
                              </a:lnTo>
                              <a:lnTo>
                                <a:pt x="36000" y="80600"/>
                              </a:lnTo>
                              <a:lnTo>
                                <a:pt x="0" y="806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001,80601" path="m0,80600l0,0l36000,0l36000,80600l0,80600xe" fillcolor="white" stroked="t" o:allowincell="f" style="position:absolute;margin-left:283.55pt;margin-top:30.4pt;width:4.8pt;height:10.9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1">
                <wp:simplePos x="0" y="0"/>
                <wp:positionH relativeFrom="column">
                  <wp:posOffset>3504565</wp:posOffset>
                </wp:positionH>
                <wp:positionV relativeFrom="paragraph">
                  <wp:posOffset>607695</wp:posOffset>
                </wp:positionV>
                <wp:extent cx="255270" cy="185420"/>
                <wp:effectExtent l="5080" t="5080" r="5080" b="5080"/>
                <wp:wrapNone/>
                <wp:docPr id="119" name=""/>
                <a:graphic xmlns:a="http://schemas.openxmlformats.org/drawingml/2006/main">
                  <a:graphicData uri="http://schemas.microsoft.com/office/word/2010/wordprocessingShape">
                    <wps:wsp>
                      <wps:cNvSpPr/>
                      <wps:spPr>
                        <a:xfrm>
                          <a:off x="0" y="0"/>
                          <a:ext cx="255240" cy="185400"/>
                        </a:xfrm>
                        <a:custGeom>
                          <a:avLst/>
                          <a:gdLst/>
                          <a:ahLst/>
                          <a:rect l="l" t="t" r="r" b="b"/>
                          <a:pathLst>
                            <a:path w="148001" h="107601">
                              <a:moveTo>
                                <a:pt x="0" y="0"/>
                              </a:moveTo>
                              <a:lnTo>
                                <a:pt x="148000" y="0"/>
                              </a:lnTo>
                              <a:lnTo>
                                <a:pt x="148000" y="94080"/>
                              </a:lnTo>
                              <a:lnTo>
                                <a:pt x="144020" y="98780"/>
                              </a:lnTo>
                              <a:lnTo>
                                <a:pt x="148000" y="103880"/>
                              </a:lnTo>
                              <a:lnTo>
                                <a:pt x="148000" y="107560"/>
                              </a:lnTo>
                              <a:lnTo>
                                <a:pt x="75000" y="107580"/>
                              </a:lnTo>
                              <a:lnTo>
                                <a:pt x="75020" y="87380"/>
                              </a:lnTo>
                              <a:lnTo>
                                <a:pt x="73000" y="87380"/>
                              </a:lnTo>
                              <a:lnTo>
                                <a:pt x="73000" y="107600"/>
                              </a:lnTo>
                              <a:lnTo>
                                <a:pt x="0" y="107600"/>
                              </a:lnTo>
                              <a:lnTo>
                                <a:pt x="0"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001,107601" path="m0,0l148000,0l148000,94080l144020,98780l148000,103880l148000,107560l75000,107580l75020,87380l73000,87380l73000,107600l0,107600l0,20e" stroked="t" o:allowincell="f" style="position:absolute;margin-left:275.95pt;margin-top:47.85pt;width:20.05pt;height:14.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2">
                <wp:simplePos x="0" y="0"/>
                <wp:positionH relativeFrom="column">
                  <wp:posOffset>3502660</wp:posOffset>
                </wp:positionH>
                <wp:positionV relativeFrom="paragraph">
                  <wp:posOffset>122555</wp:posOffset>
                </wp:positionV>
                <wp:extent cx="258445" cy="259715"/>
                <wp:effectExtent l="5715" t="5715" r="4445" b="4445"/>
                <wp:wrapNone/>
                <wp:docPr id="120" name=""/>
                <a:graphic xmlns:a="http://schemas.openxmlformats.org/drawingml/2006/main">
                  <a:graphicData uri="http://schemas.microsoft.com/office/word/2010/wordprocessingShape">
                    <wps:wsp>
                      <wps:cNvSpPr/>
                      <wps:spPr>
                        <a:xfrm>
                          <a:off x="0" y="0"/>
                          <a:ext cx="258480" cy="259560"/>
                        </a:xfrm>
                        <a:custGeom>
                          <a:avLst/>
                          <a:gdLst/>
                          <a:ahLst/>
                          <a:rect l="l" t="t" r="r" b="b"/>
                          <a:pathLst>
                            <a:path w="150001" h="150701">
                              <a:moveTo>
                                <a:pt x="5000" y="150480"/>
                              </a:moveTo>
                              <a:lnTo>
                                <a:pt x="4980" y="96660"/>
                              </a:lnTo>
                              <a:lnTo>
                                <a:pt x="1520" y="96600"/>
                              </a:lnTo>
                              <a:lnTo>
                                <a:pt x="0" y="96600"/>
                              </a:lnTo>
                              <a:lnTo>
                                <a:pt x="0" y="10500"/>
                              </a:lnTo>
                              <a:lnTo>
                                <a:pt x="5000" y="10500"/>
                              </a:lnTo>
                              <a:lnTo>
                                <a:pt x="5000" y="500"/>
                              </a:lnTo>
                              <a:lnTo>
                                <a:pt x="0" y="500"/>
                              </a:lnTo>
                              <a:lnTo>
                                <a:pt x="0" y="0"/>
                              </a:lnTo>
                              <a:lnTo>
                                <a:pt x="150000" y="0"/>
                              </a:lnTo>
                              <a:lnTo>
                                <a:pt x="150000" y="500"/>
                              </a:lnTo>
                              <a:lnTo>
                                <a:pt x="146000" y="500"/>
                              </a:lnTo>
                              <a:lnTo>
                                <a:pt x="146000" y="10500"/>
                              </a:lnTo>
                              <a:lnTo>
                                <a:pt x="149000" y="10500"/>
                              </a:lnTo>
                              <a:lnTo>
                                <a:pt x="149000" y="150480"/>
                              </a:lnTo>
                              <a:lnTo>
                                <a:pt x="145000" y="150500"/>
                              </a:lnTo>
                              <a:lnTo>
                                <a:pt x="145000" y="150700"/>
                              </a:lnTo>
                              <a:lnTo>
                                <a:pt x="5000" y="150700"/>
                              </a:lnTo>
                              <a:lnTo>
                                <a:pt x="5000" y="15048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50001,150701" path="m5000,150480l4980,96660l1520,96600l0,96600l0,10500l5000,10500l5000,500l0,500l0,0l150000,0l150000,500l146000,500l146000,10500l149000,10500l149000,150480l145000,150500l145000,150700l5000,150700l5000,150480xe" fillcolor="white" stroked="t" o:allowincell="f" style="position:absolute;margin-left:275.8pt;margin-top:9.65pt;width:20.3pt;height:20.4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3">
                <wp:simplePos x="0" y="0"/>
                <wp:positionH relativeFrom="column">
                  <wp:posOffset>3763010</wp:posOffset>
                </wp:positionH>
                <wp:positionV relativeFrom="paragraph">
                  <wp:posOffset>607695</wp:posOffset>
                </wp:positionV>
                <wp:extent cx="255270" cy="185420"/>
                <wp:effectExtent l="5080" t="5080" r="5080" b="5080"/>
                <wp:wrapNone/>
                <wp:docPr id="121" name=""/>
                <a:graphic xmlns:a="http://schemas.openxmlformats.org/drawingml/2006/main">
                  <a:graphicData uri="http://schemas.microsoft.com/office/word/2010/wordprocessingShape">
                    <wps:wsp>
                      <wps:cNvSpPr/>
                      <wps:spPr>
                        <a:xfrm>
                          <a:off x="0" y="0"/>
                          <a:ext cx="255240" cy="185400"/>
                        </a:xfrm>
                        <a:custGeom>
                          <a:avLst/>
                          <a:gdLst/>
                          <a:ahLst/>
                          <a:rect l="l" t="t" r="r" b="b"/>
                          <a:pathLst>
                            <a:path w="148021" h="107601">
                              <a:moveTo>
                                <a:pt x="0" y="0"/>
                              </a:moveTo>
                              <a:lnTo>
                                <a:pt x="148020" y="20"/>
                              </a:lnTo>
                              <a:lnTo>
                                <a:pt x="148020" y="107580"/>
                              </a:lnTo>
                              <a:lnTo>
                                <a:pt x="0" y="107600"/>
                              </a:lnTo>
                              <a:lnTo>
                                <a:pt x="0"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021,107601" path="m0,0l148020,20l148020,107580l0,107600l0,20e" stroked="t" o:allowincell="f" style="position:absolute;margin-left:296.3pt;margin-top:47.85pt;width:20.05pt;height:14.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4">
                <wp:simplePos x="0" y="0"/>
                <wp:positionH relativeFrom="column">
                  <wp:posOffset>3761105</wp:posOffset>
                </wp:positionH>
                <wp:positionV relativeFrom="paragraph">
                  <wp:posOffset>122555</wp:posOffset>
                </wp:positionV>
                <wp:extent cx="127635" cy="199390"/>
                <wp:effectExtent l="5715" t="5080" r="4445" b="5080"/>
                <wp:wrapNone/>
                <wp:docPr id="122" name=""/>
                <a:graphic xmlns:a="http://schemas.openxmlformats.org/drawingml/2006/main">
                  <a:graphicData uri="http://schemas.microsoft.com/office/word/2010/wordprocessingShape">
                    <wps:wsp>
                      <wps:cNvSpPr/>
                      <wps:spPr>
                        <a:xfrm>
                          <a:off x="0" y="0"/>
                          <a:ext cx="127800" cy="199440"/>
                        </a:xfrm>
                        <a:custGeom>
                          <a:avLst/>
                          <a:gdLst/>
                          <a:ahLst/>
                          <a:rect l="l" t="t" r="r" b="b"/>
                          <a:pathLst>
                            <a:path w="74001" h="115601">
                              <a:moveTo>
                                <a:pt x="1000" y="115600"/>
                              </a:moveTo>
                              <a:lnTo>
                                <a:pt x="1000" y="10500"/>
                              </a:lnTo>
                              <a:lnTo>
                                <a:pt x="3980" y="10500"/>
                              </a:lnTo>
                              <a:lnTo>
                                <a:pt x="3980" y="500"/>
                              </a:lnTo>
                              <a:lnTo>
                                <a:pt x="0" y="500"/>
                              </a:lnTo>
                              <a:lnTo>
                                <a:pt x="0" y="0"/>
                              </a:lnTo>
                              <a:lnTo>
                                <a:pt x="74000" y="0"/>
                              </a:lnTo>
                              <a:lnTo>
                                <a:pt x="74000" y="115600"/>
                              </a:lnTo>
                              <a:lnTo>
                                <a:pt x="1000" y="1156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4001,115601" path="m1000,115600l1000,10500l3980,10500l3980,500l0,500l0,0l74000,0l74000,115600l1000,115600xe" fillcolor="white" stroked="t" o:allowincell="f" style="position:absolute;margin-left:296.15pt;margin-top:9.65pt;width:10pt;height:15.6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5">
                <wp:simplePos x="0" y="0"/>
                <wp:positionH relativeFrom="column">
                  <wp:posOffset>3892550</wp:posOffset>
                </wp:positionH>
                <wp:positionV relativeFrom="paragraph">
                  <wp:posOffset>122555</wp:posOffset>
                </wp:positionV>
                <wp:extent cx="127635" cy="199390"/>
                <wp:effectExtent l="5715" t="5080" r="4445" b="5080"/>
                <wp:wrapNone/>
                <wp:docPr id="123" name=""/>
                <a:graphic xmlns:a="http://schemas.openxmlformats.org/drawingml/2006/main">
                  <a:graphicData uri="http://schemas.microsoft.com/office/word/2010/wordprocessingShape">
                    <wps:wsp>
                      <wps:cNvSpPr/>
                      <wps:spPr>
                        <a:xfrm>
                          <a:off x="0" y="0"/>
                          <a:ext cx="127800" cy="199440"/>
                        </a:xfrm>
                        <a:custGeom>
                          <a:avLst/>
                          <a:gdLst/>
                          <a:ahLst/>
                          <a:rect l="l" t="t" r="r" b="b"/>
                          <a:pathLst>
                            <a:path w="74021" h="115601">
                              <a:moveTo>
                                <a:pt x="0" y="115600"/>
                              </a:moveTo>
                              <a:lnTo>
                                <a:pt x="0" y="0"/>
                              </a:lnTo>
                              <a:lnTo>
                                <a:pt x="74020" y="0"/>
                              </a:lnTo>
                              <a:lnTo>
                                <a:pt x="74020" y="500"/>
                              </a:lnTo>
                              <a:lnTo>
                                <a:pt x="70000" y="500"/>
                              </a:lnTo>
                              <a:lnTo>
                                <a:pt x="70000" y="10500"/>
                              </a:lnTo>
                              <a:lnTo>
                                <a:pt x="73020" y="10500"/>
                              </a:lnTo>
                              <a:lnTo>
                                <a:pt x="73020" y="115600"/>
                              </a:lnTo>
                              <a:lnTo>
                                <a:pt x="0" y="1156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4021,115601" path="m0,115600l0,0l74020,0l74020,500l70000,500l70000,10500l73020,10500l73020,115600l0,115600xe" fillcolor="white" stroked="t" o:allowincell="f" style="position:absolute;margin-left:306.5pt;margin-top:9.65pt;width:10pt;height:15.6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6">
                <wp:simplePos x="0" y="0"/>
                <wp:positionH relativeFrom="column">
                  <wp:posOffset>4020185</wp:posOffset>
                </wp:positionH>
                <wp:positionV relativeFrom="paragraph">
                  <wp:posOffset>122555</wp:posOffset>
                </wp:positionV>
                <wp:extent cx="386080" cy="259715"/>
                <wp:effectExtent l="5080" t="5715" r="5080" b="4445"/>
                <wp:wrapNone/>
                <wp:docPr id="124" name=""/>
                <a:graphic xmlns:a="http://schemas.openxmlformats.org/drawingml/2006/main">
                  <a:graphicData uri="http://schemas.microsoft.com/office/word/2010/wordprocessingShape">
                    <wps:wsp>
                      <wps:cNvSpPr/>
                      <wps:spPr>
                        <a:xfrm>
                          <a:off x="0" y="0"/>
                          <a:ext cx="385920" cy="259560"/>
                        </a:xfrm>
                        <a:custGeom>
                          <a:avLst/>
                          <a:gdLst/>
                          <a:ahLst/>
                          <a:rect l="l" t="t" r="r" b="b"/>
                          <a:pathLst>
                            <a:path w="224001" h="150641">
                              <a:moveTo>
                                <a:pt x="1000" y="150440"/>
                              </a:moveTo>
                              <a:lnTo>
                                <a:pt x="980" y="10500"/>
                              </a:lnTo>
                              <a:lnTo>
                                <a:pt x="3980" y="10500"/>
                              </a:lnTo>
                              <a:lnTo>
                                <a:pt x="3980" y="500"/>
                              </a:lnTo>
                              <a:lnTo>
                                <a:pt x="0" y="500"/>
                              </a:lnTo>
                              <a:lnTo>
                                <a:pt x="0" y="0"/>
                              </a:lnTo>
                              <a:lnTo>
                                <a:pt x="74000" y="0"/>
                              </a:lnTo>
                              <a:lnTo>
                                <a:pt x="74000" y="18600"/>
                              </a:lnTo>
                              <a:lnTo>
                                <a:pt x="76000" y="18600"/>
                              </a:lnTo>
                              <a:lnTo>
                                <a:pt x="76000" y="0"/>
                              </a:lnTo>
                              <a:lnTo>
                                <a:pt x="146000" y="0"/>
                              </a:lnTo>
                              <a:lnTo>
                                <a:pt x="146000" y="10500"/>
                              </a:lnTo>
                              <a:lnTo>
                                <a:pt x="149000" y="10500"/>
                              </a:lnTo>
                              <a:lnTo>
                                <a:pt x="149000" y="18600"/>
                              </a:lnTo>
                              <a:lnTo>
                                <a:pt x="151000" y="18600"/>
                              </a:lnTo>
                              <a:lnTo>
                                <a:pt x="150980" y="10500"/>
                              </a:lnTo>
                              <a:lnTo>
                                <a:pt x="153980" y="10500"/>
                              </a:lnTo>
                              <a:lnTo>
                                <a:pt x="153980" y="0"/>
                              </a:lnTo>
                              <a:lnTo>
                                <a:pt x="223980" y="0"/>
                              </a:lnTo>
                              <a:lnTo>
                                <a:pt x="224000" y="150640"/>
                              </a:lnTo>
                              <a:lnTo>
                                <a:pt x="1000" y="15044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24001,150641" path="m1000,150440l980,10500l3980,10500l3980,500l0,500l0,0l74000,0l74000,18600l76000,18600l76000,0l146000,0l146000,10500l149000,10500l149000,18600l151000,18600l150980,10500l153980,10500l153980,0l223980,0l224000,150640l1000,150440xe" fillcolor="white" stroked="t" o:allowincell="f" style="position:absolute;margin-left:316.55pt;margin-top:9.65pt;width:30.35pt;height:20.4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7">
                <wp:simplePos x="0" y="0"/>
                <wp:positionH relativeFrom="column">
                  <wp:posOffset>4021455</wp:posOffset>
                </wp:positionH>
                <wp:positionV relativeFrom="paragraph">
                  <wp:posOffset>607695</wp:posOffset>
                </wp:positionV>
                <wp:extent cx="83185" cy="185420"/>
                <wp:effectExtent l="5715" t="5080" r="4445" b="5080"/>
                <wp:wrapNone/>
                <wp:docPr id="125" name=""/>
                <a:graphic xmlns:a="http://schemas.openxmlformats.org/drawingml/2006/main">
                  <a:graphicData uri="http://schemas.microsoft.com/office/word/2010/wordprocessingShape">
                    <wps:wsp>
                      <wps:cNvSpPr/>
                      <wps:spPr>
                        <a:xfrm>
                          <a:off x="0" y="0"/>
                          <a:ext cx="83160" cy="185400"/>
                        </a:xfrm>
                        <a:custGeom>
                          <a:avLst/>
                          <a:gdLst/>
                          <a:ahLst/>
                          <a:rect l="l" t="t" r="r" b="b"/>
                          <a:pathLst>
                            <a:path w="48021" h="107601">
                              <a:moveTo>
                                <a:pt x="0" y="0"/>
                              </a:moveTo>
                              <a:lnTo>
                                <a:pt x="48020" y="0"/>
                              </a:lnTo>
                              <a:lnTo>
                                <a:pt x="48020" y="107600"/>
                              </a:lnTo>
                              <a:lnTo>
                                <a:pt x="0" y="107600"/>
                              </a:lnTo>
                              <a:lnTo>
                                <a:pt x="0"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21,107601" path="m0,0l48020,0l48020,107600l0,107600l0,20e" stroked="t" o:allowincell="f" style="position:absolute;margin-left:316.65pt;margin-top:47.85pt;width:6.5pt;height:14.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8">
                <wp:simplePos x="0" y="0"/>
                <wp:positionH relativeFrom="column">
                  <wp:posOffset>4021455</wp:posOffset>
                </wp:positionH>
                <wp:positionV relativeFrom="paragraph">
                  <wp:posOffset>385445</wp:posOffset>
                </wp:positionV>
                <wp:extent cx="86360" cy="139700"/>
                <wp:effectExtent l="5080" t="5080" r="5080" b="5080"/>
                <wp:wrapNone/>
                <wp:docPr id="126" name=""/>
                <a:graphic xmlns:a="http://schemas.openxmlformats.org/drawingml/2006/main">
                  <a:graphicData uri="http://schemas.microsoft.com/office/word/2010/wordprocessingShape">
                    <wps:wsp>
                      <wps:cNvSpPr/>
                      <wps:spPr>
                        <a:xfrm>
                          <a:off x="0" y="0"/>
                          <a:ext cx="86400" cy="139680"/>
                        </a:xfrm>
                        <a:custGeom>
                          <a:avLst/>
                          <a:gdLst/>
                          <a:ahLst/>
                          <a:rect l="l" t="t" r="r" b="b"/>
                          <a:pathLst>
                            <a:path w="50021" h="81001">
                              <a:moveTo>
                                <a:pt x="4020" y="81000"/>
                              </a:moveTo>
                              <a:lnTo>
                                <a:pt x="4020" y="73000"/>
                              </a:lnTo>
                              <a:lnTo>
                                <a:pt x="0" y="73000"/>
                              </a:lnTo>
                              <a:lnTo>
                                <a:pt x="0" y="8000"/>
                              </a:lnTo>
                              <a:lnTo>
                                <a:pt x="4000" y="8000"/>
                              </a:lnTo>
                              <a:lnTo>
                                <a:pt x="4000" y="0"/>
                              </a:lnTo>
                              <a:lnTo>
                                <a:pt x="50020" y="0"/>
                              </a:lnTo>
                              <a:lnTo>
                                <a:pt x="50020" y="81000"/>
                              </a:lnTo>
                              <a:lnTo>
                                <a:pt x="4020" y="81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0021,81001" path="m4020,81000l4020,73000l0,73000l0,8000l4000,8000l4000,0l50020,0l50020,81000l4020,81000xe" fillcolor="white" stroked="t" o:allowincell="f" style="position:absolute;margin-left:316.65pt;margin-top:30.35pt;width:6.75pt;height:10.9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9">
                <wp:simplePos x="0" y="0"/>
                <wp:positionH relativeFrom="column">
                  <wp:posOffset>4107815</wp:posOffset>
                </wp:positionH>
                <wp:positionV relativeFrom="paragraph">
                  <wp:posOffset>607695</wp:posOffset>
                </wp:positionV>
                <wp:extent cx="168910" cy="185420"/>
                <wp:effectExtent l="5080" t="5080" r="5080" b="5080"/>
                <wp:wrapNone/>
                <wp:docPr id="127" name=""/>
                <a:graphic xmlns:a="http://schemas.openxmlformats.org/drawingml/2006/main">
                  <a:graphicData uri="http://schemas.microsoft.com/office/word/2010/wordprocessingShape">
                    <wps:wsp>
                      <wps:cNvSpPr/>
                      <wps:spPr>
                        <a:xfrm>
                          <a:off x="0" y="0"/>
                          <a:ext cx="168840" cy="185400"/>
                        </a:xfrm>
                        <a:custGeom>
                          <a:avLst/>
                          <a:gdLst/>
                          <a:ahLst/>
                          <a:rect l="l" t="t" r="r" b="b"/>
                          <a:pathLst>
                            <a:path w="98021" h="107581">
                              <a:moveTo>
                                <a:pt x="0" y="0"/>
                              </a:moveTo>
                              <a:lnTo>
                                <a:pt x="98020" y="0"/>
                              </a:lnTo>
                              <a:lnTo>
                                <a:pt x="98020" y="107580"/>
                              </a:lnTo>
                              <a:lnTo>
                                <a:pt x="0" y="10758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8021,107581" path="m0,0l98020,0l98020,107580l0,107580l0,0xe" fillcolor="white" stroked="t" o:allowincell="f" style="position:absolute;margin-left:323.45pt;margin-top:47.85pt;width:13.25pt;height:14.5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0">
                <wp:simplePos x="0" y="0"/>
                <wp:positionH relativeFrom="column">
                  <wp:posOffset>4110990</wp:posOffset>
                </wp:positionH>
                <wp:positionV relativeFrom="paragraph">
                  <wp:posOffset>381635</wp:posOffset>
                </wp:positionV>
                <wp:extent cx="205105" cy="143510"/>
                <wp:effectExtent l="5715" t="5080" r="4445" b="5080"/>
                <wp:wrapNone/>
                <wp:docPr id="128" name=""/>
                <a:graphic xmlns:a="http://schemas.openxmlformats.org/drawingml/2006/main">
                  <a:graphicData uri="http://schemas.microsoft.com/office/word/2010/wordprocessingShape">
                    <wps:wsp>
                      <wps:cNvSpPr/>
                      <wps:spPr>
                        <a:xfrm>
                          <a:off x="0" y="0"/>
                          <a:ext cx="205200" cy="143640"/>
                        </a:xfrm>
                        <a:custGeom>
                          <a:avLst/>
                          <a:gdLst/>
                          <a:ahLst/>
                          <a:rect l="l" t="t" r="r" b="b"/>
                          <a:pathLst>
                            <a:path w="118901" h="83001">
                              <a:moveTo>
                                <a:pt x="0" y="83000"/>
                              </a:moveTo>
                              <a:lnTo>
                                <a:pt x="0" y="2000"/>
                              </a:lnTo>
                              <a:lnTo>
                                <a:pt x="32540" y="2020"/>
                              </a:lnTo>
                              <a:lnTo>
                                <a:pt x="32540" y="0"/>
                              </a:lnTo>
                              <a:lnTo>
                                <a:pt x="92020" y="0"/>
                              </a:lnTo>
                              <a:lnTo>
                                <a:pt x="92020" y="0"/>
                              </a:lnTo>
                              <a:lnTo>
                                <a:pt x="92020" y="0"/>
                              </a:lnTo>
                              <a:lnTo>
                                <a:pt x="92000" y="10000"/>
                              </a:lnTo>
                              <a:lnTo>
                                <a:pt x="102020" y="10000"/>
                              </a:lnTo>
                              <a:lnTo>
                                <a:pt x="102020" y="4180"/>
                              </a:lnTo>
                              <a:lnTo>
                                <a:pt x="118900" y="4180"/>
                              </a:lnTo>
                              <a:lnTo>
                                <a:pt x="118900" y="60980"/>
                              </a:lnTo>
                              <a:lnTo>
                                <a:pt x="100020" y="60980"/>
                              </a:lnTo>
                              <a:lnTo>
                                <a:pt x="100020" y="75000"/>
                              </a:lnTo>
                              <a:lnTo>
                                <a:pt x="92020" y="75000"/>
                              </a:lnTo>
                              <a:lnTo>
                                <a:pt x="92020" y="83000"/>
                              </a:lnTo>
                              <a:lnTo>
                                <a:pt x="0" y="83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8901,83001" path="m0,83000l0,2000l32540,2020l32540,0l92020,0l92020,0l92020,0l92000,10000l102020,10000l102020,4180l118900,4180l118900,60980l100020,60980l100020,75000l92020,75000l92020,83000l0,83000xe" fillcolor="white" stroked="t" o:allowincell="f" style="position:absolute;margin-left:323.7pt;margin-top:30.05pt;width:16.1pt;height:11.2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1">
                <wp:simplePos x="0" y="0"/>
                <wp:positionH relativeFrom="column">
                  <wp:posOffset>4286885</wp:posOffset>
                </wp:positionH>
                <wp:positionV relativeFrom="paragraph">
                  <wp:posOffset>385445</wp:posOffset>
                </wp:positionV>
                <wp:extent cx="116205" cy="141605"/>
                <wp:effectExtent l="5715" t="5715" r="4445" b="4445"/>
                <wp:wrapNone/>
                <wp:docPr id="129" name=""/>
                <a:graphic xmlns:a="http://schemas.openxmlformats.org/drawingml/2006/main">
                  <a:graphicData uri="http://schemas.microsoft.com/office/word/2010/wordprocessingShape">
                    <wps:wsp>
                      <wps:cNvSpPr/>
                      <wps:spPr>
                        <a:xfrm>
                          <a:off x="0" y="0"/>
                          <a:ext cx="116280" cy="141480"/>
                        </a:xfrm>
                        <a:custGeom>
                          <a:avLst/>
                          <a:gdLst/>
                          <a:ahLst/>
                          <a:rect l="l" t="t" r="r" b="b"/>
                          <a:pathLst>
                            <a:path w="67081" h="82201">
                              <a:moveTo>
                                <a:pt x="0" y="81000"/>
                              </a:moveTo>
                              <a:lnTo>
                                <a:pt x="0" y="61000"/>
                              </a:lnTo>
                              <a:lnTo>
                                <a:pt x="18980" y="61000"/>
                              </a:lnTo>
                              <a:lnTo>
                                <a:pt x="18980" y="0"/>
                              </a:lnTo>
                              <a:lnTo>
                                <a:pt x="67080" y="0"/>
                              </a:lnTo>
                              <a:lnTo>
                                <a:pt x="67080" y="81000"/>
                              </a:lnTo>
                              <a:lnTo>
                                <a:pt x="18980" y="81000"/>
                              </a:lnTo>
                              <a:lnTo>
                                <a:pt x="18980" y="82200"/>
                              </a:lnTo>
                              <a:lnTo>
                                <a:pt x="1000" y="82200"/>
                              </a:lnTo>
                              <a:lnTo>
                                <a:pt x="1000" y="81000"/>
                              </a:lnTo>
                              <a:lnTo>
                                <a:pt x="0" y="81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7081,82201" path="m0,81000l0,61000l18980,61000l18980,0l67080,0l67080,81000l18980,81000l18980,82200l1000,82200l1000,81000l0,81000xe" fillcolor="white" stroked="t" o:allowincell="f" style="position:absolute;margin-left:337.55pt;margin-top:30.35pt;width:9.1pt;height:11.1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2">
                <wp:simplePos x="0" y="0"/>
                <wp:positionH relativeFrom="column">
                  <wp:posOffset>4280535</wp:posOffset>
                </wp:positionH>
                <wp:positionV relativeFrom="paragraph">
                  <wp:posOffset>607695</wp:posOffset>
                </wp:positionV>
                <wp:extent cx="168910" cy="185420"/>
                <wp:effectExtent l="5080" t="5080" r="5080" b="5080"/>
                <wp:wrapNone/>
                <wp:docPr id="130" name=""/>
                <a:graphic xmlns:a="http://schemas.openxmlformats.org/drawingml/2006/main">
                  <a:graphicData uri="http://schemas.microsoft.com/office/word/2010/wordprocessingShape">
                    <wps:wsp>
                      <wps:cNvSpPr/>
                      <wps:spPr>
                        <a:xfrm>
                          <a:off x="0" y="0"/>
                          <a:ext cx="168840" cy="185400"/>
                        </a:xfrm>
                        <a:custGeom>
                          <a:avLst/>
                          <a:gdLst/>
                          <a:ahLst/>
                          <a:rect l="l" t="t" r="r" b="b"/>
                          <a:pathLst>
                            <a:path w="98021" h="107601">
                              <a:moveTo>
                                <a:pt x="0" y="0"/>
                              </a:moveTo>
                              <a:lnTo>
                                <a:pt x="98020" y="0"/>
                              </a:lnTo>
                              <a:lnTo>
                                <a:pt x="98020" y="107600"/>
                              </a:lnTo>
                              <a:lnTo>
                                <a:pt x="0" y="107600"/>
                              </a:lnTo>
                              <a:lnTo>
                                <a:pt x="0"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021,107601" path="m0,0l98020,0l98020,107600l0,107600l0,20e" stroked="t" o:allowincell="f" style="position:absolute;margin-left:337.05pt;margin-top:47.85pt;width:13.25pt;height:14.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3">
                <wp:simplePos x="0" y="0"/>
                <wp:positionH relativeFrom="column">
                  <wp:posOffset>4409440</wp:posOffset>
                </wp:positionH>
                <wp:positionV relativeFrom="paragraph">
                  <wp:posOffset>122555</wp:posOffset>
                </wp:positionV>
                <wp:extent cx="255270" cy="199390"/>
                <wp:effectExtent l="5080" t="5080" r="5080" b="5080"/>
                <wp:wrapNone/>
                <wp:docPr id="131" name=""/>
                <a:graphic xmlns:a="http://schemas.openxmlformats.org/drawingml/2006/main">
                  <a:graphicData uri="http://schemas.microsoft.com/office/word/2010/wordprocessingShape">
                    <wps:wsp>
                      <wps:cNvSpPr/>
                      <wps:spPr>
                        <a:xfrm>
                          <a:off x="0" y="0"/>
                          <a:ext cx="255240" cy="199440"/>
                        </a:xfrm>
                        <a:custGeom>
                          <a:avLst/>
                          <a:gdLst/>
                          <a:ahLst/>
                          <a:rect l="l" t="t" r="r" b="b"/>
                          <a:pathLst>
                            <a:path w="148021" h="115641">
                              <a:moveTo>
                                <a:pt x="0" y="115640"/>
                              </a:moveTo>
                              <a:lnTo>
                                <a:pt x="0" y="40"/>
                              </a:lnTo>
                              <a:lnTo>
                                <a:pt x="70000" y="0"/>
                              </a:lnTo>
                              <a:lnTo>
                                <a:pt x="70000" y="10500"/>
                              </a:lnTo>
                              <a:lnTo>
                                <a:pt x="73020" y="10500"/>
                              </a:lnTo>
                              <a:lnTo>
                                <a:pt x="73020" y="18600"/>
                              </a:lnTo>
                              <a:lnTo>
                                <a:pt x="75000" y="18600"/>
                              </a:lnTo>
                              <a:lnTo>
                                <a:pt x="75000" y="10500"/>
                              </a:lnTo>
                              <a:lnTo>
                                <a:pt x="78000" y="10500"/>
                              </a:lnTo>
                              <a:lnTo>
                                <a:pt x="78000" y="0"/>
                              </a:lnTo>
                              <a:lnTo>
                                <a:pt x="148020" y="0"/>
                              </a:lnTo>
                              <a:lnTo>
                                <a:pt x="148020" y="115640"/>
                              </a:lnTo>
                              <a:lnTo>
                                <a:pt x="0" y="11564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8021,115641" path="m0,115640l0,40l70000,0l70000,10500l73020,10500l73020,18600l75000,18600l75000,10500l78000,10500l78000,0l148020,0l148020,115640l0,115640xe" fillcolor="white" stroked="t" o:allowincell="f" style="position:absolute;margin-left:347.2pt;margin-top:9.65pt;width:20.05pt;height:15.6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4">
                <wp:simplePos x="0" y="0"/>
                <wp:positionH relativeFrom="column">
                  <wp:posOffset>4452620</wp:posOffset>
                </wp:positionH>
                <wp:positionV relativeFrom="paragraph">
                  <wp:posOffset>607695</wp:posOffset>
                </wp:positionV>
                <wp:extent cx="212090" cy="185420"/>
                <wp:effectExtent l="5080" t="5080" r="5080" b="5080"/>
                <wp:wrapNone/>
                <wp:docPr id="132" name=""/>
                <a:graphic xmlns:a="http://schemas.openxmlformats.org/drawingml/2006/main">
                  <a:graphicData uri="http://schemas.microsoft.com/office/word/2010/wordprocessingShape">
                    <wps:wsp>
                      <wps:cNvSpPr/>
                      <wps:spPr>
                        <a:xfrm>
                          <a:off x="0" y="0"/>
                          <a:ext cx="212040" cy="185400"/>
                        </a:xfrm>
                        <a:custGeom>
                          <a:avLst/>
                          <a:gdLst/>
                          <a:ahLst/>
                          <a:rect l="l" t="t" r="r" b="b"/>
                          <a:pathLst>
                            <a:path w="123021" h="107601">
                              <a:moveTo>
                                <a:pt x="48020" y="103880"/>
                              </a:moveTo>
                              <a:lnTo>
                                <a:pt x="48020" y="107580"/>
                              </a:lnTo>
                              <a:lnTo>
                                <a:pt x="0" y="107580"/>
                              </a:lnTo>
                              <a:lnTo>
                                <a:pt x="0" y="0"/>
                              </a:lnTo>
                              <a:lnTo>
                                <a:pt x="123020" y="80"/>
                              </a:lnTo>
                              <a:lnTo>
                                <a:pt x="123020" y="107600"/>
                              </a:lnTo>
                              <a:lnTo>
                                <a:pt x="50000" y="107580"/>
                              </a:lnTo>
                              <a:lnTo>
                                <a:pt x="50000" y="103880"/>
                              </a:lnTo>
                              <a:lnTo>
                                <a:pt x="54020" y="99000"/>
                              </a:lnTo>
                              <a:lnTo>
                                <a:pt x="49020" y="94000"/>
                              </a:lnTo>
                              <a:lnTo>
                                <a:pt x="44020" y="99000"/>
                              </a:lnTo>
                              <a:lnTo>
                                <a:pt x="48020" y="10388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23021,107601" path="m48020,103880l48020,107580l0,107580l0,0l123020,80l123020,107600l50000,107580l50000,103880l54020,99000l49020,94000l44020,99000l48020,103880xe" fillcolor="white" stroked="t" o:allowincell="f" style="position:absolute;margin-left:350.6pt;margin-top:47.85pt;width:16.65pt;height:14.5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5">
                <wp:simplePos x="0" y="0"/>
                <wp:positionH relativeFrom="column">
                  <wp:posOffset>4668520</wp:posOffset>
                </wp:positionH>
                <wp:positionV relativeFrom="paragraph">
                  <wp:posOffset>122555</wp:posOffset>
                </wp:positionV>
                <wp:extent cx="127635" cy="199390"/>
                <wp:effectExtent l="5715" t="5080" r="4445" b="5080"/>
                <wp:wrapNone/>
                <wp:docPr id="133" name=""/>
                <a:graphic xmlns:a="http://schemas.openxmlformats.org/drawingml/2006/main">
                  <a:graphicData uri="http://schemas.microsoft.com/office/word/2010/wordprocessingShape">
                    <wps:wsp>
                      <wps:cNvSpPr/>
                      <wps:spPr>
                        <a:xfrm>
                          <a:off x="0" y="0"/>
                          <a:ext cx="127800" cy="199440"/>
                        </a:xfrm>
                        <a:custGeom>
                          <a:avLst/>
                          <a:gdLst/>
                          <a:ahLst/>
                          <a:rect l="l" t="t" r="r" b="b"/>
                          <a:pathLst>
                            <a:path w="74021" h="115601">
                              <a:moveTo>
                                <a:pt x="0" y="115600"/>
                              </a:moveTo>
                              <a:lnTo>
                                <a:pt x="0" y="0"/>
                              </a:lnTo>
                              <a:lnTo>
                                <a:pt x="74020" y="0"/>
                              </a:lnTo>
                              <a:lnTo>
                                <a:pt x="74020" y="500"/>
                              </a:lnTo>
                              <a:lnTo>
                                <a:pt x="70000" y="500"/>
                              </a:lnTo>
                              <a:lnTo>
                                <a:pt x="70000" y="10500"/>
                              </a:lnTo>
                              <a:lnTo>
                                <a:pt x="73020" y="10500"/>
                              </a:lnTo>
                              <a:lnTo>
                                <a:pt x="73020" y="115600"/>
                              </a:lnTo>
                              <a:lnTo>
                                <a:pt x="0" y="1156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4021,115601" path="m0,115600l0,0l74020,0l74020,500l70000,500l70000,10500l73020,10500l73020,115600l0,115600xe" fillcolor="white" stroked="t" o:allowincell="f" style="position:absolute;margin-left:367.6pt;margin-top:9.65pt;width:10pt;height:15.6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6">
                <wp:simplePos x="0" y="0"/>
                <wp:positionH relativeFrom="column">
                  <wp:posOffset>4668520</wp:posOffset>
                </wp:positionH>
                <wp:positionV relativeFrom="paragraph">
                  <wp:posOffset>607695</wp:posOffset>
                </wp:positionV>
                <wp:extent cx="384175" cy="185420"/>
                <wp:effectExtent l="5715" t="5080" r="4445" b="5080"/>
                <wp:wrapNone/>
                <wp:docPr id="134" name=""/>
                <a:graphic xmlns:a="http://schemas.openxmlformats.org/drawingml/2006/main">
                  <a:graphicData uri="http://schemas.microsoft.com/office/word/2010/wordprocessingShape">
                    <wps:wsp>
                      <wps:cNvSpPr/>
                      <wps:spPr>
                        <a:xfrm>
                          <a:off x="0" y="0"/>
                          <a:ext cx="384120" cy="185400"/>
                        </a:xfrm>
                        <a:custGeom>
                          <a:avLst/>
                          <a:gdLst/>
                          <a:ahLst/>
                          <a:rect l="l" t="t" r="r" b="b"/>
                          <a:pathLst>
                            <a:path w="223021" h="107581">
                              <a:moveTo>
                                <a:pt x="223020" y="107580"/>
                              </a:moveTo>
                              <a:lnTo>
                                <a:pt x="75000" y="107580"/>
                              </a:lnTo>
                              <a:lnTo>
                                <a:pt x="75000" y="103880"/>
                              </a:lnTo>
                              <a:lnTo>
                                <a:pt x="78320" y="96460"/>
                              </a:lnTo>
                              <a:lnTo>
                                <a:pt x="73000" y="94100"/>
                              </a:lnTo>
                              <a:lnTo>
                                <a:pt x="69020" y="99240"/>
                              </a:lnTo>
                              <a:lnTo>
                                <a:pt x="73020" y="103880"/>
                              </a:lnTo>
                              <a:lnTo>
                                <a:pt x="73020" y="107520"/>
                              </a:lnTo>
                              <a:lnTo>
                                <a:pt x="0" y="107520"/>
                              </a:lnTo>
                              <a:lnTo>
                                <a:pt x="0" y="0"/>
                              </a:lnTo>
                              <a:lnTo>
                                <a:pt x="223020" y="20"/>
                              </a:lnTo>
                              <a:lnTo>
                                <a:pt x="223020" y="94100"/>
                              </a:lnTo>
                              <a:lnTo>
                                <a:pt x="219020" y="98780"/>
                              </a:lnTo>
                              <a:lnTo>
                                <a:pt x="223020" y="1038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3021,107581" path="m223020,107580l75000,107580l75000,103880l78320,96460l73000,94100l69020,99240l73020,103880l73020,107520l0,107520l0,0l223020,20l223020,94100l219020,98780l223020,103880e" stroked="t" o:allowincell="f" style="position:absolute;margin-left:367.6pt;margin-top:47.85pt;width:30.2pt;height:14.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7">
                <wp:simplePos x="0" y="0"/>
                <wp:positionH relativeFrom="column">
                  <wp:posOffset>4796155</wp:posOffset>
                </wp:positionH>
                <wp:positionV relativeFrom="paragraph">
                  <wp:posOffset>122555</wp:posOffset>
                </wp:positionV>
                <wp:extent cx="127000" cy="199390"/>
                <wp:effectExtent l="5080" t="5080" r="5080" b="5080"/>
                <wp:wrapNone/>
                <wp:docPr id="135" name=""/>
                <a:graphic xmlns:a="http://schemas.openxmlformats.org/drawingml/2006/main">
                  <a:graphicData uri="http://schemas.microsoft.com/office/word/2010/wordprocessingShape">
                    <wps:wsp>
                      <wps:cNvSpPr/>
                      <wps:spPr>
                        <a:xfrm>
                          <a:off x="0" y="0"/>
                          <a:ext cx="127080" cy="199440"/>
                        </a:xfrm>
                        <a:custGeom>
                          <a:avLst/>
                          <a:gdLst/>
                          <a:ahLst/>
                          <a:rect l="l" t="t" r="r" b="b"/>
                          <a:pathLst>
                            <a:path w="74001" h="115601">
                              <a:moveTo>
                                <a:pt x="980" y="115600"/>
                              </a:moveTo>
                              <a:lnTo>
                                <a:pt x="980" y="10500"/>
                              </a:lnTo>
                              <a:lnTo>
                                <a:pt x="3980" y="10500"/>
                              </a:lnTo>
                              <a:lnTo>
                                <a:pt x="3980" y="1960"/>
                              </a:lnTo>
                              <a:lnTo>
                                <a:pt x="3980" y="500"/>
                              </a:lnTo>
                              <a:lnTo>
                                <a:pt x="0" y="500"/>
                              </a:lnTo>
                              <a:lnTo>
                                <a:pt x="0" y="0"/>
                              </a:lnTo>
                              <a:lnTo>
                                <a:pt x="74000" y="0"/>
                              </a:lnTo>
                              <a:lnTo>
                                <a:pt x="74000" y="115600"/>
                              </a:lnTo>
                              <a:lnTo>
                                <a:pt x="980" y="1156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4001,115601" path="m980,115600l980,10500l3980,10500l3980,1960l3980,500l0,500l0,0l74000,0l74000,115600l980,115600xe" fillcolor="white" stroked="t" o:allowincell="f" style="position:absolute;margin-left:377.65pt;margin-top:9.65pt;width:9.95pt;height:15.6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8">
                <wp:simplePos x="0" y="0"/>
                <wp:positionH relativeFrom="column">
                  <wp:posOffset>4926965</wp:posOffset>
                </wp:positionH>
                <wp:positionV relativeFrom="paragraph">
                  <wp:posOffset>122555</wp:posOffset>
                </wp:positionV>
                <wp:extent cx="134620" cy="269875"/>
                <wp:effectExtent l="5080" t="5715" r="5080" b="4445"/>
                <wp:wrapNone/>
                <wp:docPr id="136" name=""/>
                <a:graphic xmlns:a="http://schemas.openxmlformats.org/drawingml/2006/main">
                  <a:graphicData uri="http://schemas.microsoft.com/office/word/2010/wordprocessingShape">
                    <wps:wsp>
                      <wps:cNvSpPr/>
                      <wps:spPr>
                        <a:xfrm>
                          <a:off x="0" y="0"/>
                          <a:ext cx="134640" cy="270000"/>
                        </a:xfrm>
                        <a:custGeom>
                          <a:avLst/>
                          <a:gdLst/>
                          <a:ahLst/>
                          <a:rect l="l" t="t" r="r" b="b"/>
                          <a:pathLst>
                            <a:path w="78121" h="156501">
                              <a:moveTo>
                                <a:pt x="0" y="155500"/>
                              </a:moveTo>
                              <a:lnTo>
                                <a:pt x="0" y="0"/>
                              </a:lnTo>
                              <a:lnTo>
                                <a:pt x="71000" y="0"/>
                              </a:lnTo>
                              <a:lnTo>
                                <a:pt x="71020" y="500"/>
                              </a:lnTo>
                              <a:lnTo>
                                <a:pt x="69020" y="500"/>
                              </a:lnTo>
                              <a:lnTo>
                                <a:pt x="69020" y="10500"/>
                              </a:lnTo>
                              <a:lnTo>
                                <a:pt x="78120" y="10500"/>
                              </a:lnTo>
                              <a:lnTo>
                                <a:pt x="78060" y="96580"/>
                              </a:lnTo>
                              <a:lnTo>
                                <a:pt x="69020" y="96600"/>
                              </a:lnTo>
                              <a:lnTo>
                                <a:pt x="69020" y="106600"/>
                              </a:lnTo>
                              <a:lnTo>
                                <a:pt x="74020" y="106600"/>
                              </a:lnTo>
                              <a:lnTo>
                                <a:pt x="74020" y="150500"/>
                              </a:lnTo>
                              <a:lnTo>
                                <a:pt x="69020" y="150500"/>
                              </a:lnTo>
                              <a:lnTo>
                                <a:pt x="69020" y="156500"/>
                              </a:lnTo>
                              <a:lnTo>
                                <a:pt x="0" y="156500"/>
                              </a:lnTo>
                              <a:lnTo>
                                <a:pt x="0" y="1555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8121,156501" path="m0,155500l0,0l71000,0l71020,500l69020,500l69020,10500l78120,10500l78060,96580l69020,96600l69020,106600l74020,106600l74020,150500l69020,150500l69020,156500l0,156500l0,155500xe" fillcolor="white" stroked="t" o:allowincell="f" style="position:absolute;margin-left:387.95pt;margin-top:9.65pt;width:10.55pt;height:21.2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9">
                <wp:simplePos x="0" y="0"/>
                <wp:positionH relativeFrom="column">
                  <wp:posOffset>4625340</wp:posOffset>
                </wp:positionH>
                <wp:positionV relativeFrom="paragraph">
                  <wp:posOffset>385445</wp:posOffset>
                </wp:positionV>
                <wp:extent cx="161925" cy="139700"/>
                <wp:effectExtent l="5715" t="5080" r="4445" b="5080"/>
                <wp:wrapNone/>
                <wp:docPr id="137" name=""/>
                <a:graphic xmlns:a="http://schemas.openxmlformats.org/drawingml/2006/main">
                  <a:graphicData uri="http://schemas.microsoft.com/office/word/2010/wordprocessingShape">
                    <wps:wsp>
                      <wps:cNvSpPr/>
                      <wps:spPr>
                        <a:xfrm>
                          <a:off x="0" y="0"/>
                          <a:ext cx="162000" cy="139680"/>
                        </a:xfrm>
                        <a:custGeom>
                          <a:avLst/>
                          <a:gdLst/>
                          <a:ahLst/>
                          <a:rect l="l" t="t" r="r" b="b"/>
                          <a:pathLst>
                            <a:path w="94001" h="81001">
                              <a:moveTo>
                                <a:pt x="0" y="81000"/>
                              </a:moveTo>
                              <a:lnTo>
                                <a:pt x="0" y="0"/>
                              </a:lnTo>
                              <a:lnTo>
                                <a:pt x="94000" y="0"/>
                              </a:lnTo>
                              <a:lnTo>
                                <a:pt x="94000" y="81000"/>
                              </a:lnTo>
                              <a:lnTo>
                                <a:pt x="0" y="81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4001,81001" path="m0,81000l0,0l94000,0l94000,81000l0,81000xe" fillcolor="white" stroked="t" o:allowincell="f" style="position:absolute;margin-left:364.2pt;margin-top:30.35pt;width:12.7pt;height:10.9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0">
                <wp:simplePos x="0" y="0"/>
                <wp:positionH relativeFrom="column">
                  <wp:posOffset>4856480</wp:posOffset>
                </wp:positionH>
                <wp:positionV relativeFrom="paragraph">
                  <wp:posOffset>399415</wp:posOffset>
                </wp:positionV>
                <wp:extent cx="203200" cy="111760"/>
                <wp:effectExtent l="5080" t="5080" r="5080" b="5080"/>
                <wp:wrapNone/>
                <wp:docPr id="138" name=""/>
                <a:graphic xmlns:a="http://schemas.openxmlformats.org/drawingml/2006/main">
                  <a:graphicData uri="http://schemas.microsoft.com/office/word/2010/wordprocessingShape">
                    <wps:wsp>
                      <wps:cNvSpPr/>
                      <wps:spPr>
                        <a:xfrm>
                          <a:off x="0" y="0"/>
                          <a:ext cx="203040" cy="111600"/>
                        </a:xfrm>
                        <a:custGeom>
                          <a:avLst/>
                          <a:gdLst/>
                          <a:ahLst/>
                          <a:rect l="l" t="t" r="r" b="b"/>
                          <a:pathLst>
                            <a:path w="117981" h="65001">
                              <a:moveTo>
                                <a:pt x="0" y="0"/>
                              </a:moveTo>
                              <a:lnTo>
                                <a:pt x="117980" y="0"/>
                              </a:lnTo>
                              <a:lnTo>
                                <a:pt x="117980" y="65000"/>
                              </a:lnTo>
                              <a:lnTo>
                                <a:pt x="0" y="65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7981,65001" path="m0,0l117980,0l117980,65000l0,65000l0,0xe" fillcolor="white" stroked="t" o:allowincell="f" style="position:absolute;margin-left:382.4pt;margin-top:31.45pt;width:15.95pt;height:8.7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1">
                <wp:simplePos x="0" y="0"/>
                <wp:positionH relativeFrom="column">
                  <wp:posOffset>4796155</wp:posOffset>
                </wp:positionH>
                <wp:positionV relativeFrom="paragraph">
                  <wp:posOffset>399415</wp:posOffset>
                </wp:positionV>
                <wp:extent cx="56515" cy="114935"/>
                <wp:effectExtent l="5715" t="5715" r="4445" b="4445"/>
                <wp:wrapNone/>
                <wp:docPr id="139" name=""/>
                <a:graphic xmlns:a="http://schemas.openxmlformats.org/drawingml/2006/main">
                  <a:graphicData uri="http://schemas.microsoft.com/office/word/2010/wordprocessingShape">
                    <wps:wsp>
                      <wps:cNvSpPr/>
                      <wps:spPr>
                        <a:xfrm>
                          <a:off x="0" y="0"/>
                          <a:ext cx="56520" cy="114840"/>
                        </a:xfrm>
                        <a:custGeom>
                          <a:avLst/>
                          <a:gdLst/>
                          <a:ahLst/>
                          <a:rect l="l" t="t" r="r" b="b"/>
                          <a:pathLst>
                            <a:path w="32981" h="66901">
                              <a:moveTo>
                                <a:pt x="0" y="65000"/>
                              </a:moveTo>
                              <a:lnTo>
                                <a:pt x="0" y="0"/>
                              </a:lnTo>
                              <a:lnTo>
                                <a:pt x="32980" y="0"/>
                              </a:lnTo>
                              <a:lnTo>
                                <a:pt x="32980" y="65000"/>
                              </a:lnTo>
                              <a:lnTo>
                                <a:pt x="29000" y="65000"/>
                              </a:lnTo>
                              <a:lnTo>
                                <a:pt x="29000" y="66900"/>
                              </a:lnTo>
                              <a:lnTo>
                                <a:pt x="8980" y="66900"/>
                              </a:lnTo>
                              <a:lnTo>
                                <a:pt x="8980" y="65000"/>
                              </a:lnTo>
                              <a:lnTo>
                                <a:pt x="0" y="65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2981,66901" path="m0,65000l0,0l32980,0l32980,65000l29000,65000l29000,66900l8980,66900l8980,65000l0,65000xe" fillcolor="white" stroked="t" o:allowincell="f" style="position:absolute;margin-left:377.65pt;margin-top:31.45pt;width:4.4pt;height:9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2">
                <wp:simplePos x="0" y="0"/>
                <wp:positionH relativeFrom="column">
                  <wp:posOffset>5055235</wp:posOffset>
                </wp:positionH>
                <wp:positionV relativeFrom="paragraph">
                  <wp:posOffset>508000</wp:posOffset>
                </wp:positionV>
                <wp:extent cx="586105" cy="98425"/>
                <wp:effectExtent l="5715" t="5715" r="4445" b="4445"/>
                <wp:wrapNone/>
                <wp:docPr id="140" name=""/>
                <a:graphic xmlns:a="http://schemas.openxmlformats.org/drawingml/2006/main">
                  <a:graphicData uri="http://schemas.microsoft.com/office/word/2010/wordprocessingShape">
                    <wps:wsp>
                      <wps:cNvSpPr/>
                      <wps:spPr>
                        <a:xfrm>
                          <a:off x="0" y="0"/>
                          <a:ext cx="586080" cy="98280"/>
                        </a:xfrm>
                        <a:custGeom>
                          <a:avLst/>
                          <a:gdLst/>
                          <a:ahLst/>
                          <a:rect l="l" t="t" r="r" b="b"/>
                          <a:pathLst>
                            <a:path w="339721" h="57201">
                              <a:moveTo>
                                <a:pt x="0" y="12000"/>
                              </a:moveTo>
                              <a:lnTo>
                                <a:pt x="0" y="56000"/>
                              </a:lnTo>
                              <a:lnTo>
                                <a:pt x="14020" y="56000"/>
                              </a:lnTo>
                              <a:lnTo>
                                <a:pt x="14020" y="57200"/>
                              </a:lnTo>
                              <a:lnTo>
                                <a:pt x="32020" y="57200"/>
                              </a:lnTo>
                              <a:lnTo>
                                <a:pt x="32020" y="56020"/>
                              </a:lnTo>
                              <a:lnTo>
                                <a:pt x="116960" y="56020"/>
                              </a:lnTo>
                              <a:lnTo>
                                <a:pt x="116960" y="57200"/>
                              </a:lnTo>
                              <a:lnTo>
                                <a:pt x="134960" y="57200"/>
                              </a:lnTo>
                              <a:lnTo>
                                <a:pt x="134960" y="56020"/>
                              </a:lnTo>
                              <a:lnTo>
                                <a:pt x="266960" y="56020"/>
                              </a:lnTo>
                              <a:lnTo>
                                <a:pt x="266960" y="57200"/>
                              </a:lnTo>
                              <a:lnTo>
                                <a:pt x="284960" y="57200"/>
                              </a:lnTo>
                              <a:lnTo>
                                <a:pt x="284960" y="56020"/>
                              </a:lnTo>
                              <a:lnTo>
                                <a:pt x="339720" y="56020"/>
                              </a:lnTo>
                              <a:lnTo>
                                <a:pt x="339720" y="0"/>
                              </a:lnTo>
                              <a:lnTo>
                                <a:pt x="304500" y="0"/>
                              </a:lnTo>
                              <a:lnTo>
                                <a:pt x="304500" y="12000"/>
                              </a:lnTo>
                              <a:lnTo>
                                <a:pt x="288380" y="12000"/>
                              </a:lnTo>
                              <a:lnTo>
                                <a:pt x="288380" y="10700"/>
                              </a:lnTo>
                              <a:lnTo>
                                <a:pt x="270380" y="10700"/>
                              </a:lnTo>
                              <a:lnTo>
                                <a:pt x="270380" y="12000"/>
                              </a:lnTo>
                              <a:lnTo>
                                <a:pt x="233400" y="12000"/>
                              </a:lnTo>
                              <a:lnTo>
                                <a:pt x="233400" y="10700"/>
                              </a:lnTo>
                              <a:lnTo>
                                <a:pt x="215400" y="10700"/>
                              </a:lnTo>
                              <a:lnTo>
                                <a:pt x="215400" y="12000"/>
                              </a:lnTo>
                              <a:lnTo>
                                <a:pt x="178600" y="12000"/>
                              </a:lnTo>
                              <a:lnTo>
                                <a:pt x="178600" y="10700"/>
                              </a:lnTo>
                              <a:lnTo>
                                <a:pt x="160600" y="10700"/>
                              </a:lnTo>
                              <a:lnTo>
                                <a:pt x="160600" y="12000"/>
                              </a:lnTo>
                              <a:lnTo>
                                <a:pt x="180" y="12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9721,57201" path="m0,12000l0,56000l14020,56000l14020,57200l32020,57200l32020,56020l116960,56020l116960,57200l134960,57200l134960,56020l266960,56020l266960,57200l284960,57200l284960,56020l339720,56020l339720,0l304500,0l304500,12000l288380,12000l288380,10700l270380,10700l270380,12000l233400,12000l233400,10700l215400,10700l215400,12000l178600,12000l178600,10700l160600,10700l160600,12000l180,12000e" stroked="t" o:allowincell="f" style="position:absolute;margin-left:398.05pt;margin-top:40pt;width:46.1pt;height:7.7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3">
                <wp:simplePos x="0" y="0"/>
                <wp:positionH relativeFrom="column">
                  <wp:posOffset>5062855</wp:posOffset>
                </wp:positionH>
                <wp:positionV relativeFrom="paragraph">
                  <wp:posOffset>140335</wp:posOffset>
                </wp:positionV>
                <wp:extent cx="255270" cy="384810"/>
                <wp:effectExtent l="5080" t="5080" r="5080" b="5080"/>
                <wp:wrapNone/>
                <wp:docPr id="141" name=""/>
                <a:graphic xmlns:a="http://schemas.openxmlformats.org/drawingml/2006/main">
                  <a:graphicData uri="http://schemas.microsoft.com/office/word/2010/wordprocessingShape">
                    <wps:wsp>
                      <wps:cNvSpPr/>
                      <wps:spPr>
                        <a:xfrm>
                          <a:off x="0" y="0"/>
                          <a:ext cx="255240" cy="384840"/>
                        </a:xfrm>
                        <a:custGeom>
                          <a:avLst/>
                          <a:gdLst/>
                          <a:ahLst/>
                          <a:rect l="l" t="t" r="r" b="b"/>
                          <a:pathLst>
                            <a:path w="147881" h="223001">
                              <a:moveTo>
                                <a:pt x="0" y="223000"/>
                              </a:moveTo>
                              <a:lnTo>
                                <a:pt x="0" y="0"/>
                              </a:lnTo>
                              <a:lnTo>
                                <a:pt x="20000" y="0"/>
                              </a:lnTo>
                              <a:lnTo>
                                <a:pt x="31660" y="2320"/>
                              </a:lnTo>
                              <a:lnTo>
                                <a:pt x="32580" y="2700"/>
                              </a:lnTo>
                              <a:lnTo>
                                <a:pt x="42480" y="9320"/>
                              </a:lnTo>
                              <a:lnTo>
                                <a:pt x="43180" y="10020"/>
                              </a:lnTo>
                              <a:lnTo>
                                <a:pt x="49780" y="19900"/>
                              </a:lnTo>
                              <a:lnTo>
                                <a:pt x="50180" y="20840"/>
                              </a:lnTo>
                              <a:lnTo>
                                <a:pt x="52500" y="32500"/>
                              </a:lnTo>
                              <a:lnTo>
                                <a:pt x="52500" y="33500"/>
                              </a:lnTo>
                              <a:lnTo>
                                <a:pt x="52500" y="96100"/>
                              </a:lnTo>
                              <a:lnTo>
                                <a:pt x="66580" y="96100"/>
                              </a:lnTo>
                              <a:lnTo>
                                <a:pt x="66580" y="88000"/>
                              </a:lnTo>
                              <a:lnTo>
                                <a:pt x="64600" y="88000"/>
                              </a:lnTo>
                              <a:lnTo>
                                <a:pt x="64600" y="60000"/>
                              </a:lnTo>
                              <a:lnTo>
                                <a:pt x="90600" y="60000"/>
                              </a:lnTo>
                              <a:lnTo>
                                <a:pt x="90600" y="88000"/>
                              </a:lnTo>
                              <a:lnTo>
                                <a:pt x="84600" y="88000"/>
                              </a:lnTo>
                              <a:lnTo>
                                <a:pt x="84600" y="96100"/>
                              </a:lnTo>
                              <a:lnTo>
                                <a:pt x="108600" y="96100"/>
                              </a:lnTo>
                              <a:lnTo>
                                <a:pt x="108600" y="88000"/>
                              </a:lnTo>
                              <a:lnTo>
                                <a:pt x="102600" y="88000"/>
                              </a:lnTo>
                              <a:lnTo>
                                <a:pt x="102600" y="60000"/>
                              </a:lnTo>
                              <a:lnTo>
                                <a:pt x="128600" y="60000"/>
                              </a:lnTo>
                              <a:lnTo>
                                <a:pt x="128600" y="88000"/>
                              </a:lnTo>
                              <a:lnTo>
                                <a:pt x="126600" y="88000"/>
                              </a:lnTo>
                              <a:lnTo>
                                <a:pt x="126580" y="96100"/>
                              </a:lnTo>
                              <a:lnTo>
                                <a:pt x="147700" y="96100"/>
                              </a:lnTo>
                              <a:lnTo>
                                <a:pt x="147680" y="140000"/>
                              </a:lnTo>
                              <a:lnTo>
                                <a:pt x="140000" y="140000"/>
                              </a:lnTo>
                              <a:lnTo>
                                <a:pt x="140000" y="150000"/>
                              </a:lnTo>
                              <a:lnTo>
                                <a:pt x="147880" y="150000"/>
                              </a:lnTo>
                              <a:lnTo>
                                <a:pt x="147880" y="215000"/>
                              </a:lnTo>
                              <a:lnTo>
                                <a:pt x="140000" y="215000"/>
                              </a:lnTo>
                              <a:lnTo>
                                <a:pt x="140000" y="223000"/>
                              </a:lnTo>
                              <a:lnTo>
                                <a:pt x="0" y="223000"/>
                              </a:lnTo>
                              <a:close/>
                            </a:path>
                          </a:pathLst>
                        </a:custGeom>
                        <a:solidFill>
                          <a:srgbClr val="ffcc99"/>
                        </a:solidFill>
                        <a:ln w="9360">
                          <a:solidFill>
                            <a:srgbClr val="000000"/>
                          </a:solidFill>
                          <a:round/>
                        </a:ln>
                      </wps:spPr>
                      <wps:style>
                        <a:lnRef idx="0"/>
                        <a:fillRef idx="0"/>
                        <a:effectRef idx="0"/>
                        <a:fontRef idx="minor"/>
                      </wps:style>
                      <wps:bodyPr/>
                    </wps:wsp>
                  </a:graphicData>
                </a:graphic>
              </wp:anchor>
            </w:drawing>
          </mc:Choice>
          <mc:Fallback>
            <w:pict>
              <v:shape id="shape_0" coordsize="147881,223001" path="m0,223000l0,0l20000,0l31660,2320l32580,2700l42480,9320l43180,10020l49780,19900l50180,20840l52500,32500l52500,33500l52500,96100l66580,96100l66580,88000l64600,88000l64600,60000l90600,60000l90600,88000l84600,88000l84600,96100l108600,96100l108600,88000l102600,88000l102600,60000l128600,60000l128600,88000l126600,88000l126580,96100l147700,96100l147680,140000l140000,140000l140000,150000l147880,150000l147880,215000l140000,215000l140000,223000l0,223000xe" fillcolor="#ffcc99" stroked="t" o:allowincell="f" style="position:absolute;margin-left:398.65pt;margin-top:11.05pt;width:20.05pt;height:30.25pt;mso-wrap-style:none;v-text-anchor:middle">
                <v:fill o:detectmouseclick="t" type="solid" color2="#003366"/>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4">
                <wp:simplePos x="0" y="0"/>
                <wp:positionH relativeFrom="column">
                  <wp:posOffset>5055870</wp:posOffset>
                </wp:positionH>
                <wp:positionV relativeFrom="paragraph">
                  <wp:posOffset>607695</wp:posOffset>
                </wp:positionV>
                <wp:extent cx="126365" cy="185420"/>
                <wp:effectExtent l="5715" t="5080" r="4445" b="5080"/>
                <wp:wrapNone/>
                <wp:docPr id="142" name=""/>
                <a:graphic xmlns:a="http://schemas.openxmlformats.org/drawingml/2006/main">
                  <a:graphicData uri="http://schemas.microsoft.com/office/word/2010/wordprocessingShape">
                    <wps:wsp>
                      <wps:cNvSpPr/>
                      <wps:spPr>
                        <a:xfrm>
                          <a:off x="0" y="0"/>
                          <a:ext cx="126360" cy="185400"/>
                        </a:xfrm>
                        <a:custGeom>
                          <a:avLst/>
                          <a:gdLst/>
                          <a:ahLst/>
                          <a:rect l="l" t="t" r="r" b="b"/>
                          <a:pathLst>
                            <a:path w="73021" h="107581">
                              <a:moveTo>
                                <a:pt x="0" y="0"/>
                              </a:moveTo>
                              <a:lnTo>
                                <a:pt x="73020" y="0"/>
                              </a:lnTo>
                              <a:lnTo>
                                <a:pt x="73020" y="107580"/>
                              </a:lnTo>
                              <a:lnTo>
                                <a:pt x="0" y="10758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3021,107581" path="m0,0l73020,0l73020,107580l0,107580l0,0xe" fillcolor="white" stroked="t" o:allowincell="f" style="position:absolute;margin-left:398.1pt;margin-top:47.85pt;width:9.9pt;height:14.5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5">
                <wp:simplePos x="0" y="0"/>
                <wp:positionH relativeFrom="column">
                  <wp:posOffset>5185410</wp:posOffset>
                </wp:positionH>
                <wp:positionV relativeFrom="paragraph">
                  <wp:posOffset>607695</wp:posOffset>
                </wp:positionV>
                <wp:extent cx="125730" cy="185420"/>
                <wp:effectExtent l="5080" t="5080" r="5080" b="5080"/>
                <wp:wrapNone/>
                <wp:docPr id="143" name=""/>
                <a:graphic xmlns:a="http://schemas.openxmlformats.org/drawingml/2006/main">
                  <a:graphicData uri="http://schemas.microsoft.com/office/word/2010/wordprocessingShape">
                    <wps:wsp>
                      <wps:cNvSpPr/>
                      <wps:spPr>
                        <a:xfrm>
                          <a:off x="0" y="0"/>
                          <a:ext cx="125640" cy="185400"/>
                        </a:xfrm>
                        <a:custGeom>
                          <a:avLst/>
                          <a:gdLst/>
                          <a:ahLst/>
                          <a:rect l="l" t="t" r="r" b="b"/>
                          <a:pathLst>
                            <a:path w="73021" h="107581">
                              <a:moveTo>
                                <a:pt x="0" y="20"/>
                              </a:moveTo>
                              <a:lnTo>
                                <a:pt x="73020" y="20"/>
                              </a:lnTo>
                              <a:lnTo>
                                <a:pt x="73020" y="107580"/>
                              </a:lnTo>
                              <a:lnTo>
                                <a:pt x="0" y="10758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021,107581" path="m0,20l73020,20l73020,107580l0,107580l0,0e" stroked="t" o:allowincell="f" style="position:absolute;margin-left:408.3pt;margin-top:47.85pt;width:9.85pt;height:14.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6">
                <wp:simplePos x="0" y="0"/>
                <wp:positionH relativeFrom="column">
                  <wp:posOffset>5314950</wp:posOffset>
                </wp:positionH>
                <wp:positionV relativeFrom="paragraph">
                  <wp:posOffset>607695</wp:posOffset>
                </wp:positionV>
                <wp:extent cx="513715" cy="185420"/>
                <wp:effectExtent l="5715" t="5080" r="4445" b="5080"/>
                <wp:wrapNone/>
                <wp:docPr id="144" name=""/>
                <a:graphic xmlns:a="http://schemas.openxmlformats.org/drawingml/2006/main">
                  <a:graphicData uri="http://schemas.microsoft.com/office/word/2010/wordprocessingShape">
                    <wps:wsp>
                      <wps:cNvSpPr/>
                      <wps:spPr>
                        <a:xfrm>
                          <a:off x="0" y="0"/>
                          <a:ext cx="513720" cy="185400"/>
                        </a:xfrm>
                        <a:custGeom>
                          <a:avLst/>
                          <a:gdLst/>
                          <a:ahLst/>
                          <a:rect l="l" t="t" r="r" b="b"/>
                          <a:pathLst>
                            <a:path w="298021" h="107601">
                              <a:moveTo>
                                <a:pt x="0" y="0"/>
                              </a:moveTo>
                              <a:lnTo>
                                <a:pt x="298020" y="0"/>
                              </a:lnTo>
                              <a:lnTo>
                                <a:pt x="298020" y="94100"/>
                              </a:lnTo>
                              <a:lnTo>
                                <a:pt x="294020" y="99060"/>
                              </a:lnTo>
                              <a:lnTo>
                                <a:pt x="298020" y="103900"/>
                              </a:lnTo>
                              <a:lnTo>
                                <a:pt x="298020" y="107580"/>
                              </a:lnTo>
                              <a:lnTo>
                                <a:pt x="225000" y="107600"/>
                              </a:lnTo>
                              <a:lnTo>
                                <a:pt x="225000" y="87400"/>
                              </a:lnTo>
                              <a:lnTo>
                                <a:pt x="223020" y="87400"/>
                              </a:lnTo>
                              <a:lnTo>
                                <a:pt x="223020" y="107600"/>
                              </a:lnTo>
                              <a:lnTo>
                                <a:pt x="150000" y="107580"/>
                              </a:lnTo>
                              <a:lnTo>
                                <a:pt x="150000" y="103880"/>
                              </a:lnTo>
                              <a:lnTo>
                                <a:pt x="154020" y="99060"/>
                              </a:lnTo>
                              <a:lnTo>
                                <a:pt x="150000" y="94100"/>
                              </a:lnTo>
                              <a:lnTo>
                                <a:pt x="150000" y="87400"/>
                              </a:lnTo>
                              <a:lnTo>
                                <a:pt x="148020" y="87400"/>
                              </a:lnTo>
                              <a:lnTo>
                                <a:pt x="148020" y="94100"/>
                              </a:lnTo>
                              <a:lnTo>
                                <a:pt x="144020" y="98900"/>
                              </a:lnTo>
                              <a:lnTo>
                                <a:pt x="148020" y="103880"/>
                              </a:lnTo>
                              <a:lnTo>
                                <a:pt x="148020" y="107580"/>
                              </a:lnTo>
                              <a:lnTo>
                                <a:pt x="0" y="107580"/>
                              </a:lnTo>
                              <a:lnTo>
                                <a:pt x="0"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8021,107601" path="m0,0l298020,0l298020,94100l294020,99060l298020,103900l298020,107580l225000,107600l225000,87400l223020,87400l223020,107600l150000,107580l150000,103880l154020,99060l150000,94100l150000,87400l148020,87400l148020,94100l144020,98900l148020,103880l148020,107580l0,107580l0,20e" stroked="t" o:allowincell="f" style="position:absolute;margin-left:418.5pt;margin-top:47.85pt;width:40.4pt;height:14.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7">
                <wp:simplePos x="0" y="0"/>
                <wp:positionH relativeFrom="column">
                  <wp:posOffset>5641975</wp:posOffset>
                </wp:positionH>
                <wp:positionV relativeFrom="paragraph">
                  <wp:posOffset>510540</wp:posOffset>
                </wp:positionV>
                <wp:extent cx="316230" cy="95885"/>
                <wp:effectExtent l="5080" t="5715" r="5080" b="4445"/>
                <wp:wrapNone/>
                <wp:docPr id="145" name=""/>
                <a:graphic xmlns:a="http://schemas.openxmlformats.org/drawingml/2006/main">
                  <a:graphicData uri="http://schemas.microsoft.com/office/word/2010/wordprocessingShape">
                    <wps:wsp>
                      <wps:cNvSpPr/>
                      <wps:spPr>
                        <a:xfrm>
                          <a:off x="0" y="0"/>
                          <a:ext cx="316080" cy="95760"/>
                        </a:xfrm>
                        <a:custGeom>
                          <a:avLst/>
                          <a:gdLst/>
                          <a:ahLst/>
                          <a:rect l="l" t="t" r="r" b="b"/>
                          <a:pathLst>
                            <a:path w="183421" h="55501">
                              <a:moveTo>
                                <a:pt x="0" y="0"/>
                              </a:moveTo>
                              <a:lnTo>
                                <a:pt x="0" y="54300"/>
                              </a:lnTo>
                              <a:lnTo>
                                <a:pt x="1860" y="54300"/>
                              </a:lnTo>
                              <a:lnTo>
                                <a:pt x="1860" y="55500"/>
                              </a:lnTo>
                              <a:lnTo>
                                <a:pt x="19840" y="55500"/>
                              </a:lnTo>
                              <a:lnTo>
                                <a:pt x="19840" y="54320"/>
                              </a:lnTo>
                              <a:lnTo>
                                <a:pt x="76860" y="54320"/>
                              </a:lnTo>
                              <a:lnTo>
                                <a:pt x="76860" y="55500"/>
                              </a:lnTo>
                              <a:lnTo>
                                <a:pt x="94840" y="55500"/>
                              </a:lnTo>
                              <a:lnTo>
                                <a:pt x="94840" y="54320"/>
                              </a:lnTo>
                              <a:lnTo>
                                <a:pt x="123920" y="54320"/>
                              </a:lnTo>
                              <a:lnTo>
                                <a:pt x="123920" y="55500"/>
                              </a:lnTo>
                              <a:lnTo>
                                <a:pt x="141920" y="55500"/>
                              </a:lnTo>
                              <a:lnTo>
                                <a:pt x="141920" y="54320"/>
                              </a:lnTo>
                              <a:lnTo>
                                <a:pt x="183420" y="54320"/>
                              </a:lnTo>
                              <a:lnTo>
                                <a:pt x="183420" y="0"/>
                              </a:lnTo>
                              <a:lnTo>
                                <a:pt x="114400" y="0"/>
                              </a:lnTo>
                              <a:lnTo>
                                <a:pt x="114400" y="10300"/>
                              </a:lnTo>
                              <a:lnTo>
                                <a:pt x="104380" y="10300"/>
                              </a:lnTo>
                              <a:lnTo>
                                <a:pt x="104380" y="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3421,55501" path="m0,0l0,54300l1860,54300l1860,55500l19840,55500l19840,54320l76860,54320l76860,55500l94840,55500l94840,54320l123920,54320l123920,55500l141920,55500l141920,54320l183420,54320l183420,0l114400,0l114400,10300l104380,10300l104380,0l0,0xe" fillcolor="white" stroked="t" o:allowincell="f" style="position:absolute;margin-left:444.25pt;margin-top:40.2pt;width:24.85pt;height:7.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8">
                <wp:simplePos x="0" y="0"/>
                <wp:positionH relativeFrom="column">
                  <wp:posOffset>5476875</wp:posOffset>
                </wp:positionH>
                <wp:positionV relativeFrom="paragraph">
                  <wp:posOffset>389255</wp:posOffset>
                </wp:positionV>
                <wp:extent cx="86360" cy="135890"/>
                <wp:effectExtent l="5080" t="5080" r="5080" b="5080"/>
                <wp:wrapNone/>
                <wp:docPr id="146" name=""/>
                <a:graphic xmlns:a="http://schemas.openxmlformats.org/drawingml/2006/main">
                  <a:graphicData uri="http://schemas.microsoft.com/office/word/2010/wordprocessingShape">
                    <wps:wsp>
                      <wps:cNvSpPr/>
                      <wps:spPr>
                        <a:xfrm>
                          <a:off x="0" y="0"/>
                          <a:ext cx="86400" cy="135720"/>
                        </a:xfrm>
                        <a:custGeom>
                          <a:avLst/>
                          <a:gdLst/>
                          <a:ahLst/>
                          <a:rect l="l" t="t" r="r" b="b"/>
                          <a:pathLst>
                            <a:path w="50001" h="78501">
                              <a:moveTo>
                                <a:pt x="0" y="0"/>
                              </a:moveTo>
                              <a:lnTo>
                                <a:pt x="50000" y="0"/>
                              </a:lnTo>
                              <a:lnTo>
                                <a:pt x="50000" y="78500"/>
                              </a:lnTo>
                              <a:lnTo>
                                <a:pt x="0" y="785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0001,78501" path="m0,0l50000,0l50000,78500l0,78500l0,0xe" fillcolor="white" stroked="t" o:allowincell="f" style="position:absolute;margin-left:431.25pt;margin-top:30.65pt;width:6.75pt;height:10.6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78740" simplePos="0" locked="0" layoutInCell="0" allowOverlap="1" relativeHeight="149">
                <wp:simplePos x="0" y="0"/>
                <wp:positionH relativeFrom="column">
                  <wp:posOffset>5321935</wp:posOffset>
                </wp:positionH>
                <wp:positionV relativeFrom="paragraph">
                  <wp:posOffset>422910</wp:posOffset>
                </wp:positionV>
                <wp:extent cx="85725" cy="102235"/>
                <wp:effectExtent l="32385" t="17145" r="0" b="0"/>
                <wp:wrapNone/>
                <wp:docPr id="147" name=""/>
                <a:graphic xmlns:a="http://schemas.openxmlformats.org/drawingml/2006/main">
                  <a:graphicData uri="http://schemas.microsoft.com/office/word/2010/wordprocessingShape">
                    <wps:wsp>
                      <wps:cNvSpPr/>
                      <wps:spPr>
                        <a:xfrm>
                          <a:off x="0" y="0"/>
                          <a:ext cx="85680" cy="102240"/>
                        </a:xfrm>
                        <a:custGeom>
                          <a:avLst/>
                          <a:gdLst/>
                          <a:ahLst/>
                          <a:rect l="l" t="t" r="r" b="b"/>
                          <a:pathLst>
                            <a:path w="50021" h="58981">
                              <a:moveTo>
                                <a:pt x="0" y="-6556"/>
                              </a:moveTo>
                              <a:lnTo>
                                <a:pt x="20" y="0"/>
                              </a:lnTo>
                              <a:lnTo>
                                <a:pt x="-15516" y="0"/>
                              </a:lnTo>
                              <a:lnTo>
                                <a:pt x="-15516" y="17600"/>
                              </a:lnTo>
                              <a:lnTo>
                                <a:pt x="26420" y="17620"/>
                              </a:lnTo>
                              <a:lnTo>
                                <a:pt x="26400" y="16600"/>
                              </a:lnTo>
                              <a:lnTo>
                                <a:pt x="24320" y="16600"/>
                              </a:lnTo>
                              <a:lnTo>
                                <a:pt x="24320" y="19700"/>
                              </a:lnTo>
                              <a:lnTo>
                                <a:pt x="-15516" y="19700"/>
                              </a:lnTo>
                              <a:lnTo>
                                <a:pt x="-15516" y="-6556"/>
                              </a:lnTo>
                              <a:lnTo>
                                <a:pt x="0" y="-655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0021,58981" path="l20,0l-15516,0l-15516,17600l26420,17620l26400,16600l24320,16600l24320,19700l-15516,19700l-15516,-6556l0,-6556xe" fillcolor="white" stroked="t" o:allowincell="f" style="position:absolute;margin-left:419.05pt;margin-top:33.3pt;width:6.7pt;height:8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33655" simplePos="0" locked="0" layoutInCell="0" allowOverlap="1" relativeHeight="150">
                <wp:simplePos x="0" y="0"/>
                <wp:positionH relativeFrom="column">
                  <wp:posOffset>5321935</wp:posOffset>
                </wp:positionH>
                <wp:positionV relativeFrom="paragraph">
                  <wp:posOffset>386080</wp:posOffset>
                </wp:positionV>
                <wp:extent cx="85725" cy="33655"/>
                <wp:effectExtent l="32385" t="5715" r="0" b="4445"/>
                <wp:wrapNone/>
                <wp:docPr id="148" name=""/>
                <a:graphic xmlns:a="http://schemas.openxmlformats.org/drawingml/2006/main">
                  <a:graphicData uri="http://schemas.microsoft.com/office/word/2010/wordprocessingShape">
                    <wps:wsp>
                      <wps:cNvSpPr/>
                      <wps:spPr>
                        <a:xfrm>
                          <a:off x="0" y="0"/>
                          <a:ext cx="85680" cy="33480"/>
                        </a:xfrm>
                        <a:custGeom>
                          <a:avLst/>
                          <a:gdLst/>
                          <a:ahLst/>
                          <a:rect l="l" t="t" r="r" b="b"/>
                          <a:pathLst>
                            <a:path w="50001" h="19521">
                              <a:moveTo>
                                <a:pt x="0" y="19520"/>
                              </a:moveTo>
                              <a:lnTo>
                                <a:pt x="0" y="0"/>
                              </a:lnTo>
                              <a:lnTo>
                                <a:pt x="-15536" y="0"/>
                              </a:lnTo>
                              <a:lnTo>
                                <a:pt x="-15556" y="19520"/>
                              </a:lnTo>
                              <a:lnTo>
                                <a:pt x="0" y="1952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0001,19521" path="m0,19520l0,0l-15536,0l-15556,19520l0,19520xe" fillcolor="white" stroked="t" o:allowincell="f" style="position:absolute;margin-left:419.05pt;margin-top:30.4pt;width:6.7pt;height:2.6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1">
                <wp:simplePos x="0" y="0"/>
                <wp:positionH relativeFrom="column">
                  <wp:posOffset>5411470</wp:posOffset>
                </wp:positionH>
                <wp:positionV relativeFrom="paragraph">
                  <wp:posOffset>386080</wp:posOffset>
                </wp:positionV>
                <wp:extent cx="62230" cy="139065"/>
                <wp:effectExtent l="5080" t="5715" r="5080" b="4445"/>
                <wp:wrapNone/>
                <wp:docPr id="149" name=""/>
                <a:graphic xmlns:a="http://schemas.openxmlformats.org/drawingml/2006/main">
                  <a:graphicData uri="http://schemas.microsoft.com/office/word/2010/wordprocessingShape">
                    <wps:wsp>
                      <wps:cNvSpPr/>
                      <wps:spPr>
                        <a:xfrm>
                          <a:off x="0" y="0"/>
                          <a:ext cx="62280" cy="138960"/>
                        </a:xfrm>
                        <a:custGeom>
                          <a:avLst/>
                          <a:gdLst/>
                          <a:ahLst/>
                          <a:rect l="l" t="t" r="r" b="b"/>
                          <a:pathLst>
                            <a:path w="36001" h="80601">
                              <a:moveTo>
                                <a:pt x="0" y="80380"/>
                              </a:moveTo>
                              <a:lnTo>
                                <a:pt x="0" y="0"/>
                              </a:lnTo>
                              <a:lnTo>
                                <a:pt x="36000" y="0"/>
                              </a:lnTo>
                              <a:lnTo>
                                <a:pt x="36000" y="80600"/>
                              </a:lnTo>
                              <a:lnTo>
                                <a:pt x="0" y="806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1,80601" path="m0,80380l0,0l36000,0l36000,80600l0,80600e" stroked="t" o:allowincell="f" style="position:absolute;margin-left:426.1pt;margin-top:30.4pt;width:4.85pt;height:10.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2">
                <wp:simplePos x="0" y="0"/>
                <wp:positionH relativeFrom="column">
                  <wp:posOffset>5469890</wp:posOffset>
                </wp:positionH>
                <wp:positionV relativeFrom="paragraph">
                  <wp:posOffset>116205</wp:posOffset>
                </wp:positionV>
                <wp:extent cx="324485" cy="391795"/>
                <wp:effectExtent l="5715" t="5715" r="4445" b="4445"/>
                <wp:wrapNone/>
                <wp:docPr id="150" name=""/>
                <a:graphic xmlns:a="http://schemas.openxmlformats.org/drawingml/2006/main">
                  <a:graphicData uri="http://schemas.microsoft.com/office/word/2010/wordprocessingShape">
                    <wps:wsp>
                      <wps:cNvSpPr/>
                      <wps:spPr>
                        <a:xfrm>
                          <a:off x="0" y="0"/>
                          <a:ext cx="324360" cy="391680"/>
                        </a:xfrm>
                        <a:custGeom>
                          <a:avLst/>
                          <a:gdLst/>
                          <a:ahLst/>
                          <a:rect l="l" t="t" r="r" b="b"/>
                          <a:pathLst>
                            <a:path w="188021" h="227001">
                              <a:moveTo>
                                <a:pt x="120" y="154200"/>
                              </a:moveTo>
                              <a:lnTo>
                                <a:pt x="0" y="60360"/>
                              </a:lnTo>
                              <a:lnTo>
                                <a:pt x="1200" y="60360"/>
                              </a:lnTo>
                              <a:lnTo>
                                <a:pt x="6760" y="48940"/>
                              </a:lnTo>
                              <a:lnTo>
                                <a:pt x="7260" y="48060"/>
                              </a:lnTo>
                              <a:lnTo>
                                <a:pt x="13740" y="38340"/>
                              </a:lnTo>
                              <a:lnTo>
                                <a:pt x="14360" y="37560"/>
                              </a:lnTo>
                              <a:lnTo>
                                <a:pt x="22060" y="28760"/>
                              </a:lnTo>
                              <a:lnTo>
                                <a:pt x="22780" y="28060"/>
                              </a:lnTo>
                              <a:lnTo>
                                <a:pt x="31560" y="20340"/>
                              </a:lnTo>
                              <a:lnTo>
                                <a:pt x="32360" y="19740"/>
                              </a:lnTo>
                              <a:lnTo>
                                <a:pt x="42080" y="13240"/>
                              </a:lnTo>
                              <a:lnTo>
                                <a:pt x="42940" y="12740"/>
                              </a:lnTo>
                              <a:lnTo>
                                <a:pt x="53400" y="7580"/>
                              </a:lnTo>
                              <a:lnTo>
                                <a:pt x="54360" y="7200"/>
                              </a:lnTo>
                              <a:lnTo>
                                <a:pt x="65420" y="3420"/>
                              </a:lnTo>
                              <a:lnTo>
                                <a:pt x="66380" y="3180"/>
                              </a:lnTo>
                              <a:lnTo>
                                <a:pt x="77840" y="880"/>
                              </a:lnTo>
                              <a:lnTo>
                                <a:pt x="78840" y="760"/>
                              </a:lnTo>
                              <a:lnTo>
                                <a:pt x="90520" y="0"/>
                              </a:lnTo>
                              <a:lnTo>
                                <a:pt x="91520" y="0"/>
                              </a:lnTo>
                              <a:lnTo>
                                <a:pt x="103180" y="760"/>
                              </a:lnTo>
                              <a:lnTo>
                                <a:pt x="104160" y="900"/>
                              </a:lnTo>
                              <a:lnTo>
                                <a:pt x="115640" y="3180"/>
                              </a:lnTo>
                              <a:lnTo>
                                <a:pt x="116600" y="3440"/>
                              </a:lnTo>
                              <a:lnTo>
                                <a:pt x="127680" y="7180"/>
                              </a:lnTo>
                              <a:lnTo>
                                <a:pt x="128600" y="7580"/>
                              </a:lnTo>
                              <a:lnTo>
                                <a:pt x="139080" y="12740"/>
                              </a:lnTo>
                              <a:lnTo>
                                <a:pt x="139940" y="13240"/>
                              </a:lnTo>
                              <a:lnTo>
                                <a:pt x="149660" y="19740"/>
                              </a:lnTo>
                              <a:lnTo>
                                <a:pt x="150460" y="20340"/>
                              </a:lnTo>
                              <a:lnTo>
                                <a:pt x="159260" y="28040"/>
                              </a:lnTo>
                              <a:lnTo>
                                <a:pt x="159960" y="28760"/>
                              </a:lnTo>
                              <a:lnTo>
                                <a:pt x="167660" y="37560"/>
                              </a:lnTo>
                              <a:lnTo>
                                <a:pt x="168260" y="38340"/>
                              </a:lnTo>
                              <a:lnTo>
                                <a:pt x="174760" y="48060"/>
                              </a:lnTo>
                              <a:lnTo>
                                <a:pt x="175260" y="48940"/>
                              </a:lnTo>
                              <a:lnTo>
                                <a:pt x="180440" y="59420"/>
                              </a:lnTo>
                              <a:lnTo>
                                <a:pt x="180820" y="60340"/>
                              </a:lnTo>
                              <a:lnTo>
                                <a:pt x="184580" y="71400"/>
                              </a:lnTo>
                              <a:lnTo>
                                <a:pt x="184840" y="72380"/>
                              </a:lnTo>
                              <a:lnTo>
                                <a:pt x="187120" y="83840"/>
                              </a:lnTo>
                              <a:lnTo>
                                <a:pt x="187240" y="84840"/>
                              </a:lnTo>
                              <a:lnTo>
                                <a:pt x="188020" y="96500"/>
                              </a:lnTo>
                              <a:lnTo>
                                <a:pt x="188000" y="97500"/>
                              </a:lnTo>
                              <a:lnTo>
                                <a:pt x="187260" y="109180"/>
                              </a:lnTo>
                              <a:lnTo>
                                <a:pt x="187120" y="110160"/>
                              </a:lnTo>
                              <a:lnTo>
                                <a:pt x="184840" y="121620"/>
                              </a:lnTo>
                              <a:lnTo>
                                <a:pt x="184580" y="122580"/>
                              </a:lnTo>
                              <a:lnTo>
                                <a:pt x="180820" y="133660"/>
                              </a:lnTo>
                              <a:lnTo>
                                <a:pt x="180440" y="134580"/>
                              </a:lnTo>
                              <a:lnTo>
                                <a:pt x="175260" y="145060"/>
                              </a:lnTo>
                              <a:lnTo>
                                <a:pt x="174760" y="145940"/>
                              </a:lnTo>
                              <a:lnTo>
                                <a:pt x="168280" y="155660"/>
                              </a:lnTo>
                              <a:lnTo>
                                <a:pt x="167660" y="156440"/>
                              </a:lnTo>
                              <a:lnTo>
                                <a:pt x="159960" y="165240"/>
                              </a:lnTo>
                              <a:lnTo>
                                <a:pt x="159240" y="165940"/>
                              </a:lnTo>
                              <a:lnTo>
                                <a:pt x="150460" y="173660"/>
                              </a:lnTo>
                              <a:lnTo>
                                <a:pt x="149660" y="174260"/>
                              </a:lnTo>
                              <a:lnTo>
                                <a:pt x="139940" y="180760"/>
                              </a:lnTo>
                              <a:lnTo>
                                <a:pt x="139080" y="181260"/>
                              </a:lnTo>
                              <a:lnTo>
                                <a:pt x="128600" y="186440"/>
                              </a:lnTo>
                              <a:lnTo>
                                <a:pt x="127660" y="186800"/>
                              </a:lnTo>
                              <a:lnTo>
                                <a:pt x="116600" y="190580"/>
                              </a:lnTo>
                              <a:lnTo>
                                <a:pt x="115640" y="190820"/>
                              </a:lnTo>
                              <a:lnTo>
                                <a:pt x="104180" y="193120"/>
                              </a:lnTo>
                              <a:lnTo>
                                <a:pt x="99020" y="193240"/>
                              </a:lnTo>
                              <a:lnTo>
                                <a:pt x="99020" y="227000"/>
                              </a:lnTo>
                              <a:lnTo>
                                <a:pt x="100000" y="227000"/>
                              </a:lnTo>
                              <a:lnTo>
                                <a:pt x="64020" y="227000"/>
                              </a:lnTo>
                              <a:lnTo>
                                <a:pt x="64020" y="154000"/>
                              </a:lnTo>
                              <a:lnTo>
                                <a:pt x="54020" y="154000"/>
                              </a:lnTo>
                              <a:lnTo>
                                <a:pt x="54020" y="154200"/>
                              </a:lnTo>
                              <a:lnTo>
                                <a:pt x="120" y="154200"/>
                              </a:lnTo>
                              <a:close/>
                            </a:path>
                          </a:pathLst>
                        </a:custGeom>
                        <a:solidFill>
                          <a:srgbClr val="ccffcc"/>
                        </a:solidFill>
                        <a:ln w="9360">
                          <a:solidFill>
                            <a:srgbClr val="000000"/>
                          </a:solidFill>
                          <a:round/>
                        </a:ln>
                      </wps:spPr>
                      <wps:style>
                        <a:lnRef idx="0"/>
                        <a:fillRef idx="0"/>
                        <a:effectRef idx="0"/>
                        <a:fontRef idx="minor"/>
                      </wps:style>
                      <wps:bodyPr/>
                    </wps:wsp>
                  </a:graphicData>
                </a:graphic>
              </wp:anchor>
            </w:drawing>
          </mc:Choice>
          <mc:Fallback>
            <w:pict>
              <v:shape id="shape_0" coordsize="188021,227001" path="m120,154200l0,60360l1200,60360l6760,48940l7260,48060l13740,38340l14360,37560l22060,28760l22780,28060l31560,20340l32360,19740l42080,13240l42940,12740l53400,7580l54360,7200l65420,3420l66380,3180l77840,880l78840,760l90520,0l91520,0l103180,760l104160,900l115640,3180l116600,3440l127680,7180l128600,7580l139080,12740l139940,13240l149660,19740l150460,20340l159260,28040l159960,28760l167660,37560l168260,38340l174760,48060l175260,48940l180440,59420l180820,60340l184580,71400l184840,72380l187120,83840l187240,84840l188020,96500l188000,97500l187260,109180l187120,110160l184840,121620l184580,122580l180820,133660l180440,134580l175260,145060l174760,145940l168280,155660l167660,156440l159960,165240l159240,165940l150460,173660l149660,174260l139940,180760l139080,181260l128600,186440l127660,186800l116600,190580l115640,190820l104180,193120l99020,193240l99020,227000l100000,227000l64020,227000l64020,154000l54020,154000l54020,154200l120,154200xe" fillcolor="#ccffcc" stroked="t" o:allowincell="f" style="position:absolute;margin-left:430.7pt;margin-top:9.15pt;width:25.5pt;height:30.8pt;mso-wrap-style:none;v-text-anchor:middle">
                <v:fill o:detectmouseclick="t" type="solid" color2="#330033"/>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3">
                <wp:simplePos x="0" y="0"/>
                <wp:positionH relativeFrom="column">
                  <wp:posOffset>5831840</wp:posOffset>
                </wp:positionH>
                <wp:positionV relativeFrom="paragraph">
                  <wp:posOffset>607695</wp:posOffset>
                </wp:positionV>
                <wp:extent cx="127000" cy="185420"/>
                <wp:effectExtent l="5080" t="5080" r="5080" b="5080"/>
                <wp:wrapNone/>
                <wp:docPr id="151" name=""/>
                <a:graphic xmlns:a="http://schemas.openxmlformats.org/drawingml/2006/main">
                  <a:graphicData uri="http://schemas.microsoft.com/office/word/2010/wordprocessingShape">
                    <wps:wsp>
                      <wps:cNvSpPr/>
                      <wps:spPr>
                        <a:xfrm>
                          <a:off x="0" y="0"/>
                          <a:ext cx="127080" cy="185400"/>
                        </a:xfrm>
                        <a:custGeom>
                          <a:avLst/>
                          <a:gdLst/>
                          <a:ahLst/>
                          <a:rect l="l" t="t" r="r" b="b"/>
                          <a:pathLst>
                            <a:path w="73521" h="107601">
                              <a:moveTo>
                                <a:pt x="0" y="0"/>
                              </a:moveTo>
                              <a:lnTo>
                                <a:pt x="73060" y="0"/>
                              </a:lnTo>
                              <a:lnTo>
                                <a:pt x="73060" y="99000"/>
                              </a:lnTo>
                              <a:lnTo>
                                <a:pt x="73520" y="99000"/>
                              </a:lnTo>
                              <a:lnTo>
                                <a:pt x="73520" y="107600"/>
                              </a:lnTo>
                              <a:lnTo>
                                <a:pt x="0" y="107600"/>
                              </a:lnTo>
                              <a:lnTo>
                                <a:pt x="0" y="103900"/>
                              </a:lnTo>
                              <a:lnTo>
                                <a:pt x="4020" y="99160"/>
                              </a:lnTo>
                              <a:lnTo>
                                <a:pt x="0" y="94080"/>
                              </a:lnTo>
                              <a:lnTo>
                                <a:pt x="0"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521,107601" path="m0,0l73060,0l73060,99000l73520,99000l73520,107600l0,107600l0,103900l4020,99160l0,94080l0,20e" stroked="t" o:allowincell="f" style="position:absolute;margin-left:459.2pt;margin-top:47.85pt;width:9.95pt;height:14.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4">
                <wp:simplePos x="0" y="0"/>
                <wp:positionH relativeFrom="column">
                  <wp:posOffset>5321300</wp:posOffset>
                </wp:positionH>
                <wp:positionV relativeFrom="paragraph">
                  <wp:posOffset>325120</wp:posOffset>
                </wp:positionV>
                <wp:extent cx="145415" cy="57150"/>
                <wp:effectExtent l="5715" t="5080" r="4445" b="5080"/>
                <wp:wrapNone/>
                <wp:docPr id="152" name=""/>
                <a:graphic xmlns:a="http://schemas.openxmlformats.org/drawingml/2006/main">
                  <a:graphicData uri="http://schemas.microsoft.com/office/word/2010/wordprocessingShape">
                    <wps:wsp>
                      <wps:cNvSpPr/>
                      <wps:spPr>
                        <a:xfrm>
                          <a:off x="0" y="0"/>
                          <a:ext cx="145440" cy="57240"/>
                        </a:xfrm>
                        <a:custGeom>
                          <a:avLst/>
                          <a:gdLst/>
                          <a:ahLst/>
                          <a:rect l="l" t="t" r="r" b="b"/>
                          <a:pathLst>
                            <a:path w="84201" h="33281">
                              <a:moveTo>
                                <a:pt x="0" y="0"/>
                              </a:moveTo>
                              <a:lnTo>
                                <a:pt x="84200" y="0"/>
                              </a:lnTo>
                              <a:lnTo>
                                <a:pt x="84200" y="33280"/>
                              </a:lnTo>
                              <a:lnTo>
                                <a:pt x="200" y="33280"/>
                              </a:lnTo>
                              <a:lnTo>
                                <a:pt x="200" y="33080"/>
                              </a:lnTo>
                              <a:lnTo>
                                <a:pt x="0" y="3308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4201,33281" path="m0,0l84200,0l84200,33280l200,33280l200,33080l0,33080l0,0xe" fillcolor="white" stroked="t" o:allowincell="f" style="position:absolute;margin-left:419pt;margin-top:25.6pt;width:11.4pt;height:4.4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5">
                <wp:simplePos x="0" y="0"/>
                <wp:positionH relativeFrom="column">
                  <wp:posOffset>5960745</wp:posOffset>
                </wp:positionH>
                <wp:positionV relativeFrom="paragraph">
                  <wp:posOffset>510540</wp:posOffset>
                </wp:positionV>
                <wp:extent cx="131445" cy="282575"/>
                <wp:effectExtent l="5715" t="5715" r="4445" b="4445"/>
                <wp:wrapNone/>
                <wp:docPr id="153" name=""/>
                <a:graphic xmlns:a="http://schemas.openxmlformats.org/drawingml/2006/main">
                  <a:graphicData uri="http://schemas.microsoft.com/office/word/2010/wordprocessingShape">
                    <wps:wsp>
                      <wps:cNvSpPr/>
                      <wps:spPr>
                        <a:xfrm>
                          <a:off x="0" y="0"/>
                          <a:ext cx="131400" cy="282600"/>
                        </a:xfrm>
                        <a:custGeom>
                          <a:avLst/>
                          <a:gdLst/>
                          <a:ahLst/>
                          <a:rect l="l" t="t" r="r" b="b"/>
                          <a:pathLst>
                            <a:path w="76481" h="163901">
                              <a:moveTo>
                                <a:pt x="640" y="0"/>
                              </a:moveTo>
                              <a:lnTo>
                                <a:pt x="69500" y="0"/>
                              </a:lnTo>
                              <a:lnTo>
                                <a:pt x="69500" y="10300"/>
                              </a:lnTo>
                              <a:lnTo>
                                <a:pt x="76480" y="10300"/>
                              </a:lnTo>
                              <a:lnTo>
                                <a:pt x="76480" y="150300"/>
                              </a:lnTo>
                              <a:lnTo>
                                <a:pt x="69500" y="150300"/>
                              </a:lnTo>
                              <a:lnTo>
                                <a:pt x="69500" y="160300"/>
                              </a:lnTo>
                              <a:lnTo>
                                <a:pt x="74500" y="160300"/>
                              </a:lnTo>
                              <a:lnTo>
                                <a:pt x="74500" y="163900"/>
                              </a:lnTo>
                              <a:lnTo>
                                <a:pt x="0" y="163900"/>
                              </a:lnTo>
                              <a:lnTo>
                                <a:pt x="0" y="155300"/>
                              </a:lnTo>
                              <a:lnTo>
                                <a:pt x="640" y="155300"/>
                              </a:lnTo>
                              <a:lnTo>
                                <a:pt x="64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6481,163901" path="m640,0l69500,0l69500,10300l76480,10300l76480,150300l69500,150300l69500,160300l74500,160300l74500,163900l0,163900l0,155300l640,155300l640,0xe" fillcolor="white" stroked="t" o:allowincell="f" style="position:absolute;margin-left:469.35pt;margin-top:40.2pt;width:10.3pt;height:22.2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6">
                <wp:simplePos x="0" y="0"/>
                <wp:positionH relativeFrom="column">
                  <wp:posOffset>5313045</wp:posOffset>
                </wp:positionH>
                <wp:positionV relativeFrom="paragraph">
                  <wp:posOffset>226695</wp:posOffset>
                </wp:positionV>
                <wp:extent cx="153670" cy="94615"/>
                <wp:effectExtent l="5080" t="5715" r="5080" b="4445"/>
                <wp:wrapNone/>
                <wp:docPr id="154" name=""/>
                <a:graphic xmlns:a="http://schemas.openxmlformats.org/drawingml/2006/main">
                  <a:graphicData uri="http://schemas.microsoft.com/office/word/2010/wordprocessingShape">
                    <wps:wsp>
                      <wps:cNvSpPr/>
                      <wps:spPr>
                        <a:xfrm>
                          <a:off x="0" y="0"/>
                          <a:ext cx="153720" cy="94680"/>
                        </a:xfrm>
                        <a:custGeom>
                          <a:avLst/>
                          <a:gdLst/>
                          <a:ahLst/>
                          <a:rect l="l" t="t" r="r" b="b"/>
                          <a:pathLst>
                            <a:path w="89001" h="54821">
                              <a:moveTo>
                                <a:pt x="4800" y="54820"/>
                              </a:moveTo>
                              <a:lnTo>
                                <a:pt x="4800" y="46100"/>
                              </a:lnTo>
                              <a:lnTo>
                                <a:pt x="5000" y="46100"/>
                              </a:lnTo>
                              <a:lnTo>
                                <a:pt x="5000" y="36100"/>
                              </a:lnTo>
                              <a:lnTo>
                                <a:pt x="0" y="36100"/>
                              </a:lnTo>
                              <a:lnTo>
                                <a:pt x="0" y="3100"/>
                              </a:lnTo>
                              <a:lnTo>
                                <a:pt x="10980" y="3100"/>
                              </a:lnTo>
                              <a:lnTo>
                                <a:pt x="10980" y="0"/>
                              </a:lnTo>
                              <a:lnTo>
                                <a:pt x="88980" y="0"/>
                              </a:lnTo>
                              <a:lnTo>
                                <a:pt x="89000" y="54820"/>
                              </a:lnTo>
                              <a:lnTo>
                                <a:pt x="4800" y="5482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9001,54821" path="m4800,54820l4800,46100l5000,46100l5000,36100l0,36100l0,3100l10980,3100l10980,0l88980,0l89000,54820l4800,54820xe" fillcolor="white" stroked="t" o:allowincell="f" style="position:absolute;margin-left:418.35pt;margin-top:17.85pt;width:12.05pt;height:7.4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7">
                <wp:simplePos x="0" y="0"/>
                <wp:positionH relativeFrom="column">
                  <wp:posOffset>4336415</wp:posOffset>
                </wp:positionH>
                <wp:positionV relativeFrom="paragraph">
                  <wp:posOffset>1539875</wp:posOffset>
                </wp:positionV>
                <wp:extent cx="1296035" cy="1570355"/>
                <wp:effectExtent l="5715" t="5715" r="80645" b="80645"/>
                <wp:wrapNone/>
                <wp:docPr id="155" name=""/>
                <a:graphic xmlns:a="http://schemas.openxmlformats.org/drawingml/2006/main">
                  <a:graphicData uri="http://schemas.microsoft.com/office/word/2010/wordprocessingShape">
                    <wps:wsp>
                      <wps:cNvSpPr/>
                      <wps:spPr>
                        <a:xfrm>
                          <a:off x="0" y="0"/>
                          <a:ext cx="1296000" cy="1570320"/>
                        </a:xfrm>
                        <a:custGeom>
                          <a:avLst/>
                          <a:gdLst/>
                          <a:ahLst/>
                          <a:rect l="l" t="t" r="r" b="b"/>
                          <a:pathLst>
                            <a:path w="188021" h="227001">
                              <a:moveTo>
                                <a:pt x="120" y="154200"/>
                              </a:moveTo>
                              <a:lnTo>
                                <a:pt x="0" y="60360"/>
                              </a:lnTo>
                              <a:lnTo>
                                <a:pt x="1200" y="60360"/>
                              </a:lnTo>
                              <a:lnTo>
                                <a:pt x="6760" y="48940"/>
                              </a:lnTo>
                              <a:lnTo>
                                <a:pt x="7260" y="48060"/>
                              </a:lnTo>
                              <a:lnTo>
                                <a:pt x="13740" y="38340"/>
                              </a:lnTo>
                              <a:lnTo>
                                <a:pt x="14360" y="37560"/>
                              </a:lnTo>
                              <a:lnTo>
                                <a:pt x="22060" y="28760"/>
                              </a:lnTo>
                              <a:lnTo>
                                <a:pt x="22780" y="28060"/>
                              </a:lnTo>
                              <a:lnTo>
                                <a:pt x="31560" y="20340"/>
                              </a:lnTo>
                              <a:lnTo>
                                <a:pt x="32360" y="19740"/>
                              </a:lnTo>
                              <a:lnTo>
                                <a:pt x="42080" y="13240"/>
                              </a:lnTo>
                              <a:lnTo>
                                <a:pt x="42940" y="12740"/>
                              </a:lnTo>
                              <a:lnTo>
                                <a:pt x="53400" y="7580"/>
                              </a:lnTo>
                              <a:lnTo>
                                <a:pt x="54360" y="7200"/>
                              </a:lnTo>
                              <a:lnTo>
                                <a:pt x="65420" y="3420"/>
                              </a:lnTo>
                              <a:lnTo>
                                <a:pt x="66380" y="3180"/>
                              </a:lnTo>
                              <a:lnTo>
                                <a:pt x="77840" y="880"/>
                              </a:lnTo>
                              <a:lnTo>
                                <a:pt x="78840" y="760"/>
                              </a:lnTo>
                              <a:lnTo>
                                <a:pt x="90520" y="0"/>
                              </a:lnTo>
                              <a:lnTo>
                                <a:pt x="91520" y="0"/>
                              </a:lnTo>
                              <a:lnTo>
                                <a:pt x="103180" y="760"/>
                              </a:lnTo>
                              <a:lnTo>
                                <a:pt x="104160" y="900"/>
                              </a:lnTo>
                              <a:lnTo>
                                <a:pt x="115640" y="3180"/>
                              </a:lnTo>
                              <a:lnTo>
                                <a:pt x="116600" y="3440"/>
                              </a:lnTo>
                              <a:lnTo>
                                <a:pt x="127680" y="7180"/>
                              </a:lnTo>
                              <a:lnTo>
                                <a:pt x="128600" y="7580"/>
                              </a:lnTo>
                              <a:lnTo>
                                <a:pt x="139080" y="12740"/>
                              </a:lnTo>
                              <a:lnTo>
                                <a:pt x="139940" y="13240"/>
                              </a:lnTo>
                              <a:lnTo>
                                <a:pt x="149660" y="19740"/>
                              </a:lnTo>
                              <a:lnTo>
                                <a:pt x="150460" y="20340"/>
                              </a:lnTo>
                              <a:lnTo>
                                <a:pt x="159260" y="28040"/>
                              </a:lnTo>
                              <a:lnTo>
                                <a:pt x="159960" y="28760"/>
                              </a:lnTo>
                              <a:lnTo>
                                <a:pt x="167660" y="37560"/>
                              </a:lnTo>
                              <a:lnTo>
                                <a:pt x="168260" y="38340"/>
                              </a:lnTo>
                              <a:lnTo>
                                <a:pt x="174760" y="48060"/>
                              </a:lnTo>
                              <a:lnTo>
                                <a:pt x="175260" y="48940"/>
                              </a:lnTo>
                              <a:lnTo>
                                <a:pt x="180440" y="59420"/>
                              </a:lnTo>
                              <a:lnTo>
                                <a:pt x="180820" y="60340"/>
                              </a:lnTo>
                              <a:lnTo>
                                <a:pt x="184580" y="71400"/>
                              </a:lnTo>
                              <a:lnTo>
                                <a:pt x="184840" y="72380"/>
                              </a:lnTo>
                              <a:lnTo>
                                <a:pt x="187120" y="83840"/>
                              </a:lnTo>
                              <a:lnTo>
                                <a:pt x="187240" y="84840"/>
                              </a:lnTo>
                              <a:lnTo>
                                <a:pt x="188020" y="96500"/>
                              </a:lnTo>
                              <a:lnTo>
                                <a:pt x="188000" y="97500"/>
                              </a:lnTo>
                              <a:lnTo>
                                <a:pt x="187260" y="109180"/>
                              </a:lnTo>
                              <a:lnTo>
                                <a:pt x="187120" y="110160"/>
                              </a:lnTo>
                              <a:lnTo>
                                <a:pt x="184840" y="121620"/>
                              </a:lnTo>
                              <a:lnTo>
                                <a:pt x="184580" y="122580"/>
                              </a:lnTo>
                              <a:lnTo>
                                <a:pt x="180820" y="133660"/>
                              </a:lnTo>
                              <a:lnTo>
                                <a:pt x="180440" y="134580"/>
                              </a:lnTo>
                              <a:lnTo>
                                <a:pt x="175260" y="145060"/>
                              </a:lnTo>
                              <a:lnTo>
                                <a:pt x="174760" y="145940"/>
                              </a:lnTo>
                              <a:lnTo>
                                <a:pt x="168280" y="155660"/>
                              </a:lnTo>
                              <a:lnTo>
                                <a:pt x="167660" y="156440"/>
                              </a:lnTo>
                              <a:lnTo>
                                <a:pt x="159960" y="165240"/>
                              </a:lnTo>
                              <a:lnTo>
                                <a:pt x="159240" y="165940"/>
                              </a:lnTo>
                              <a:lnTo>
                                <a:pt x="150460" y="173660"/>
                              </a:lnTo>
                              <a:lnTo>
                                <a:pt x="149660" y="174260"/>
                              </a:lnTo>
                              <a:lnTo>
                                <a:pt x="139940" y="180760"/>
                              </a:lnTo>
                              <a:lnTo>
                                <a:pt x="139080" y="181260"/>
                              </a:lnTo>
                              <a:lnTo>
                                <a:pt x="128600" y="186440"/>
                              </a:lnTo>
                              <a:lnTo>
                                <a:pt x="127660" y="186800"/>
                              </a:lnTo>
                              <a:lnTo>
                                <a:pt x="116600" y="190580"/>
                              </a:lnTo>
                              <a:lnTo>
                                <a:pt x="115640" y="190820"/>
                              </a:lnTo>
                              <a:lnTo>
                                <a:pt x="104180" y="193120"/>
                              </a:lnTo>
                              <a:lnTo>
                                <a:pt x="99020" y="193240"/>
                              </a:lnTo>
                              <a:lnTo>
                                <a:pt x="99020" y="227000"/>
                              </a:lnTo>
                              <a:lnTo>
                                <a:pt x="100000" y="227000"/>
                              </a:lnTo>
                              <a:lnTo>
                                <a:pt x="64020" y="227000"/>
                              </a:lnTo>
                              <a:lnTo>
                                <a:pt x="64020" y="154000"/>
                              </a:lnTo>
                              <a:lnTo>
                                <a:pt x="54020" y="154000"/>
                              </a:lnTo>
                              <a:lnTo>
                                <a:pt x="54020" y="154200"/>
                              </a:lnTo>
                              <a:lnTo>
                                <a:pt x="120" y="154200"/>
                              </a:lnTo>
                              <a:close/>
                            </a:path>
                          </a:pathLst>
                        </a:custGeom>
                        <a:solidFill>
                          <a:srgbClr val="ccffcc"/>
                        </a:solidFill>
                        <a:ln w="9360">
                          <a:solidFill>
                            <a:srgbClr val="000000"/>
                          </a:solidFill>
                          <a:round/>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coordsize="188021,227001" path="m120,154200l0,60360l1200,60360l6760,48940l7260,48060l13740,38340l14360,37560l22060,28760l22780,28060l31560,20340l32360,19740l42080,13240l42940,12740l53400,7580l54360,7200l65420,3420l66380,3180l77840,880l78840,760l90520,0l91520,0l103180,760l104160,900l115640,3180l116600,3440l127680,7180l128600,7580l139080,12740l139940,13240l149660,19740l150460,20340l159260,28040l159960,28760l167660,37560l168260,38340l174760,48060l175260,48940l180440,59420l180820,60340l184580,71400l184840,72380l187120,83840l187240,84840l188020,96500l188000,97500l187260,109180l187120,110160l184840,121620l184580,122580l180820,133660l180440,134580l175260,145060l174760,145940l168280,155660l167660,156440l159960,165240l159240,165940l150460,173660l149660,174260l139940,180760l139080,181260l128600,186440l127660,186800l116600,190580l115640,190820l104180,193120l99020,193240l99020,227000l100000,227000l64020,227000l64020,154000l54020,154000l54020,154200l120,154200xe" fillcolor="#ccffcc" stroked="t" o:allowincell="f" style="position:absolute;margin-left:341.45pt;margin-top:121.25pt;width:102pt;height:123.6pt;mso-wrap-style:none;v-text-anchor:middle">
                <v:fill o:detectmouseclick="t" type="solid" color2="#330033"/>
                <v:stroke color="black" weight="9360" joinstyle="round" endcap="flat"/>
                <v:shadow on="t" obscured="f" color="gray"/>
                <w10:wrap type="none"/>
              </v:shape>
            </w:pict>
          </mc:Fallback>
        </mc:AlternateContent>
        <mc:AlternateContent>
          <mc:Choice Requires="wps">
            <w:drawing>
              <wp:anchor behindDoc="1" distT="0" distB="0" distL="114935" distR="114935" simplePos="0" locked="0" layoutInCell="0" allowOverlap="1" relativeHeight="158">
                <wp:simplePos x="0" y="0"/>
                <wp:positionH relativeFrom="column">
                  <wp:posOffset>2082165</wp:posOffset>
                </wp:positionH>
                <wp:positionV relativeFrom="paragraph">
                  <wp:posOffset>1398905</wp:posOffset>
                </wp:positionV>
                <wp:extent cx="1022350" cy="1540510"/>
                <wp:effectExtent l="5080" t="5080" r="81280" b="81280"/>
                <wp:wrapNone/>
                <wp:docPr id="156" name=""/>
                <a:graphic xmlns:a="http://schemas.openxmlformats.org/drawingml/2006/main">
                  <a:graphicData uri="http://schemas.microsoft.com/office/word/2010/wordprocessingShape">
                    <wps:wsp>
                      <wps:cNvSpPr/>
                      <wps:spPr>
                        <a:xfrm>
                          <a:off x="0" y="0"/>
                          <a:ext cx="1022400" cy="1540440"/>
                        </a:xfrm>
                        <a:custGeom>
                          <a:avLst/>
                          <a:gdLst/>
                          <a:ahLst/>
                          <a:rect l="l" t="t" r="r" b="b"/>
                          <a:pathLst>
                            <a:path w="147881" h="223001">
                              <a:moveTo>
                                <a:pt x="0" y="223000"/>
                              </a:moveTo>
                              <a:lnTo>
                                <a:pt x="0" y="0"/>
                              </a:lnTo>
                              <a:lnTo>
                                <a:pt x="20000" y="0"/>
                              </a:lnTo>
                              <a:lnTo>
                                <a:pt x="31660" y="2320"/>
                              </a:lnTo>
                              <a:lnTo>
                                <a:pt x="32580" y="2700"/>
                              </a:lnTo>
                              <a:lnTo>
                                <a:pt x="42480" y="9320"/>
                              </a:lnTo>
                              <a:lnTo>
                                <a:pt x="43180" y="10020"/>
                              </a:lnTo>
                              <a:lnTo>
                                <a:pt x="49780" y="19900"/>
                              </a:lnTo>
                              <a:lnTo>
                                <a:pt x="50180" y="20840"/>
                              </a:lnTo>
                              <a:lnTo>
                                <a:pt x="52500" y="32500"/>
                              </a:lnTo>
                              <a:lnTo>
                                <a:pt x="52500" y="33500"/>
                              </a:lnTo>
                              <a:lnTo>
                                <a:pt x="52500" y="96100"/>
                              </a:lnTo>
                              <a:lnTo>
                                <a:pt x="66580" y="96100"/>
                              </a:lnTo>
                              <a:lnTo>
                                <a:pt x="66580" y="88000"/>
                              </a:lnTo>
                              <a:lnTo>
                                <a:pt x="64600" y="88000"/>
                              </a:lnTo>
                              <a:lnTo>
                                <a:pt x="64600" y="60000"/>
                              </a:lnTo>
                              <a:lnTo>
                                <a:pt x="90600" y="60000"/>
                              </a:lnTo>
                              <a:lnTo>
                                <a:pt x="90600" y="88000"/>
                              </a:lnTo>
                              <a:lnTo>
                                <a:pt x="84600" y="88000"/>
                              </a:lnTo>
                              <a:lnTo>
                                <a:pt x="84600" y="96100"/>
                              </a:lnTo>
                              <a:lnTo>
                                <a:pt x="108600" y="96100"/>
                              </a:lnTo>
                              <a:lnTo>
                                <a:pt x="108600" y="88000"/>
                              </a:lnTo>
                              <a:lnTo>
                                <a:pt x="102600" y="88000"/>
                              </a:lnTo>
                              <a:lnTo>
                                <a:pt x="102600" y="60000"/>
                              </a:lnTo>
                              <a:lnTo>
                                <a:pt x="128600" y="60000"/>
                              </a:lnTo>
                              <a:lnTo>
                                <a:pt x="128600" y="88000"/>
                              </a:lnTo>
                              <a:lnTo>
                                <a:pt x="126600" y="88000"/>
                              </a:lnTo>
                              <a:lnTo>
                                <a:pt x="126580" y="96100"/>
                              </a:lnTo>
                              <a:lnTo>
                                <a:pt x="147700" y="96100"/>
                              </a:lnTo>
                              <a:lnTo>
                                <a:pt x="147680" y="140000"/>
                              </a:lnTo>
                              <a:lnTo>
                                <a:pt x="140000" y="140000"/>
                              </a:lnTo>
                              <a:lnTo>
                                <a:pt x="140000" y="150000"/>
                              </a:lnTo>
                              <a:lnTo>
                                <a:pt x="147880" y="150000"/>
                              </a:lnTo>
                              <a:lnTo>
                                <a:pt x="147880" y="215000"/>
                              </a:lnTo>
                              <a:lnTo>
                                <a:pt x="140000" y="215000"/>
                              </a:lnTo>
                              <a:lnTo>
                                <a:pt x="140000" y="223000"/>
                              </a:lnTo>
                              <a:lnTo>
                                <a:pt x="0" y="223000"/>
                              </a:lnTo>
                              <a:close/>
                            </a:path>
                          </a:pathLst>
                        </a:custGeom>
                        <a:solidFill>
                          <a:srgbClr val="ffcc99"/>
                        </a:solidFill>
                        <a:ln w="9360">
                          <a:solidFill>
                            <a:srgbClr val="000000"/>
                          </a:solidFill>
                          <a:round/>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coordsize="147881,223001" path="m0,223000l0,0l20000,0l31660,2320l32580,2700l42480,9320l43180,10020l49780,19900l50180,20840l52500,32500l52500,33500l52500,96100l66580,96100l66580,88000l64600,88000l64600,60000l90600,60000l90600,88000l84600,88000l84600,96100l108600,96100l108600,88000l102600,88000l102600,60000l128600,60000l128600,88000l126600,88000l126580,96100l147700,96100l147680,140000l140000,140000l140000,150000l147880,150000l147880,215000l140000,215000l140000,223000l0,223000xe" fillcolor="#ffcc99" stroked="t" o:allowincell="f" style="position:absolute;margin-left:163.95pt;margin-top:110.15pt;width:80.45pt;height:121.25pt;mso-wrap-style:none;v-text-anchor:middle">
                <v:fill o:detectmouseclick="t" type="solid" color2="#003366"/>
                <v:stroke color="black" weight="9360" joinstyle="round" endcap="flat"/>
                <v:shadow on="t" obscured="f" color="gray"/>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074035</wp:posOffset>
                </wp:positionH>
                <wp:positionV relativeFrom="paragraph">
                  <wp:posOffset>459105</wp:posOffset>
                </wp:positionV>
                <wp:extent cx="2073910" cy="1268730"/>
                <wp:effectExtent l="0" t="4445" r="2540" b="0"/>
                <wp:wrapNone/>
                <wp:docPr id="157" name=""/>
                <a:graphic xmlns:a="http://schemas.openxmlformats.org/drawingml/2006/main">
                  <a:graphicData uri="http://schemas.microsoft.com/office/word/2010/wordprocessingShape">
                    <wps:wsp>
                      <wps:cNvSpPr/>
                      <wps:spPr>
                        <a:xfrm flipH="1">
                          <a:off x="0" y="0"/>
                          <a:ext cx="2073960" cy="126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05pt,36.15pt" to="405.3pt,1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238115</wp:posOffset>
                </wp:positionH>
                <wp:positionV relativeFrom="paragraph">
                  <wp:posOffset>318135</wp:posOffset>
                </wp:positionV>
                <wp:extent cx="360680" cy="1127760"/>
                <wp:effectExtent l="13335" t="1905" r="5080" b="0"/>
                <wp:wrapNone/>
                <wp:docPr id="158" name=""/>
                <a:graphic xmlns:a="http://schemas.openxmlformats.org/drawingml/2006/main">
                  <a:graphicData uri="http://schemas.microsoft.com/office/word/2010/wordprocessingShape">
                    <wps:wsp>
                      <wps:cNvSpPr/>
                      <wps:spPr>
                        <a:xfrm flipH="1">
                          <a:off x="0" y="0"/>
                          <a:ext cx="360720" cy="11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45pt,25.05pt" to="440.8pt,11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487045</wp:posOffset>
                </wp:positionH>
                <wp:positionV relativeFrom="paragraph">
                  <wp:posOffset>60960</wp:posOffset>
                </wp:positionV>
                <wp:extent cx="185420" cy="173990"/>
                <wp:effectExtent l="5080" t="5080" r="5080" b="5080"/>
                <wp:wrapNone/>
                <wp:docPr id="159" name=""/>
                <a:graphic xmlns:a="http://schemas.openxmlformats.org/drawingml/2006/main">
                  <a:graphicData uri="http://schemas.microsoft.com/office/word/2010/wordprocessingShape">
                    <wps:wsp>
                      <wps:cNvSpPr/>
                      <wps:spPr>
                        <a:xfrm>
                          <a:off x="0" y="0"/>
                          <a:ext cx="185400" cy="173880"/>
                        </a:xfrm>
                        <a:custGeom>
                          <a:avLst/>
                          <a:gdLst/>
                          <a:ahLst/>
                          <a:rect l="l" t="t" r="r" b="b"/>
                          <a:pathLst>
                            <a:path w="107621" h="101001">
                              <a:moveTo>
                                <a:pt x="0" y="101000"/>
                              </a:moveTo>
                              <a:lnTo>
                                <a:pt x="0" y="0"/>
                              </a:lnTo>
                              <a:lnTo>
                                <a:pt x="107620" y="0"/>
                              </a:lnTo>
                              <a:lnTo>
                                <a:pt x="107620" y="99500"/>
                              </a:lnTo>
                              <a:lnTo>
                                <a:pt x="103540" y="99500"/>
                              </a:lnTo>
                              <a:lnTo>
                                <a:pt x="103540" y="94000"/>
                              </a:lnTo>
                              <a:lnTo>
                                <a:pt x="93540" y="94000"/>
                              </a:lnTo>
                              <a:lnTo>
                                <a:pt x="93540" y="101000"/>
                              </a:lnTo>
                              <a:lnTo>
                                <a:pt x="0" y="101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7621,101001" path="m0,101000l0,0l107620,0l107620,99500l103540,99500l103540,94000l93540,94000l93540,101000l0,101000xe" fillcolor="white" stroked="t" o:allowincell="f" style="position:absolute;margin-left:38.35pt;margin-top:4.8pt;width:14.55pt;height:13.65pt;mso-wrap-style:none;v-text-anchor:middle">
                <v:fill o:detectmouseclick="t" type="solid" color2="black"/>
                <v:stroke color="black" weight="936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59">
                <wp:simplePos x="0" y="0"/>
                <wp:positionH relativeFrom="column">
                  <wp:posOffset>-3175</wp:posOffset>
                </wp:positionH>
                <wp:positionV relativeFrom="paragraph">
                  <wp:posOffset>106045</wp:posOffset>
                </wp:positionV>
                <wp:extent cx="2984500" cy="2504440"/>
                <wp:effectExtent l="0" t="0" r="0" b="0"/>
                <wp:wrapNone/>
                <wp:docPr id="160" name="Frame1"/>
                <a:graphic xmlns:a="http://schemas.openxmlformats.org/drawingml/2006/main">
                  <a:graphicData uri="http://schemas.microsoft.com/office/word/2010/wordprocessingShape">
                    <wps:wsp>
                      <wps:cNvSpPr txBox="1"/>
                      <wps:spPr>
                        <a:xfrm>
                          <a:off x="0" y="0"/>
                          <a:ext cx="2984500" cy="2504440"/>
                        </a:xfrm>
                        <a:prstGeom prst="rect"/>
                        <a:solidFill>
                          <a:srgbClr val="FFFFFF"/>
                        </a:solidFill>
                        <a:ln w="9525">
                          <a:solidFill>
                            <a:srgbClr val="000000"/>
                          </a:solidFill>
                        </a:ln>
                      </wps:spPr>
                      <wps:txbx>
                        <w:txbxContent>
                          <w:p>
                            <w:pPr>
                              <w:pStyle w:val="Normal"/>
                              <w:rPr/>
                            </w:pPr>
                            <w:r>
                              <w:rPr/>
                              <w:t>Voordelen:</w:t>
                            </w:r>
                          </w:p>
                          <w:p>
                            <w:pPr>
                              <w:pStyle w:val="Normal"/>
                              <w:numPr>
                                <w:ilvl w:val="0"/>
                                <w:numId w:val="3"/>
                              </w:numPr>
                              <w:rPr/>
                            </w:pPr>
                            <w:r>
                              <w:rPr/>
                              <w:t>Iedereen kan ermee overweg (zelfs de baas)</w:t>
                            </w:r>
                          </w:p>
                          <w:p>
                            <w:pPr>
                              <w:pStyle w:val="Normal"/>
                              <w:numPr>
                                <w:ilvl w:val="0"/>
                                <w:numId w:val="3"/>
                              </w:numPr>
                              <w:rPr/>
                            </w:pPr>
                            <w:r>
                              <w:rPr/>
                              <w:t>Geen extra licentiekosten</w:t>
                            </w:r>
                          </w:p>
                          <w:p>
                            <w:pPr>
                              <w:pStyle w:val="Normal"/>
                              <w:numPr>
                                <w:ilvl w:val="0"/>
                                <w:numId w:val="3"/>
                              </w:numPr>
                              <w:rPr/>
                            </w:pPr>
                            <w:r>
                              <w:rPr/>
                              <w:t>Geen aparte software nodig</w:t>
                            </w:r>
                          </w:p>
                          <w:p>
                            <w:pPr>
                              <w:pStyle w:val="Normal"/>
                              <w:numPr>
                                <w:ilvl w:val="0"/>
                                <w:numId w:val="3"/>
                              </w:numPr>
                              <w:rPr/>
                            </w:pPr>
                            <w:r>
                              <w:rPr/>
                              <w:t>Geen afdrukproblemen</w:t>
                            </w:r>
                          </w:p>
                          <w:p>
                            <w:pPr>
                              <w:pStyle w:val="Normal"/>
                              <w:numPr>
                                <w:ilvl w:val="0"/>
                                <w:numId w:val="3"/>
                              </w:numPr>
                              <w:rPr/>
                            </w:pPr>
                            <w:r>
                              <w:rPr/>
                              <w:t>Publiceerbaar naar PDF</w:t>
                            </w:r>
                          </w:p>
                          <w:p>
                            <w:pPr>
                              <w:pStyle w:val="Normal"/>
                              <w:numPr>
                                <w:ilvl w:val="0"/>
                                <w:numId w:val="3"/>
                              </w:numPr>
                              <w:ind w:left="284" w:hanging="284"/>
                              <w:jc w:val="left"/>
                              <w:rPr/>
                            </w:pPr>
                            <w:r>
                              <w:rPr/>
                              <w:t>Informatie blijft vector, dus beperkt inzoomen en onbeperkt verschalen mogelijk bij een haarscherpe afdruk.</w:t>
                            </w:r>
                          </w:p>
                          <w:p>
                            <w:pPr>
                              <w:pStyle w:val="Normal"/>
                              <w:numPr>
                                <w:ilvl w:val="0"/>
                                <w:numId w:val="3"/>
                              </w:numPr>
                              <w:ind w:left="284" w:hanging="284"/>
                              <w:jc w:val="left"/>
                              <w:rPr/>
                            </w:pPr>
                            <w:r>
                              <w:rPr/>
                              <w:t>Ruimtes eenvoudig te bewerken, b.v. de vlakvulling of lijndikte van enkele ruimtes veranderen, ruimtes kopiëren en verschalen.</w:t>
                            </w:r>
                          </w:p>
                          <w:p>
                            <w:pPr>
                              <w:pStyle w:val="Normal"/>
                              <w:numPr>
                                <w:ilvl w:val="0"/>
                                <w:numId w:val="3"/>
                              </w:numPr>
                              <w:ind w:left="284" w:hanging="284"/>
                              <w:jc w:val="left"/>
                              <w:rPr/>
                            </w:pPr>
                            <w:r>
                              <w:rPr/>
                              <w:t>Optimale integratie met overige document-inhoud</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197.2pt;mso-wrap-distance-left:9.05pt;mso-wrap-distance-right:9.05pt;mso-wrap-distance-top:0pt;mso-wrap-distance-bottom:0pt;margin-top:8.35pt;mso-position-vertical-relative:text;margin-left:-0.25pt;mso-position-horizontal-relative:text">
                <v:textbox>
                  <w:txbxContent>
                    <w:p>
                      <w:pPr>
                        <w:pStyle w:val="Normal"/>
                        <w:rPr/>
                      </w:pPr>
                      <w:r>
                        <w:rPr/>
                        <w:t>Voordelen:</w:t>
                      </w:r>
                    </w:p>
                    <w:p>
                      <w:pPr>
                        <w:pStyle w:val="Normal"/>
                        <w:numPr>
                          <w:ilvl w:val="0"/>
                          <w:numId w:val="3"/>
                        </w:numPr>
                        <w:rPr/>
                      </w:pPr>
                      <w:r>
                        <w:rPr/>
                        <w:t>Iedereen kan ermee overweg (zelfs de baas)</w:t>
                      </w:r>
                    </w:p>
                    <w:p>
                      <w:pPr>
                        <w:pStyle w:val="Normal"/>
                        <w:numPr>
                          <w:ilvl w:val="0"/>
                          <w:numId w:val="3"/>
                        </w:numPr>
                        <w:rPr/>
                      </w:pPr>
                      <w:r>
                        <w:rPr/>
                        <w:t>Geen extra licentiekosten</w:t>
                      </w:r>
                    </w:p>
                    <w:p>
                      <w:pPr>
                        <w:pStyle w:val="Normal"/>
                        <w:numPr>
                          <w:ilvl w:val="0"/>
                          <w:numId w:val="3"/>
                        </w:numPr>
                        <w:rPr/>
                      </w:pPr>
                      <w:r>
                        <w:rPr/>
                        <w:t>Geen aparte software nodig</w:t>
                      </w:r>
                    </w:p>
                    <w:p>
                      <w:pPr>
                        <w:pStyle w:val="Normal"/>
                        <w:numPr>
                          <w:ilvl w:val="0"/>
                          <w:numId w:val="3"/>
                        </w:numPr>
                        <w:rPr/>
                      </w:pPr>
                      <w:r>
                        <w:rPr/>
                        <w:t>Geen afdrukproblemen</w:t>
                      </w:r>
                    </w:p>
                    <w:p>
                      <w:pPr>
                        <w:pStyle w:val="Normal"/>
                        <w:numPr>
                          <w:ilvl w:val="0"/>
                          <w:numId w:val="3"/>
                        </w:numPr>
                        <w:rPr/>
                      </w:pPr>
                      <w:r>
                        <w:rPr/>
                        <w:t>Publiceerbaar naar PDF</w:t>
                      </w:r>
                    </w:p>
                    <w:p>
                      <w:pPr>
                        <w:pStyle w:val="Normal"/>
                        <w:numPr>
                          <w:ilvl w:val="0"/>
                          <w:numId w:val="3"/>
                        </w:numPr>
                        <w:ind w:left="284" w:hanging="284"/>
                        <w:jc w:val="left"/>
                        <w:rPr/>
                      </w:pPr>
                      <w:r>
                        <w:rPr/>
                        <w:t>Informatie blijft vector, dus beperkt inzoomen en onbeperkt verschalen mogelijk bij een haarscherpe afdruk.</w:t>
                      </w:r>
                    </w:p>
                    <w:p>
                      <w:pPr>
                        <w:pStyle w:val="Normal"/>
                        <w:numPr>
                          <w:ilvl w:val="0"/>
                          <w:numId w:val="3"/>
                        </w:numPr>
                        <w:ind w:left="284" w:hanging="284"/>
                        <w:jc w:val="left"/>
                        <w:rPr/>
                      </w:pPr>
                      <w:r>
                        <w:rPr/>
                        <w:t>Ruimtes eenvoudig te bewerken, b.v. de vlakvulling of lijndikte van enkele ruimtes veranderen, ruimtes kopiëren en verschalen.</w:t>
                      </w:r>
                    </w:p>
                    <w:p>
                      <w:pPr>
                        <w:pStyle w:val="Normal"/>
                        <w:numPr>
                          <w:ilvl w:val="0"/>
                          <w:numId w:val="3"/>
                        </w:numPr>
                        <w:ind w:left="284" w:hanging="284"/>
                        <w:jc w:val="left"/>
                        <w:rPr/>
                      </w:pPr>
                      <w:r>
                        <w:rPr/>
                        <w:t>Optimale integratie met overige document-inhoud</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52775</wp:posOffset>
                </wp:positionH>
                <wp:positionV relativeFrom="paragraph">
                  <wp:posOffset>106045</wp:posOffset>
                </wp:positionV>
                <wp:extent cx="2894330" cy="1188720"/>
                <wp:effectExtent l="0" t="0" r="0" b="0"/>
                <wp:wrapNone/>
                <wp:docPr id="161" name="Frame2"/>
                <a:graphic xmlns:a="http://schemas.openxmlformats.org/drawingml/2006/main">
                  <a:graphicData uri="http://schemas.microsoft.com/office/word/2010/wordprocessingShape">
                    <wps:wsp>
                      <wps:cNvSpPr txBox="1"/>
                      <wps:spPr>
                        <a:xfrm>
                          <a:off x="0" y="0"/>
                          <a:ext cx="2894330" cy="1188720"/>
                        </a:xfrm>
                        <a:prstGeom prst="rect"/>
                        <a:solidFill>
                          <a:srgbClr val="FFFFFF"/>
                        </a:solidFill>
                        <a:ln w="9525">
                          <a:solidFill>
                            <a:srgbClr val="000000"/>
                          </a:solidFill>
                        </a:ln>
                      </wps:spPr>
                      <wps:txbx>
                        <w:txbxContent>
                          <w:p>
                            <w:pPr>
                              <w:pStyle w:val="Normal"/>
                              <w:ind w:left="284" w:hanging="284"/>
                              <w:rPr/>
                            </w:pPr>
                            <w:r>
                              <w:rPr/>
                              <w:t>Nadelen:</w:t>
                            </w:r>
                          </w:p>
                          <w:p>
                            <w:pPr>
                              <w:pStyle w:val="Normal"/>
                              <w:numPr>
                                <w:ilvl w:val="0"/>
                                <w:numId w:val="4"/>
                              </w:numPr>
                              <w:ind w:left="284" w:hanging="284"/>
                              <w:rPr/>
                            </w:pPr>
                            <w:r>
                              <w:rPr/>
                              <w:t>Beperkte grafische functionaliteit</w:t>
                            </w:r>
                          </w:p>
                          <w:p>
                            <w:pPr>
                              <w:pStyle w:val="Normal"/>
                              <w:numPr>
                                <w:ilvl w:val="0"/>
                                <w:numId w:val="4"/>
                              </w:numPr>
                              <w:ind w:left="284" w:hanging="284"/>
                              <w:rPr/>
                            </w:pPr>
                            <w:r>
                              <w:rPr/>
                              <w:t>Niet voor nauwkeurig tekenwerk (dat doe je met AutoCAD)</w:t>
                            </w:r>
                          </w:p>
                          <w:p>
                            <w:pPr>
                              <w:pStyle w:val="Normal"/>
                              <w:numPr>
                                <w:ilvl w:val="0"/>
                                <w:numId w:val="4"/>
                              </w:numPr>
                              <w:ind w:left="284" w:hanging="284"/>
                              <w:rPr/>
                            </w:pPr>
                            <w:r>
                              <w:rPr/>
                              <w:t xml:space="preserve">Geen maatvoering mogelijk </w:t>
                            </w:r>
                          </w:p>
                          <w:p>
                            <w:pPr>
                              <w:pStyle w:val="Normal"/>
                              <w:numPr>
                                <w:ilvl w:val="0"/>
                                <w:numId w:val="4"/>
                              </w:numPr>
                              <w:ind w:left="284" w:hanging="284"/>
                              <w:rPr/>
                            </w:pPr>
                            <w:r>
                              <w:rPr/>
                              <w:t>Niet supersnel</w:t>
                            </w:r>
                          </w:p>
                        </w:txbxContent>
                      </wps:txbx>
                      <wps:bodyPr anchor="t" lIns="91440" tIns="45720" rIns="91440" bIns="45720">
                        <a:noAutofit/>
                      </wps:bodyPr>
                    </wps:wsp>
                  </a:graphicData>
                </a:graphic>
              </wp:anchor>
            </w:drawing>
          </mc:Choice>
          <mc:Fallback>
            <w:pict>
              <v:rect fillcolor="#FFFFFF" strokecolor="#000000" strokeweight="0pt" style="position:absolute;rotation:-0;width:227.9pt;height:93.6pt;mso-wrap-distance-left:9.05pt;mso-wrap-distance-right:9.05pt;mso-wrap-distance-top:0pt;mso-wrap-distance-bottom:0pt;margin-top:8.35pt;mso-position-vertical-relative:text;margin-left:248.25pt;mso-position-horizontal-relative:text">
                <v:textbox>
                  <w:txbxContent>
                    <w:p>
                      <w:pPr>
                        <w:pStyle w:val="Normal"/>
                        <w:ind w:left="284" w:hanging="284"/>
                        <w:rPr/>
                      </w:pPr>
                      <w:r>
                        <w:rPr/>
                        <w:t>Nadelen:</w:t>
                      </w:r>
                    </w:p>
                    <w:p>
                      <w:pPr>
                        <w:pStyle w:val="Normal"/>
                        <w:numPr>
                          <w:ilvl w:val="0"/>
                          <w:numId w:val="4"/>
                        </w:numPr>
                        <w:ind w:left="284" w:hanging="284"/>
                        <w:rPr/>
                      </w:pPr>
                      <w:r>
                        <w:rPr/>
                        <w:t>Beperkte grafische functionaliteit</w:t>
                      </w:r>
                    </w:p>
                    <w:p>
                      <w:pPr>
                        <w:pStyle w:val="Normal"/>
                        <w:numPr>
                          <w:ilvl w:val="0"/>
                          <w:numId w:val="4"/>
                        </w:numPr>
                        <w:ind w:left="284" w:hanging="284"/>
                        <w:rPr/>
                      </w:pPr>
                      <w:r>
                        <w:rPr/>
                        <w:t>Niet voor nauwkeurig tekenwerk (dat doe je met AutoCAD)</w:t>
                      </w:r>
                    </w:p>
                    <w:p>
                      <w:pPr>
                        <w:pStyle w:val="Normal"/>
                        <w:numPr>
                          <w:ilvl w:val="0"/>
                          <w:numId w:val="4"/>
                        </w:numPr>
                        <w:ind w:left="284" w:hanging="284"/>
                        <w:rPr/>
                      </w:pPr>
                      <w:r>
                        <w:rPr/>
                        <w:t xml:space="preserve">Geen maatvoering mogelijk </w:t>
                      </w:r>
                    </w:p>
                    <w:p>
                      <w:pPr>
                        <w:pStyle w:val="Normal"/>
                        <w:numPr>
                          <w:ilvl w:val="0"/>
                          <w:numId w:val="4"/>
                        </w:numPr>
                        <w:ind w:left="284" w:hanging="284"/>
                        <w:rPr/>
                      </w:pPr>
                      <w:r>
                        <w:rPr/>
                        <w:t>Niet supersne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pacing w:val="-2"/>
      </w:rPr>
    </w:pPr>
    <w:r>
      <w:rPr>
        <w:spacing w:val="-2"/>
      </w:rPr>
      <w:t>IDEOMA intelligent systems bv - Dorpsstraat 17 - 2396 HA - Koudekerk aan den Rijn - Tel 071-5414455 - Fax 071-5898244</w:t>
    </w:r>
  </w:p>
  <w:p>
    <w:pPr>
      <w:pStyle w:val="Footer"/>
      <w:rPr>
        <w:spacing w:val="-2"/>
      </w:rPr>
    </w:pPr>
    <w:r>
      <w:rPr>
        <w:spacing w:val="-2"/>
      </w:rPr>
      <w:t>Internet www.ideoma.nl - KvK Leiden nr 280563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pacing w:val="-2"/>
      </w:rPr>
    </w:pPr>
    <w:r>
      <w:rPr>
        <w:spacing w:val="-2"/>
      </w:rPr>
      <w:t>IDEOMA intelligent systems bv - Dorpsstraat 17 - 2396 HA - Koudekerk aan den Rijn - Tel 071-5414455 - Fax 071-5898244</w:t>
    </w:r>
  </w:p>
  <w:p>
    <w:pPr>
      <w:pStyle w:val="Footer"/>
      <w:rPr>
        <w:spacing w:val="-2"/>
      </w:rPr>
    </w:pPr>
    <w:r>
      <w:rPr>
        <w:spacing w:val="-2"/>
      </w:rPr>
      <w:t>Internet www.ideoma.nl - KvK Leiden nr 2805638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DEOMApaginanummer"/>
      <w:suppressAutoHyphens w:val="false"/>
      <w:spacing w:before="0" w:after="160"/>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SAVEDATE \@"d\ MMMM\ yyyy" </w:instrText>
    </w:r>
    <w:r>
      <w:rPr/>
      <w:fldChar w:fldCharType="separate"/>
    </w:r>
    <w:r>
      <w:rPr/>
      <w:t>22 maart 200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42" w:hanging="142"/>
      </w:pPr>
      <w:rPr>
        <w:rFonts w:ascii="Symbol" w:hAnsi="Symbol" w:cs="Symbol" w:hint="default"/>
      </w:rPr>
    </w:lvl>
  </w:abstractNum>
  <w:abstractNum w:abstractNumId="3">
    <w:lvl w:ilvl="0">
      <w:start w:val="1"/>
      <w:numFmt w:val="bullet"/>
      <w:lvlText w:val=""/>
      <w:lvlJc w:val="left"/>
      <w:pPr>
        <w:tabs>
          <w:tab w:val="num" w:pos="360"/>
        </w:tabs>
        <w:ind w:left="142" w:hanging="142"/>
      </w:pPr>
      <w:rPr>
        <w:rFonts w:ascii="Symbol" w:hAnsi="Symbol" w:cs="Symbol" w:hint="default"/>
      </w:rPr>
    </w:lvl>
  </w:abstractNum>
  <w:abstractNum w:abstractNumId="4">
    <w:lvl w:ilvl="0">
      <w:start w:val="1"/>
      <w:numFmt w:val="bullet"/>
      <w:lvlText w:val=""/>
      <w:lvlJc w:val="left"/>
      <w:pPr>
        <w:tabs>
          <w:tab w:val="num" w:pos="360"/>
        </w:tabs>
        <w:ind w:left="142" w:hanging="14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425" w:leader="none"/>
        <w:tab w:val="left" w:pos="567" w:leader="none"/>
      </w:tabs>
      <w:suppressAutoHyphens w:val="true"/>
      <w:bidi w:val="0"/>
      <w:jc w:val="both"/>
    </w:pPr>
    <w:rPr>
      <w:rFonts w:ascii="Arial" w:hAnsi="Arial" w:eastAsia="Times New Roman" w:cs="Arial"/>
      <w:color w:val="auto"/>
      <w:sz w:val="20"/>
      <w:szCs w:val="20"/>
      <w:lang w:val="nl-NL" w:eastAsia="zh-CN" w:bidi="hi-IN"/>
    </w:rPr>
  </w:style>
  <w:style w:type="paragraph" w:styleId="Heading1">
    <w:name w:val="Heading 1"/>
    <w:basedOn w:val="Normal"/>
    <w:next w:val="Normal"/>
    <w:qFormat/>
    <w:pPr>
      <w:keepNext w:val="true"/>
      <w:numPr>
        <w:ilvl w:val="0"/>
        <w:numId w:val="1"/>
      </w:numPr>
      <w:jc w:val="center"/>
      <w:outlineLvl w:val="0"/>
    </w:pPr>
    <w:rPr>
      <w:rFonts w:ascii="CG Omega" w:hAnsi="CG Omega" w:cs="CG Omega"/>
      <w:b/>
      <w:i/>
      <w:sz w:val="48"/>
    </w:rPr>
  </w:style>
  <w:style w:type="paragraph" w:styleId="Heading2">
    <w:name w:val="Heading 2"/>
    <w:basedOn w:val="Normal"/>
    <w:next w:val="Normal"/>
    <w:qFormat/>
    <w:pPr>
      <w:keepNext w:val="true"/>
      <w:numPr>
        <w:ilvl w:val="1"/>
        <w:numId w:val="1"/>
      </w:numPr>
      <w:outlineLvl w:val="1"/>
    </w:pPr>
    <w:rPr>
      <w:b/>
      <w:kern w:val="2"/>
      <w:sz w:val="28"/>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1">
    <w:name w:val="Bloktekst 1"/>
    <w:basedOn w:val="Normal"/>
    <w:next w:val="Normal"/>
    <w:qFormat/>
    <w:pPr>
      <w:ind w:left="284" w:hanging="284"/>
    </w:pPr>
    <w:rPr/>
  </w:style>
  <w:style w:type="paragraph" w:styleId="Bloktekst2">
    <w:name w:val="Bloktekst 2"/>
    <w:basedOn w:val="Normal"/>
    <w:qFormat/>
    <w:pPr>
      <w:ind w:left="425" w:hanging="425"/>
    </w:pPr>
    <w:rPr/>
  </w:style>
  <w:style w:type="paragraph" w:styleId="Bedragen">
    <w:name w:val="Bedragen"/>
    <w:basedOn w:val="Normal"/>
    <w:qFormat/>
    <w:pPr>
      <w:tabs>
        <w:tab w:val="clear" w:pos="425"/>
        <w:tab w:val="left" w:pos="284" w:leader="none"/>
        <w:tab w:val="left" w:pos="426" w:leader="none"/>
        <w:tab w:val="left" w:pos="567" w:leader="none"/>
        <w:tab w:val="left" w:pos="7938" w:leader="none"/>
        <w:tab w:val="right" w:pos="9639" w:leader="none"/>
      </w:tabs>
    </w:pPr>
    <w:rPr/>
  </w:style>
  <w:style w:type="paragraph" w:styleId="IDEOMAbriefhoofd">
    <w:name w:val="IDEOMA briefhoofd"/>
    <w:qFormat/>
    <w:pPr>
      <w:widowControl/>
      <w:tabs>
        <w:tab w:val="clear" w:pos="708"/>
        <w:tab w:val="left" w:pos="658" w:leader="none"/>
      </w:tabs>
      <w:bidi w:val="0"/>
    </w:pPr>
    <w:rPr>
      <w:rFonts w:ascii="CG Omega" w:hAnsi="CG Omega" w:eastAsia="Times New Roman" w:cs="CG Omega"/>
      <w:color w:val="auto"/>
      <w:sz w:val="14"/>
      <w:szCs w:val="20"/>
      <w:lang w:val="en-US" w:eastAsia="zh-CN" w:bidi="hi-IN"/>
    </w:rPr>
  </w:style>
  <w:style w:type="paragraph" w:styleId="HeaderandFooter">
    <w:name w:val="Header and Footer"/>
    <w:basedOn w:val="Normal"/>
    <w:qFormat/>
    <w:pPr>
      <w:suppressLineNumbers/>
      <w:tabs>
        <w:tab w:val="clear" w:pos="284"/>
        <w:tab w:val="clear" w:pos="425"/>
        <w:tab w:val="clear" w:pos="567"/>
        <w:tab w:val="center" w:pos="4819" w:leader="none"/>
        <w:tab w:val="right" w:pos="9638" w:leader="none"/>
      </w:tabs>
    </w:pPr>
    <w:rPr/>
  </w:style>
  <w:style w:type="paragraph" w:styleId="Footer">
    <w:name w:val="Footer"/>
    <w:basedOn w:val="Normal"/>
    <w:pPr>
      <w:tabs>
        <w:tab w:val="clear" w:pos="284"/>
        <w:tab w:val="clear" w:pos="425"/>
        <w:tab w:val="clear" w:pos="567"/>
      </w:tabs>
      <w:jc w:val="center"/>
    </w:pPr>
    <w:rPr>
      <w:rFonts w:ascii="CG Omega" w:hAnsi="CG Omega" w:cs="CG Omega"/>
      <w:sz w:val="16"/>
    </w:rPr>
  </w:style>
  <w:style w:type="paragraph" w:styleId="Header">
    <w:name w:val="Header"/>
    <w:basedOn w:val="Normal"/>
    <w:pPr>
      <w:tabs>
        <w:tab w:val="clear" w:pos="284"/>
        <w:tab w:val="clear" w:pos="425"/>
        <w:tab w:val="clear" w:pos="567"/>
      </w:tabs>
      <w:spacing w:before="0" w:after="200"/>
      <w:jc w:val="right"/>
    </w:pPr>
    <w:rPr>
      <w:sz w:val="16"/>
    </w:rPr>
  </w:style>
  <w:style w:type="paragraph" w:styleId="IDEOMApaginanummer">
    <w:name w:val="IDEOMA paginanummer"/>
    <w:basedOn w:val="Normal"/>
    <w:next w:val="Normal"/>
    <w:qFormat/>
    <w:pPr>
      <w:tabs>
        <w:tab w:val="clear" w:pos="284"/>
        <w:tab w:val="clear" w:pos="425"/>
        <w:tab w:val="clear" w:pos="567"/>
      </w:tabs>
      <w:suppressAutoHyphens w:val="false"/>
      <w:spacing w:before="0" w:after="160"/>
      <w:jc w:val="center"/>
    </w:pPr>
    <w:rPr/>
  </w:style>
  <w:style w:type="paragraph" w:styleId="Listing">
    <w:name w:val="Listing"/>
    <w:basedOn w:val="Normal"/>
    <w:qFormat/>
    <w:pPr>
      <w:tabs>
        <w:tab w:val="clear" w:pos="284"/>
        <w:tab w:val="clear" w:pos="425"/>
        <w:tab w:val="clear" w:pos="567"/>
      </w:tabs>
      <w:suppressAutoHyphens w:val="false"/>
      <w:jc w:val="left"/>
    </w:pPr>
    <w:rPr>
      <w:rFonts w:ascii="Courier New" w:hAnsi="Courier New" w:cs="Courier New"/>
    </w:rPr>
  </w:style>
  <w:style w:type="paragraph" w:styleId="Faxhoofd">
    <w:name w:val="Faxhoofd"/>
    <w:basedOn w:val="Normal"/>
    <w:qFormat/>
    <w:pPr>
      <w:tabs>
        <w:tab w:val="clear" w:pos="284"/>
        <w:tab w:val="clear" w:pos="425"/>
        <w:tab w:val="clear" w:pos="567"/>
        <w:tab w:val="left" w:pos="851" w:leader="none"/>
        <w:tab w:val="left" w:pos="1134" w:leader="none"/>
        <w:tab w:val="left" w:pos="5669" w:leader="none"/>
        <w:tab w:val="left" w:pos="6520" w:leader="none"/>
        <w:tab w:val="left" w:pos="6803" w:leader="none"/>
      </w:tabs>
      <w:jc w:val="left"/>
    </w:pPr>
    <w:rPr>
      <w:b/>
      <w:spacing w:val="-2"/>
    </w:rPr>
  </w:style>
  <w:style w:type="paragraph" w:styleId="Contents1">
    <w:name w:val="TOC 1"/>
    <w:basedOn w:val="Normal"/>
    <w:next w:val="Normal"/>
    <w:pPr>
      <w:tabs>
        <w:tab w:val="clear" w:pos="284"/>
        <w:tab w:val="clear" w:pos="425"/>
        <w:tab w:val="clear" w:pos="567"/>
        <w:tab w:val="right" w:pos="7655" w:leader="none"/>
      </w:tabs>
      <w:suppressAutoHyphens w:val="false"/>
      <w:ind w:left="1985" w:hanging="0"/>
      <w:jc w:val="left"/>
    </w:pPr>
    <w:rPr>
      <w:sz w:val="18"/>
      <w:lang w:val="en-US"/>
    </w:rPr>
  </w:style>
  <w:style w:type="paragraph" w:styleId="Contents2">
    <w:name w:val="TOC 2"/>
    <w:basedOn w:val="Contents1"/>
    <w:next w:val="Normal"/>
    <w:pPr>
      <w:ind w:left="2155" w:hanging="0"/>
    </w:pPr>
    <w:rPr>
      <w:i/>
      <w:sz w:val="16"/>
    </w:rPr>
  </w:style>
  <w:style w:type="paragraph" w:styleId="Contents3">
    <w:name w:val="TOC 3"/>
    <w:basedOn w:val="Contents2"/>
    <w:next w:val="Normal"/>
    <w:pPr>
      <w:tabs>
        <w:tab w:val="right" w:pos="7655" w:leader="none"/>
        <w:tab w:val="right" w:pos="9628" w:leader="none"/>
      </w:tabs>
      <w:ind w:left="2325" w:hanging="0"/>
    </w:pPr>
    <w:rPr>
      <w:i w:val="false"/>
      <w:sz w:val="14"/>
    </w:rPr>
  </w:style>
  <w:style w:type="paragraph" w:styleId="Opsomming">
    <w:name w:val="Opsomming"/>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23:50:00Z</dcterms:created>
  <dc:creator>Siem Eikelenboom</dc:creator>
  <dc:description/>
  <dc:language>en-US</dc:language>
  <cp:lastModifiedBy>Siem Eikelenboom</cp:lastModifiedBy>
  <cp:lastPrinted>2004-03-22T12:04:00Z</cp:lastPrinted>
  <dcterms:modified xsi:type="dcterms:W3CDTF">2004-03-22T11:10:00Z</dcterms:modified>
  <cp:revision>9</cp:revision>
  <dc:subject/>
  <dc:title>Tekenen in Word</dc:title>
</cp:coreProperties>
</file>